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2 апреля 1996 года                                        N 39-Ф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РОССИЙСКАЯ ФЕДЕРАЦ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ФЕДЕРАЛЬНЫЙ ЗАКОН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О РЫНКЕ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  </w:t>
      </w:r>
      <w:r>
        <w:rPr>
          <w:sz w:val="22"/>
        </w:rPr>
        <w:t>Приня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</w:t>
      </w:r>
      <w:r>
        <w:rPr>
          <w:sz w:val="22"/>
        </w:rPr>
        <w:t>Государственной Дум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</w:t>
      </w:r>
      <w:r>
        <w:rPr>
          <w:sz w:val="22"/>
        </w:rPr>
        <w:t>20 марта 1996 год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 </w:t>
      </w:r>
      <w:r>
        <w:rPr>
          <w:sz w:val="22"/>
        </w:rPr>
        <w:t>Одобре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</w:t>
      </w:r>
      <w:r>
        <w:rPr>
          <w:sz w:val="22"/>
        </w:rPr>
        <w:t>Советом Федер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</w:t>
      </w:r>
      <w:r>
        <w:rPr>
          <w:sz w:val="22"/>
        </w:rPr>
        <w:t>11 апреля 1996 год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(в ред. Федеральных законов от 26.11.98 N 182-ФЗ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от 08.07.99 N 139-ФЗ)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Раздел I. ОБЩИЕ ПОЛОЖЕН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Глава 1. ОТНОШЕНИЯ, ОПРЕДЕЛЯЕМЫЕ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ФЕДЕРАЛЬНЫМ ЗАКОНОМ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. Предмет регулирования настоящего Федерального закон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стоящим Федеральным    законом    регулируются    отнош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никающие  при  эмиссии  и  обращении  эмиссионных 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зависимо от  типа  эмитента,  а  также  особенности  создания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профессиональных участников рынка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.   Основные   термины,   используемые   в   настоящ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м законе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ссионная ценная бумага - любая ценная бумага,  в том  чис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ездокументарная,  которая характеризуется одновременно следующ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знакам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крепляет совокупность  имущественных и неимущественных пра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лежащих удостоверению,  уступке и безусловному осуществлению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людением  установленных  настоящим  Федеральным законом формы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щается выпуск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меет равные объем и сроки осуществления  прав  внутри  од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а вне зависимости от времени приобретения ценной бумаг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ция -  эмиссионная  ценная  бумага,  закрепляющая  права 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а  (акционера)  на  получение  части  прибыли акционер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 в виде дивидендов,  на участие в  управлении  акционер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ом и на часть имущества,  остающегося после его ликвид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 акций на предъявителя разрешается в определенном  отнош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  величине оплаченного уставного капитала эмитента в соответств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 нормативом,  установленным Федеральной комиссией по рынку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лигация - эмиссионная ценная бумага,  закрепляющая право 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ржателя  на получение от эмитента облигации в предусмотренный е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 ее номинальной стоимости и зафиксированного в ней процента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й  стоимости  или  иного имущественного эквивалента.  Облигац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жет предусматривать иные имущественные права ее держателя, 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 не противоречит законодательству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ыпуск ценных  бумаг  -  совокупность  ценных   бумаг   од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,   обеспечивающих  одинаковый  объем  прав  владельцам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ющих одинаковые условия эмиссии  (первичного  размещения).  Вс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и   одного   выпуска   должны   иметь   один  государстве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онный номер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тент -  юридическое  лицо  или органы исполнительной вла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бо органы  местного  самоуправления,  несущие  от  своего  имен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  перед  владельцами  ценных  бумаг  по осуществл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, закрепленных и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менные эмиссионные ценные бумаги - ценные бумаги,  информац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владельцах которых должна быть доступна эмитенту в форме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 ценных бумаг,  переход прав на которые и осуществл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репленных   ими   прав   требуют   обязательной   идентифик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ссионные ценные бумаги на  предъявителя  -  ценные  бумаг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ход  прав  на которые и осуществление закрепленных ими прав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уют идентификации владельц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кументарная форма   эмиссионных   ценных   бумаг   -   форм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,  при которой владелец устанавливается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предъявления оформленного надлежащим образом сертифика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ой бумаги или,  в случае депонирования такового,  на основ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писи по счету деп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ездокументарная форма  эмиссионных  ценных  бумаг   -   форм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,  при которой владелец устанавливается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записи в системе ведения реестра владельцев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,  в случае депонирования ценных бумаг,  на основании записи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чету деп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 о выпуске ценных бумаг - документ,  зарегистрирова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органе государственной регистрации  ценных  бумаг  и  содержащ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анные,  достаточные  для  установления объема прав,  закрепл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ой бумаго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ертификат эмиссионной  ценной бумаги - документ,  выпускаем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ом  и  удостоверяющий  совокупность  прав  на  указанное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ртификате  количество ценных бумаг.  Владелец ценных бумаг име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  требовать  от  эмитента  исполнения  его  обязательств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такого сертифика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ладелец - лицо,  которому ценные бумаги принадлежат на  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ости или ином вещном прав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ращение ценных бумаг  -  заключение  гражданско  -  правов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делок, влекущих переход прав собственности на ценные бумаг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щение эмиссионных ценных бумаг -  отчуждение  эмисси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 бумаг   эмитентом   первым  владельцам  путем  заклю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ско - правовых сделок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ссия ценных  бумаг  -  установленная  настоящим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  последовательность  действий   эмитента   по   размещ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е участники рынка ценных  бумаг  -  юридическ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,   в  том  числе  кредитные  организации,  а  также  гражда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физические лица), зарегистрированные в качестве предпринимателе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е  осуществляют  виды  деятельности,  указанные  в  главе  2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бросовестный приобретатель - лицо,  которое приобрело ц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и,  произвело их оплату и в момент приобретения не знало и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гло  знать  о  правах третьих лиц на эти ценные бумаги,  если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азано ино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сударственный регистрационный  номер  - цифровой (буквенны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наковый)   код,   который   идентифицирует   конкретный    выпус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Раздел II. ПРОФЕССИОНАЛЬНЫЕ УЧАСТНИК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Глава 2. ВИДЫ ПРОФЕССИОНАЛЬНОЙ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НА РЫНКЕ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. Брокерская деятельность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рокерской деятельностью признается  совершение  гражданско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вых  сделок  с  ценными  бумагами  в качестве поверенного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онера,  действующего на основании  договора  поручения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,  а  также  доверенности  на  совершение таких сделок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сутствии указаний на полномочия поверенного или  комиссионера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й участник  рынка  ценных  бумаг,  занимающий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рокерской деятельностью, именуется брокер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ередоверие брокерами  совершения  сделок  допускается  тольк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рокерам.  Передоверие допускается,  если оно оговорено в договор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 или поручения либо в случаях,  когда  брокер  вынужден 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му  силой  обстоятельств  для охраны интересов своего клиента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домлением последнег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ередоверие осуществляется   в   соответствии   с  гражданск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рокер должен  выполнять  поручения клиентов добросовестно 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е их поступления, если иное не предусматривается договором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лиентом или его поручением.  Сделки,  осуществляемые по поруч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лиентов,  во всех случаях подлежат  приоритетному  исполнению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авнению с дилерскими операциями самого брокера при совмещении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брокера и диле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 наличия   у   брокера   интереса,   препятству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ю поручения клиента на наиболее выгодных  для  клиен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ловиях,  брокер обязан немедленно уведомить последнего о налич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 него такого интерес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,  если  брокер  действует  в  качестве  комиссионер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  комиссии  может  предусматривать  обязательство   хран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нежные  средства,  предназначенные  для  инвестирования в ц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и или полученные в результате продажи ценных бумаг, у брок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 забалансовых  счетах  и  право  их  использования  брокером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мента возврата этих денежных средств клиенту  в  соответствии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ловиями догово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Часть прибыли, полученной от использования указанных средств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тающейся  в  распоряжении  брокера,  в  соответствии с договор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числяется клиенту. При этом брокер не вправе гарантировать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авать  обещания  клиенту  в  отношении  доходов от инвестир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ранимых им денежных средст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,  если  конфликт  интересов брокера и его клиента,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ом  клиент   не   был   уведомлен   до   получения   брокер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его поручения,  привел к исполнению этого поручения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щербом  для  интересов  клиента,  брокер  обязан  за  свой   сч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местить    убытки    в   порядке,   установленном   гражданск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. Дилерская деятельность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илерской деятельностью признается совершение сделок  купли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дажи  ценных  бумаг  от  своего  имени  и  за  свой  счет пу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бличного объявления цен покупки и  /  или  продажи  определ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с обязательством покупки и / или продажи эти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по объявленным  лицом,  осуществляющим  такую  деятельность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а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й участник рынка ценных  бумаг,  осуществляющ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лерскую  деятельность,  именуется  дилером.  Дилером  может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олько юридическое лицо, являющееся коммерческой организаци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роме цены   дилер  имеет  право  объявить  иные  существ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ловия договора купли  -  продажи  ценных  бумаг:  минимальное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аксимальное  количество  покупаемых  и  /  или продаваемы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а также срок,  в течение  которого  действуют  объявл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ы.  При  отсутствии  в объявлении указания на иные существ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ловия дилер обязан заключить договор на  существенных  условия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ложенных его клиентом. В случае уклонения дилера от заклю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а  к  нему  может  быть  предъявлен  иск  о  принудитель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лючении  такого  договора  и  /  или  о  возмещении причин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лиенту убытк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. Деятельность по управлению ценными бумагам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целей настоящего Федерального закона под деятельностью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равлению  ценными  бумагами признается осуществление юридическ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ом или  индивидуальным  предпринимателем  от  своего  имени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награждение   в   течение  определенного  срока  довери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равления переданными ему во владение  и  принадлежащими  друг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у в интересах этого лица или указанных этим лицом третьих лиц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ценными бумаг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нежными средствами,  предназначенными  для  инвестировани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е бумаг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нежными средствами   и   ценными   бумагами,  получаемыми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ссе управления ценными бумаг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й участник  рынка ценных бумаг,  осуществляющ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   по   управлению   ценными    бумагами,    имену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равляющи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осуществления  деятельности  по   управлению   ц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и,    права   и   обязанности   управляющего   опреде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 и договор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правляющий при   осуществлении   своей   деятельности  обяза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ывать, что он действует в качестве управляющег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,  если  конфликт интересов управляющего и его клиен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разных клиентов одного управляющего,  о котором все стороны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ли уведомлены заранее, привел к действиям управляющего, нанесш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щерб  интересам  клиента,  управляющий  обязан   за   свой   сч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местить    убытки    в   порядке,   установленном   гражданск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6.  Деятельность по определению  взаимных  обязательст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клиринг)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лиринговая деятельность   -   деятельность   по   определ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заимных обязательств (сбор,  сверка,  корректировка информации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делкам  с  ценными бумагами и подготовка бухгалтерских докумен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ним) и их зачету по поставкам ценных бумаг и расчетам по ни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рганизации, осуществляющие клиринг по ценным бумагам, в связ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 расчетами по операциям с ценными бумагами принимают к исполн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готовленные при определении взаимных обязательств бухгалтерск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ы на основании их договоров  с  участниками  рынка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для которых производятся расчеты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лиринговая организация,  осуществляющая расчеты по сделкам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ми   бумагами,  обязана  формировать  специальные  фонды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нижения  рисков   неисполнения   сделок   с   ценными   бумаг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инимальный  размер  специальных  фондов  клиринговых  организа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авливается Федеральной комиссией по  рынку  ценных  бумаг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гласованию с Центральным банком Российской Феде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7. Депозитарная деятельность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позитарной деятельностью   признается   оказание   услуг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ранению сертификатов ценных бумаг и / или учету и  переходу  пра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ценные бумаг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й участник рынка ценных  бумаг,  осуществляющ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ную  деятельность,  именуется депозитарием.  Депозитар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жет быть только юридическое лиц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цо, пользующееся  услугами  депозитария  по  хранению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и / или учету прав на ценные бумаги, именуется депонент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говор между   депозитарием  и  депонентом,  регулирующий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ношения  в   процессе   депозитарной   деятельности,   имену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ным  договором  (договором  о  счете депо).  Депозитар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 должен  быть  заключен  в  письменной  форме.  Депозитар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    утвердить    условия   осуществления   им   депозитар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,    являющиеся    неотъемлемой    составной    часть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люченного депозитарного догово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ключение депозитарного договора не влечет за собой переход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ю   права  собственности  на  ценные  бумаги  депонен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й  не  имеет  права   распоряжаться   ценными   бумаг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нента, управлять ими или осуществлять от имени депонента люб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ия с ценными бумагами,  кроме  осуществляемых  по  поруч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нента   в  случаях,  предусмотренных  депозитарным  договор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й не имеет права обусловливать заключение  депозитар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а  с  депонентом  отказом  последнего  хотя бы от одного и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, закрепленных    ценными    бумагами.    Депозитарий    нес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ско -     правовую     ответственность    за    сохран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нированных у него сертификатов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 ценные  бумаги  депонентов не может быть обращено взыска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обязательствам депозитар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позитарий имеет  право  на  основании  соглашений  с друг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ями привлекать их к  исполнению  своих  обязанностей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ранению  сертификатов  ценных  бумаг и / или учету прав на ц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и  депонентов  (то  есть   становиться   депонентом   друг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я    или   принимать   в   качестве   депонента   друг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й), если это прямо не запрещено депозитарным договор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депонентом    одного    депозитария    является    друг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й,   то   депозитарный   договор   между   ними   долже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атривать  процедуру  получения  в случаях,  предусмотр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,  информации  о  владельц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,  учет которых ведется в депозитарии - депоненте, 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же в его депозитариях - депонентах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позитарный договор  должен  содержать следующие существ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лов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) однозначное  определение предмета договора:  предоставл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луг по хранению сертификатов ценных бумаг и / или учету прав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е бумаг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) порядок  передачи  депонентом  депозитарию   информации 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поряжении   депонированными   в  депозитарии  ценными  бумаг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н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) срок действия договор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) размер и порядок оплаты услуг депозитария,  предусмотр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) форму  и   периодичность   отчетности   депозитария   перед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нент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) обязанности депозитар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обязанности депозитария входят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истрация фактов   обременения   ценных   бумаг    депонен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едение отдельного от других счета депо депонента с  указа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аты и основания каждой операции по счету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ередача депоненту   всей   информации   о   ценных   бумага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ученной   депозитарием   от   эмитента  или  держателя 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позитарий имеет  право  регистрироваться  в  системе 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а владельцев  ценных  бумаг  или  у  другого  депозитария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честве  номинального  держателя  в  соответствии  с депозитар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позитарий несет    ответственность   за   неисполнение 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надлежащее исполнение своих обязанностей по учету прав на ц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и,  в  том  числе за полноту и правильность записей по счет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позитарий в  соответствии  с  депозитарным  договором  име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 на поступление на  свой  счет  доходов  по  ценным  бумаг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ранящимся с целью перечисления на счета депонент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8.  Деятельность  по  ведению реестра владельцев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Деятельностью по ведению реестра  владельцев  ценных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знаются сбор,  фиксация,  обработка,  хранение и предоставл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анных,  составляющих систему ведения  реестра  владельцев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ятельностью по ведению реестра владельцев ценных бумаг имею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 заниматься только юридические лиц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ца, осуществляющие   деятельность   по    ведению   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   ценных    бумаг,   именуются   держателями  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регистраторами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Юридическое лицо,   осуществляющее   деятельность  по  вед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а владельцев ценных бумаг,  не вправе осуществлять сделки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ми  бумагами  зарегистрированного  в  системе ведения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ценных бумаг эмитен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д системой   ведения   реестра   владельцев   ценных 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нимается  совокупность  данных,  зафиксированных   на   бумаж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сителе  и  /  или  с  использованием  электронной  базы  данны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еспечивающая идентификацию зарегистрированных в системе  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а   владельцев   ценных   бумаг   номинальных  держателей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ценных бумаг и учет их прав в отношении  ценных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регистрированных  на  их имя,  позволяющая получать и направл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ю указанным лицам и составлять реестр  владельцев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истема ведения  реестра  владельцев   ценных   бумаг   долж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еспечивать    сбор    и   хранение   в   течение   установл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 сроков  информации  о  все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актах  и документах,  влекущих необходимость внесения изменений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истему  ведения  реестра  владельцев  ценных  бумаг,  и  о   все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иях держателя реестра по внесению этих изменен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ценных  бумаг  на  предъявителя  система  ведения 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ценных бумаг не ведетс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естр владельцев ценных бумаг (далее - реестр)  -  это  ча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истемы    ведения    реестра,    представляющая    собой   спис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регистрированных владельцев с указанием количества,  номин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и  и  категории  принадлежащих  им  именных  ценных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авленный  по  состоянию  на   любую   установленную   дату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зволяющий   идентифицировать   этих   владельцев,  количество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тегорию принадлежащих им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ладельцы и   номинальные   держатели   ценных  бумаг  обяз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людать  правила  представления  информации  в  систему  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ржателем реестра может  быть  эмитент  или  профессиональ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   рынка  ценных  бумаг,  осуществляющий  деятельность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едению реестра на основании поручения эмитента.  В  случае, 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исло  владельцев  превышает  500,  держателем реестра должна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зависимая     специализированная     организация,     являющая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м  участником  рынка  ценных бумаг и осуществляющ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  по  ведению   реестра.   Регистратор   имеет   пра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легировать  часть своих функций по сбору информации,  входящей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истему ведения реестра, другим регистраторам. Передоверие функ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освобождает регистратора от ответственности перед эмитент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говор на  ведение  реестра  заключается   только   с   одн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юридическим  лицом.  Регистратор  может  вести  реестры владельце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неограниченного числа эмитент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Номинальный     держатель     ценных    бумаг    -    лицо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регистрированное  в  системе  ведения  реестра,  в   том   чис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являющееся  депонентом  депозитария,  и не являющееся владельцем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ношении этих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качестве номинальных держателей ценных бумаг могут выступ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е участники рынка ценных бумаг.  Депозитарий 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 зарегистрирован  в  качестве  номинального  держателя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в соответствии с депозитарным договором.  Брокер может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регистрирован  в  качестве номинального держателя ценных бумаг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договором,  на основании  которого  он  обслужива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лиен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оминальный держатель ценных бумаг может  осуществлять  пра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репленные   ценной   бумагой,   только   в   случае   полу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его полномочия от владельц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нные о  номинальном держателе ценных бумаг подлежат внес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систему  ведения  реестра  держателем  реестра   по   поруч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а или номинального держателя ценных бумаг,  если послед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 зарегистрированы в этой системе ведения реест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несение имени  номинального  держателя ценных бумаг в систе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едения реестра,  а также  перерегистрация  ценных  бумаг  на  им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инального   держателя   не   влекут   за  собой  переход  пр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ственности и / или иного  вещного  права  на  ценные  бумаги 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леднему.  Ценные  бумаги клиентов номинального держателя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не подлежат взысканию в пользу кредиторов последнег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перации с  ценными  бумагами  между  владельцами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дного  номинального  держателя  ценных  бумаг  не  отражаются   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ржателя реестра или депозитария, клиентом которого он являетс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оминальный держатель  в  отношении  именных   ценных 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ржателем которых он является в интересах другого лица, обязан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вершать все   необходимые    действия,    направленные 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еспечение   получения   этим  лицом  всех  выплат,  которые  е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читаются по этим ценным бумага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уществлять сделки    и    операции    с   ценными   бумаг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ительно по поручению лица,  в интересах которого он я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инальным держателем ценных бумаг, и в соответствии с договор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люченным с этим лиц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уществлять учет ценных бумаг,  которые он держит в интерес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ругих лиц, на раздельных забалансовых счетах и постоянно иметь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дельных забалансовых счетах достаточное количество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целях удовлетворения требований  лиц,  в  интересах  которых  о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ржит эти ценные бумаг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оминальный держатель ценных  бумаг  по  требованию  владельц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  обеспечить  внесение  в  систему  ведения реестра записи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даче ценных бумаг на имя владельц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осуществления   владельцами   прав,  закрепленных  ц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и,  держатель реестра имеет право требовать от номи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ржателя   ценных   бумаг   предоставления   списка   владельце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инальным  держателем  которых  он  является  по  состоянию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ную  дату.  Номинальный  держатель  ценных  бумаг  обяза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авить требуемый список и направить  его  держателю  реестра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ечение  семи  дней  после  получения требования.  В случае, 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уемый список необходим для составления реестра, то номиналь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ржатель  ценных  бумаг  не  получает за составление этого спи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награжд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оминальный держатель  ценных  бумаг  несет ответственность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каз от предоставления указанных списков держателю реестра  перед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оими клиентами,  держателем реестра и эмитентом в соответстви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Эмитент,   поручивший   ведение   системы  ведения 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тору,  один  раз  в  год  может  требовать  у   последн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ления  реестра за вознаграждение,  не превышающее затр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его составление,  а регистратор обязан предоставить  реестр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  вознаграждение.  В  остальных  случаях  размер вознаграж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ется договором эмитента и регистрато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ржатель реестра  имеет  право  взимать  со  сторон по сдел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лату,  соответствующую количеству распоряжений о передаче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 и  одинаковую  для  всех  юридических  и  физических  лиц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ржатель реестра не вправе взимать со сторон по  сделке  плату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иде процента от объема сделк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определения   максимального   размера   оплаты   услу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ржателя  реестра по внесению данных в реестр и выдаче выписок и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а определяется Федеральной комиссией по рынку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цу, допустившему ненадлежащее исполнение порядка поддерж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истемы ведения и составления реестра и нарушение форм  отчет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эмитенту,   регистратору,  депозитарию,  владельцу),  может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ъявлен иск о возмещении  ущерба  (включая  упущенную  выгоду)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никшего   из   невозможности  осуществить  права,  закрепл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ми бумаг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ржатель реестра  обязан  по  требованию  владельца или лиц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ующего от его имени,  а также номинального держателя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предоставить  выписку  из  системы  ведения  реестра по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вому счету в течение пяти рабочих дней.  Владелец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 имеет  права  требовать включения в выписку из системы 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а не относящейся к нему информации, в том числе информации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ругих  владельцах  ценных  бумаг  и  количестве  принадлежащих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ыпиской из   системы   ведения   реестра  является  документ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даваемый  держателем  реестра  с  указанием  владельца  лицев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чета, количества ценных бумаг каждого выпуска, числящихся на э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чете   в   момент   выдачи   выписки,   фактов   их   обремен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ми,  а  также  иной  информации,  относящейся  к эт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ыписка из  системы ведения реестра должна содержать отметку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сех ограничениях или фактах обременения ценных бумаг,  на котор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дается   выписка,   обязательствами,   зафиксированных  на  дат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авления в системе ведения реест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ыписки из системы ведения реестра, оформленные при размещ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, выдаются владельцам бесплатн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цо, выдавшее  указанную  выписку,  несет  ответственность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ноту и достоверность сведений, содержащихся в н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а и  обязанности держателя реестра,  порядок осущест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  по   ведению   реестра   определяются   действую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 и договором,  заключенным между регистратором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обязанности держателя реестра входит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крыть каждому   владельцу,    изъявившему    желание  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регистрированным  у  держателя  реестра,  а  также  номиналь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ржателю ценных бумаг лицевой счет в системе ведения  реестра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 уведомления  об  уступке  требования или распоряжения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даче ценных бумаг, а при размещении эмиссионных ценных бумаг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основании уведомления продавц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носить в систему ведения реестра все необходимые изменения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е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изводить операции   на   лицевых   счетах   владельцев 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инальных держателей ценных бумаг только по их поручению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водить до зарегистрированных лиц информацию, предоставляем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доставлять зарегистрированным  в  системе  ведения 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ам и номинальным держателям ценных бумаг,  владеющим бол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 процента голосующих акций эмитента,  данные из реестра об  имен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наименовании)   зарегистрированных   в  реестре  владельцев  и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е,  категории и номинальной  стоимости  принадлежащих 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формировать зарегистрированных  в  системе  ведения 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  и  номинальных  держателей  ценных  бумаг  о  права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репленных  ценными   бумагами,   и   о   способах   и   поряд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я этих пра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рого соблюдать порядок передачи системы ведения реестра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торжении договора с эмитент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рма распоряжения о передаче ценных бумаг и указываемые в н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едения  устанавливаются  Федеральной  комиссией  по рынку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ржатель реестра   не   вправе   предъявлять   дополнитель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 при внесении изменений в данные системы ведения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мимо  тех,  которые  устанавливаются в порядке,  предусмотрен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им Федеральным зако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прекращения действия договора по поддержанию систе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едения  реестра  между  эмитентом  и   регистратором,   послед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дает   другому   держателю   реестра,   указанному  эмитент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ю,  полученную  от  эмитента,  все  данные  и  документы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авляющие систему ведения реестра, а также реестр, составле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дату прекращения действия  договора.  Передача  производится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нь расторжения догово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замене держателя реестра эмитент дает объявление об этом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едствах  массовой  информации  или  уведомляет  всех  владельце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письменно за свой счет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се выписки,    выданные   держателем   реестра   после   д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кращения действия договора с эмитентом, недействительны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ржатель реестра  вносит  изменения в систему ведения реест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основани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) распоряжения  владельца о передаче ценных бумаг,  или лиц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ующего от  его  имени,  или  номинального  держателя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 который  зарегистрирован  в  системе  ведения  реестра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  с   правилами   ведения   реестра,   установл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  Российской   Федерации,   а   при   размещ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 ценных   бумаг   -   в   соответствии   с   порядк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ым настоящей статье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) иных документов, подтверждающих переход права собствен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 ценные  бумаги  в соответствии с гражданским законодатель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документарной     форме    эмиссионных    ценных  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атривающей нахождение ценных бумаг у их владельцев,  помим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анных   документов   представляется  также  сертификат  ц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и. При этом имя (наименование) лица, указанного в сертифика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качестве владельца именной ценной бумаги, должно соответство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ни  (наименованию)  зарегистрированного  лица,   указанного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поряжении о передаче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каз от  внесения  записи  в  систему  ведения  реестра 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лонение от такой записи, в том числе в отношении добросовест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ателя,   не   допускается,   за    исключением    случае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х федеральными законам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9. Деятельность по организации торговли на рынке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ятельностью по организации торговли на  рынке  ценных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знается  предоставление  услуг,  непосредственно способству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лючению гражданско - правовых сделок с ценными  бумагами  межд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ми рын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й участник рынка ценных  бумаг,  осуществляющ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  по  организации  торговли  на  рынке  ценных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зывается организатором торговли на рынке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рганизатор торговли  на  рынке  ценных  бумаг обязан раскр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ую информацию любому заинтересованному лицу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ила допуска участника рынка ценных бумаг к торга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ила допуска к торгам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ила заключения и сверки сделок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ила регистрации сделок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исполнения сделок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ила, ограничивающие манипулирование цен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списание предоставления   услуг  организатором  торговли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е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ламент внесения  изменений и дополнений в вышеперечисл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зи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писок ценных бумаг, допущенных к торга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каждой сделке,  заключенной в соответствии с  установл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тором  торговли  правилами,  любому заинтересованному лиц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ляется следующая информац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та и время заключения сделк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именование ценных бумаг, являющихся предметом сделк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сударственный регистрационный номер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цена одной ценной бумаг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личество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0.  Совмещение  профессиональных видов деятельности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е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уществление деятельности по ведению реестра не допускает 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мещения с другими видами профессиональной деятельности на рын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граничения на  совмещение  видов  деятельности  и  операций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ми бумагами устанавливаются Федеральной  комиссией  по  ры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Глава 3. ФОНДОВАЯ БИРЖ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1. Фондовая бирж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ндовой биржей может признаваться только организатор торгов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рынке ценных бумаг,  не совмещающий деятельность по организ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орговли с иными видами деятельности,  за исключением депозитар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и деятельности по определению взаимных обязательст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ндовая биржа создается в форме некоммерческого партнер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ндовая биржа организует торговлю только между членами бирж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ругие участники рынка ценных бумаг могут  совершать  операции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ирже исключительно через посредничество членов бирж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лужащие фондовой  биржи  не   могут   быть   учредителями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ми  профессиональных  участников  рынка  ценных  бумаг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юридических лиц,  а также самостоятельно  участвовать  в  качест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ей в деятельности фондовой бирж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ндовые отделы товарных и валютных бирж,  являющиеся таков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гласно законодательству Российской Федерации, признаются в целя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 Федерального  закона  фондовыми  биржами  и  в   сво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, за    исключением    вопросов    их    создания 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онно -  правовой  формы,  руководствуются   требовани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Федерального закона, предъявленными к фондовым биржа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2. Члены фондовой бирж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Членами фондовой   биржи  могут  быть  любые  профессиональ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и рынка ценных бумаг,  которые осуществляют  деятельность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анную  в  главе  2  настоящего  Федерального  закона.  Поряд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ступления в члены фондовой биржи,  выхода и исключения из  член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ндовой  биржи  определяется  фондовой  биржей  самостоятельно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ее внутренних документ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ндовая биржа вправе устанавливать количественные ограни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исла ее член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равноправное положение   членов  фондовой  биржи,  времен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ство, а также сдача мест в аренду и их передача в залог лиц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являющимся членами данной фондовой биржи, не допускаются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3. Основные права и обязанности фондовой бирж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ндовая биржа  самостоятельно устанавливает размеры и поряд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зиман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числений в   пользу   фондовой   биржи   от  вознагражд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учаемого ее членами за участие в биржевых сделках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зносов, сборов  и других платежей,  вносимых членами фондов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иржи за услуги, оказываемые фондовой бирже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штрафов, уплачиваемых  за  нарушение  требований устава бирж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ил биржевой торговли и других внутренних  документов  фондов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ирж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ндовая биржа    самостоятельно    устанавливает    процедур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ючения в список ценных бумаг,  допущенных к обращению на бирж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дуру листинга и делистинг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ндовая биржа  обязана  обеспечить  гласность  и  публич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одимых торгов путем оповещения ее членов  о  месте  и  времен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ия торгов, о списке и котировке ценных бумаг, допущенных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ращению  на  бирже,  о  результатах  торговых  сессий,  а 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ить  другую  информацию,  указанную в статье 9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ндовая биржа не вправе устанавливать размеры вознагражд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зимаемого ее членами за совершение биржевых сделок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4. Порядок допуска ценных бумаг к биржевой торговле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 обращению на фондовой бирже допускаю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ценные бумаги  в  процессе  размещения и обращения,  прошедш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ую настоящим Федеральным законом процедуру эмиссии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юченные  фондовой  биржей в список ценных бумаг,  допускаемых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ращению на бирже в соответствии с  ее  внутренними  документ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е  бумаги,  не  включенные  в  список  обращаемых на фондов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ирже,  могут  быть  объектом   сделок   на   бирже   в   порядк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ом ее внутренними документ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ые финансовые инструменты в соответствии с законодатель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5.   Разрешение   споров,   возникающих   в   связи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ем торговли ценными бумагами на фондовой бирже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поры между членами фондовой биржи,  членами фондовой биржи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х клиентами рассматриваются судом, арбитражным судом и третейск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уд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Раздел III. ОБ ЭМИССИОННЫХ ЦЕННЫХ БУМАГАХ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Глава 4. ОСНОВНЫЕ ПОЛОЖЕНИЯ ОБ ЭМИССИ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</w:t>
      </w:r>
      <w:r>
        <w:rPr>
          <w:sz w:val="22"/>
        </w:rPr>
        <w:t>ЦЕННЫХ БУМАГАХ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6. Общие положен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орма и порядок удостоверения,  уступки и осуществления  пра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репленных  эмиссионной  ценной бумагой,  определяются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 и  указываются  в  решении  о  выпуске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ссионные ценные  бумаги  могут  выпускаться  в   одной   и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их форм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менные ценные бумаги  документарной  формы  выпуска  (им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арные ценные бумаги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менные ценные бумаги бездокументарной формы выпуска  (им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ездокументарные ценные бумаги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ценные бумаги  на  предъявителя  документарной  формы 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документарные ценные бумаги на предъявителя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ыбранная эмитентом  форма  ценных  бумаг  должна   однознач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ться  в  его  учредительных  документах  и / или решении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е ценных бумаг и проспекте эмиссии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выполнение эмитентом     указанных    требований    я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ем для отказа в регистрации выпус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выпуске  эмиссионных ценных бумаг в документарной форме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ам может выдаваться один сертификат на  все  приобретаем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и  ценные  бумаги,  содержащий  указания на их общее количество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тегорию и номинальную стоимость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ладелец или  номинальный держатель именных эмиссионны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выпущенных в  документарной  форме,  может  отказаться  о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учения   сертификата.  Факт  выдачи  или  отказа  от  полу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ртификата должен быть отражен в системе ведения реест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дна эмиссионная  ценная бумага может быть удостоверена тольк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дним сертификатом.  Один сертификат может удостоверять  право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дну,   несколько  или  все  эмиссионные  ценные  бумаги  с  одн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ым   регистрационным   номером.   Общее    количест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 ценных  бумаг,  зафиксированных  во  всех  выпущ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ом сертификатах,  не  должно  превышать  количества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зафиксированного  в  решении  о выпуске эмиссионны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тент при  принятии  решения  о  выпуске  эмиссионны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в документарной  форме  может  определить,  что  сертифик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аемых  им  ценных  бумаг могут выдаваться на руки владельц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без  обязательного  централизованного  хранения)  либо   подлежа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ному  хранению  в  депозитариях  и не могут выдаваться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уки всем владельцам (с обязательным централизованным хранением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 допускается    введение   обязательного   централизова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ранения ценных бумаг для акций акционерных обществ,  выпущенных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арной и бездокументарной форм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документарной формы выпуска эмиссионных ценных  бумаг  бе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ного   централизованного  хранения  эмитент  может 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ть  решение  о   введении   обязательного   централизова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ранения  только  при  условии,  если  все  ценные  бумаги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казались  к  моменту  принятия  решения  сданными   клиентами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ертификаты эмиссионных   ценных   бумаг   без   обязат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трализованного   хранения  могут  передаваться  на  хранение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и на основании депозитарного догово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ссионные ценные  бумаги  на  предъявителя могут выпускать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олько в документарной форме.  Именные эмиссионные  ценные  бумаг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гут  выпускаться  как в документарной,  так и в бездокументар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рме.  Форма эмиссионных  ценных  бумаг  определяется  эмитент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е  ценные бумаги с одним государственным регистрацио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ером выпускаются в одной форме.  Форма эмиссионных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жет   быть  изменена  по  решению  органа  управления  эмитент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вшего решение о выпуске,  только с согласия  всех  владельце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данного выпуска и после регистрации такого решени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олномоченном государственном орган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юбые имущественные  и  неимущественные права,  закрепленные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арной  или  бездокументарной  форме,  независимо   от 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именования, являются эмиссионными ценными бумагами, если услов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х возникновения и обращения соответствуют совокупности  призна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ой   ценной  бумаги,  указанной  в  статье  2  настоя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Ценные бумаги, выпущенные иностранными эмитентами, допуска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 обращению  или  первичному  размещению  на  рынке  ценных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  после  регистрации  проспекта  эмиссии эт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в Федеральной комиссии по рынку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Ценные бумаги,  выпущенные  эмитентами,  зарегистрированным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,  допускаются  к  обращению   за   предел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  по  решению  Федеральной  комиссии по ры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7. Решение о выпуске эмиссионных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 о выпуске эмиссионных ценных бумаг должно содержать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лное наименование эмитента и его юридический адрес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ту принятия решения о выпуске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именование уполномоченного   органа   эмитента,   принявш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 о выпуск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ид эмиссио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метку о  государственной   регистрации   и   государстве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онный номер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а владельца, закрепленные одной ценной бумаго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размещения эмиссио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язательство эмитента   обеспечить   права   владельца  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людении  владельцем  установленных законодательств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порядка осуществления этих пра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ание количества эмиссионных ценных бумаг в данном выпуск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ание общего количества выпущенных эмиссионных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  данным государственным регистрационным номером и их номиналь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ь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ание формы     ценных     бумаг     (документарная   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ездокументарная, именная или на предъявителя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ечать эмитента и подпись руководителя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ругие реквизиты, предусмотренные законодательств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для конкретного вида эмиссионных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документарной  форме  эмиссионных  ценных  бумаг  эмитент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обходимо    дополнительно    представить    описание   (образец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ртифика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 каждому   выпуску  эмиссионных  ценных  бумаг  должно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регистрировано отдельное решение о не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тент не   вправе   изменить  зарегистрированное  решение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е ценных бумаг в части  объема  прав  по  одной  эмиссио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ой бумаге, установленных этим решение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 о  выпуске  ценных  бумаг составляется в двух или тре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кземплярах,  заверенных в регистрирующем органе.  Один  экземпляр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ранится  в регистрирующем органе,  второй - у эмитента,  а трет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дается на хранение  регистратору  (если  таковой  имеется).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е  расхождений  в  тексте между экземплярами решения исти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читается текст документа, хранящегося в регистрирующем орган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прещается ограничивать  доступ  владельцев  ценных  бумаг 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линникам зарегистрированного решения, хранящимся у эмитента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тор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8.  Форма удостоверения прав, составляющих эмиссион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ую бумагу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документарной  форме эмиссионных ценных бумаг сертификат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   о   выпуске   ценных   бумаг    являются    документам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достоверяющими права, закрепленные ценной бумаго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бездокументарной форме эмиссионных ценных бумаг решение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е  ценных  бумаг является документом,  удостоверяющим пра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репленные ценной бумаго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ссионная ценная бумага закрепляет имущественные права в 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ъеме,  в котором они установлены  в  решении  о  выпуске  д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,  и  в  соответствии  с законодательств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ертификат эмиссионной    ценной   бумаги   должен   содерж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ие обязательные реквизиты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лное наименование эмитента и его юридический адрес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ид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сударственный регистрационный   номер   эмиссионных 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размещения эмиссио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язательство эмитента   обеспечить   права   владельца  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людении   владельцем   требований  законодательства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ание количества  эмиссионных ценных бумаг,  удостовер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им сертификат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ание общего количества выпущенных эмиссионных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 данным государственным регистрационным номер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ание на  то,  выпущены  ли  эмиссионные  ценные  бумаги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арной форме с обязательным централизованным хранением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 документарной   форме   без   обязательного  централизова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ране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ание на то, являются ли эмиссионные ценные бумаги им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на предъявител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ечать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дписи руководителей  эмитента  и  подпись  лица,   выдавш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ртификат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ругие реквизиты, предусмотренные законодательств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для конкретного вид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язательным реквизитом сертификата именной эмиссионной ц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и является имя (наименование) ее владельц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расхождений между текстом решения  о  выпуске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и  данными,  приведенными  в сертификате эмиссионной ц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и,  владелец  имеет  право  требовать   осуществления   пра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репленных   этой   ценной   бумагой,  в  объеме,  установлен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ртификатом.  Эмитент  несет  ответственность   за   несовпад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анных,  содержащихся  в сертификате эмиссионной ценной бумаги,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анными,  содержащимися  в  решении  о  выпуске  ценных  бумаг,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ссионные ценные   бумаги,   выпуск   которых   не    прошел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ю  в соответствии с требованиями настоящего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, не подлежат размещению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Глава 5. ЭМИССИЯ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9. Процедура эмиссии и ее этапы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цедура эмиссии  эмиссионных  ценных  бумаг,  если  иное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о  законодательством  Российской  Федерации,  включа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ие этапы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нятие эмитентом решения о выпуске эмиссио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истрацию выпуска эмиссио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документарной формы выпуска  -  изготовление  сертифика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щение эмиссио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истрацию отчета об итогах выпуска эмиссионных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эмиссии  ценных  бумаг   регистрация   проспекта   э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изводится   при   размещении  эмиссионных  ценных  бумаг  сред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ограниченного круга  владельцев  или  заранее  известного  круг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,  число которых превышает 500,  а также в случае, когд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ий объем эмиссии превышает 50 тысяч минимальных размеров опл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уд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регистрации  проспекта  эмиссии  ценных  бумаг   процеду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и дополняется следующими этапам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дготовкой проспекта эмиссии эмиссио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истрацией проспекта эмиссии эмиссио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скрытием всей информации, содержащейся в проспекте эмисс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скрытием всей  информации,  содержащейся  в отчете об итог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сультантПлюс: примеч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Часть  4   статьи  19   действует  до  31  декабря  1999  год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ючительно   (статья  4   Федерального  закона   от   08.07.1999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N 139-ФЗ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обенности процедуры    эмиссии    облигаций   Банка   Ро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ются Правительством Российской Федерации в соответствии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часть четвертая введена Федеральным законом от 08.07.99 N 139-ФЗ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цедура эмиссии   государственных   и  муниципальных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условия их размещения и обращения регулируются федераль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ми или в порядке, ими установлен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прещается производить эмиссию ценных бумаг,  производных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ношению  к эмиссионным ценным бумагам,  итоги выпуска которых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шли регистрацию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0. Регистрация выпуска эмиссионных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регистрации  выпуска  эмиссионных  ценных  бумаг   эмитен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 представить в регистрирующий орган следующие документы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явление на регистрацию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 о выпуске эмиссио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спект эмиссии  (если  регистрация  выпуска   ценных 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провождается регистрацией проспекта эмиссии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пии учредительных документов (при эмиссии акций для созд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ного общества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кументы, подтверждающие  разрешение  уполномоченного 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ой  власти на осуществление выпуска эмиссионны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(в   случаях,   когда   необходимость   такого   разреш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а законодательством Российской Федерации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тент и должностные лица  органов  управления  эмитента,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е уставом и / или внутренними документами эмитента возложе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ность  отвечать  за  полноту  и  достоверность   информ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ащейся  в  указанных  документах,  несут  ответственность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ение   по   данным   обязательствам   в    соответствии  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регистрации выпуска эмиссионных ценных бумаг этому выпус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сваивается   государственный   регистрационный  номер.  Поряд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своения      государственного      регистрационного      ном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авливается регистрирующим орга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истрирующий орган    обязан     зарегистрировать     выпус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 ценных  бумаг  или  принять мотивированное решение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казе в регистрации не позднее чем через 30 дней с даты полу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ов, указанных в настоящей стать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еречень регистрирующих  органов  на   территории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 устанавливается  Федеральной  комиссией по рынку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1.  Основания  для  отказа   в   регистрации  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нованиями для   отказа  в  регистрации  выпуска  эмисси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являю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рушение эмитентом   требований  законодательства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о ценных бумагах,  в том числе наличие в  представл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ах  сведений,  позволяющих  сделать  вывод  о противореч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ловий   эмиссии   и   обращения   эмиссионных    ценных  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у  Российской  Федерации  и  несоответствии услов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а  эмиссионных  ценных  бумаг  законодательству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о ценных бумагах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соответствие представленных     документов     и     сост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ащихся  в  них  сведений требованиям настоящего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несение в проспект эмиссии или решение о выпуске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иные документы,  являющиеся основанием  для  регистрации 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)  ложных сведений либо сведений,  не соответству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ительности (недостоверных сведений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е об  отказе  в  регистрации  выпуска эмиссионны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и  проспекта  эмиссии  может  быть  обжаловано  в  суд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рбитражный суд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2. Общие требования к проспекту эмисс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спект эмиссии должен содержать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нные об эмитент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нные о   финансовом  положении  эмитента.  Эти  сведения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ываются  в  проспекте  эмиссии   при   создании   акционер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а, за исключением случаев преобразования в него юридическ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 иной организационно - правовой формы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предстоящем выпуске эмиссионных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нные об эмитенте включают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) полное  и  сокращенное  наименование  эмитента  или имена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именования учредителе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) юридический адрес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) номер и дату свидетельства о государственной регистрации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честве юридического лиц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) информацию о лицах,  владеющих не менее  чем  5  процен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вного капитала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) структуру руководящих органов  эмитента,  указанную  в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редительных  документах,  в  том числе список всех членов Сове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иректоров, правления или органов управления эмитента, выполня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налогичные   функции   на   момент  принятия  решения  о  выпус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,  с указанием фамилии,  имени,  отч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сех должностей каждого его члена в настоящее время и за послед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ять лет,  а также долей в уставном капитале эмитента тех из  ни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то лично является его участник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) список всех юридических лиц,  в  которых  эмитент  облада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олее чем 5 процентами уставного капитал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ж) список   всех   филиалов   и   представительств   эмитент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ащий  их  полные  наименования,  дату  и  место регистр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юридические адреса, фамилии, имена, отчества их руководител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, содержащиеся  в  пунктах  "г"  -  "ж"  части  втор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й статьи,  не указываются в проспекте эмиссии при  выпус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й  в  процессе создания акционерного общества,  за исключ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ев   преобразования   в   него   юридического    лица    и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онно - правовой формы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нные о финансовом положении эмитента включают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ухгалтерские балансы   (для  эмитентов,  являющихся  банкам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ие балансы  по  счетам  второго  порядка)  и  отчеты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ых  результатах  деятельности  эмитента,  включая отчет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ьзовании прибыли,  по установленным формам за  последние  т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вершенных  финансовых года либо за каждый завершенный финансов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д с момента образования, если этот срок менее трех лет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ухгалтерский баланс  эмитента  (а  для эмитентов,  являющих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ами,  бухгалтерский  баланс  по  счетам  второго  порядка)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оянию  на  конец последнего квартала перед принятием решения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е эмиссио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чет о  формировании  и  об  использовании средств резерв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нда за последние три год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р просроченной  задолженности  эмитента  кредиторам  и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латежам в соответствующий  бюджет  на  дату  принятия  решения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е эмиссио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нные об  уставном  капитале  эмитента  (величина   устав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питала,  количество  ценных  бумаг  и  их номинальная стоимость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ы ценных бумаг, доля которых в уставном капитале превыша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ые    антимонопольным    законодательством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нормативы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чет о предыдущих выпусках эмиссионных ценных бумаг эмитент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ючающий в себя виды выпущенных эмиссионных ценных бумаг,  номер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  дату  государственной  регистрации,  название  регистриру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а,  объем выпуска,  количество выпущенных эмиссионных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условия выплаты доходов, другие права владельце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  предстоящем   выпуске   ценных   бумаг   содержа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ю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ценных бумагах (форма и вид ценных бумаг с указанием поряд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ранения и учета прав на ценные бумаги),  об общем объеме выпуск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количестве эмиссионных ценных бумаг в выпуск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 эмиссии  ценных  бумаг  (дата  принятия  решения о выпуск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именование органа,  принявшего решение о выпуске, ограничения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тенциальных владельцев, место, где потенциальные владельцы могу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сти эмиссионные ценные бумаги;  при  хранении  сертифика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 ценных бумаг и / или учете прав на эмиссионные ц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и  в  депозитарии  -   наименование   и   юридический   адре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я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сроках начала  и  окончания  размещения  эмиссионных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ценах и порядке оплаты приобретаемых владельцами эмисси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профессиональных участниках рынка ценных  бумаг  или  об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ъединениях,   которых   предполагается   привлечь  к  участию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и выпуска ценных бумаг на  момент  регистрации  проспек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и (наименование, юридический адрес, функция, выполняемая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и ценных бумаг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получении  доходов  по  эмиссионным  ценным бумагам (поряд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латы  доходов  по  эмиссионным  ценным   бумагам   и   метод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ия размера доходов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наименовании  органа,  осуществившего  регистрацию  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3.  Информация  о  выпуске ценных бумаг,  раскрываем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ом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открытой (публичной) эмиссии,  требующей  регистр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спекта эмиссии,  эмитент обязан обеспечить доступ к информ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ащейся в проспекте эмиссии,  и  опубликовать  уведомление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е  раскрытия  информации  в периодическом печатном издании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иражом не менее 50 тысяч экземпля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тент, а   также  профессиональные  участники  рынка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осуществляющие размещение эмиссионных ценных бумаг, обяз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еспечить  любым  потенциальным  владельцам возможность доступа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крываемой информации до приобретения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тех  случаях,  когда  хотя бы один выпуск эмиссионны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 эмитента  сопровождался  регистрацией  проспекта   эмисс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  обязан раскрыть информацию о своих ценных бумагах и сво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о - хозяйственной деятельности в следующих формах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жеквартальный отчет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общения о существенных  фактах,  затрагивающих  финансово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озяйственную деятельность эмитен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жеквартальный отчет  эмитента  должен   содержать   следую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анные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ды, присвоенные   регистрирующим   органом   сообщениям  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крытых  в отчетном квартале существенных фактах,  затрагива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о - хозяйственную деятельность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нные о  финансово  -  хозяйственной  деятельности  эмитент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хгалтерский баланс,  счета прибылей и убытков на конец отчет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вартал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акты, повлекшие  увеличение  чистой   прибыли   или   убыт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 более чем на 20 процентов в течение отчетного квартала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авнению с предыдущим квартал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нные о  формировании  и  использовании  резервного  и друг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пециальных фондов эмитен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жеквартальный отчет    составляется    по    итогам   кажд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вершенного квартала не позднее 30  календарных  дней  после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кончания.    Ежеквартальный    отчет    должен   быть   утвержде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олномоченным органом эмитен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общениями о  существенных фактах,  затрагивающих финансово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озяйственную деятельность эмитента, признаются сведен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 изменениях  в  списке  лиц,  входящих  в  органы упра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 (за исключением общего собрания участников в обществах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граниченной  ответственностью  и  общего  собрания  акционеров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ционерных обществах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 изменениях   в  размере  участия  лиц,  входящих  в  орг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равления эмитента,  в уставном капитале эмитента,  а  также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черних  и  зависимых  обществ  и  об участии этих лиц в капита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ругих юридических лиц,  если они владеют более чем 20  процент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анного капитал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 изменениях  в  списке  владельцев  (акционеров)   эмитент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ющих 20 процентами и более уставного капитала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 изменениях в  списке  юридических  лиц,  в  которых  да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 владеет 20 процентами и более уставного капитал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реорганизации эмитента, его дочерних и зависимых общест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начисленных  и / или выплачиваемых доходах по ценным бумаг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погашении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выпусках  ценных  бумаг,  приостановленных  или   призн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остоявшимис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появлении  в реестре эмитента  лица,  владеющего  более  ч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5 процентами его эмиссионных ценных бумаг любого отдельного вид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общения о существенных  фактах,  затрагивающих  финансово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озяйственную деятельность эмитента, должны направляться эмитен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порядке  раскрытия  в  регистрирующий  орган  для   обеспе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ступности  согласно  статье  30 настоящего Федерального закона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ок не более пяти рабочих дней с момента появления факт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4.  Условия размещения выпущенных  эмиссионных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тент имеет   право   начинать   размещение  выпускаемых 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 только после регистрации их выпуск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личество размещаемых  эмиссионных  ценных  бумаг  не  долж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вышать количества,  указанного  в  учредительных  документах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спектах о выпуске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тент может разместить меньшее количество эмиссионны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чем  указано  в проспекте эмиссии.  Фактическое количест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ных ценных бумаг указывается в отчете об  итогах  выпуск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ляемом на регистрацию.  Доля неразмещенных ценных бумаг и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исла,  указанного  в  проспекте  эмиссии,  при  которой   эмисс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читается несостоявшейся, устанавливается Федеральной комиссией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у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озврат средств    инвесторов   при   несостоявшейся   э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изводится в порядке,  установленном  Федеральной  комиссией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у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тент обязан закончить  размещение  выпускаемых  эмисси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по истечении одного года с даты начала эмиссии, 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е сроки размещения  эмиссионных  ценных  бумаг  не  установле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прещается размещение ценных бумаг нового выпуска  ранее  ч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ерез  две  недели после обеспечения всем потенциальным владельц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можности доступа к информации о выпуске,  которая  должна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крыта   в   соответствии   с   настоящим  Федеральным  зако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я о цене размещения ценных  бумаг  может  раскрываться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нь начала размещения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прещается при публичном  размещении  или  обращении 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 закладывать преимущество при приобрет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 одним  потенциальным  владельцам   перед   други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е положение не применяется в следующих случаях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) при эмиссии государстве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) при    предоставлении    акционерам   акционерных   общест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имущественного  права  выкупа  новой  эмиссии  ценных  бумаг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е, пропорциональном числу принадлежащих им акций в момен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ятия решения об эмисс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) при  введении  эмитентом ограничений на приобретение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нерезидентам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5. Отчет об итогах выпуска эмиссионных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 позднее 30 дней  после  завершения  размещения  эмисси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 эмитент  обязан представить отчет об итогах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 в регистрирующий орган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чет об   итогах  выпуска  эмиссионных  ценных  бумаг  долже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ать следующую информацию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) даты начала и окончания размещения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) фактическую цену размещения ценных бумаг (по  видам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в рамках данного выпуска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) количество размеще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) общий объем поступлений за размещенные ценные бумаги, в 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исле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) объем   денежных  средств  в  рублях,  внесенных  в  оплат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ных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) объем  иностранной  валюты,  внесенной в оплату размещ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,  выраженной в валюте Российской Федерации  по  курс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трального банка Российской Федерации на момент внесе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) объем материальных и нематериальных  активов,  внесенных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честве  платы за размещенные ценные бумаги,  выраженных в валю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акций  в отчете об итогах выпуска эмиссионных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ительно указывается  список  владельцев,  владеющих  паке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, размер которого определяется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ей по рынку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истрирующий орган  рассматривает  отчет  об  итогах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 в двухнедельный  срок  и  при  отсутств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анных  с  выпуском  ценных  бумаг  нарушений регистрирует его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ирующий орган отвечает за  полноту  зарегистрированного 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чет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6. Недобросовестная эмисс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добросовестной эмиссией признаются действия,  выражающиес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рушении процедуры эмиссии,  установленной в  настоящем  раздел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е являются основаниями для отказа регистрирующими органами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и выпуска эмиссионных ценных  бумаг,  признания 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  ценных   бумаг  несостоявшимся  или  приостано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и эмиссионных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 обнаружения   признаков   недобросовестной  э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ирующим органом он обязан в течение семи дней  сообщить 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м  в  Федеральную  комиссию по рынку ценных бумаг (региональ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деление Федеральной комиссии по рынку ценных бумаг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регистрации  выпуска  эмиссионных  ценных  бумаг  может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казано  при  наличии  оснований,  предусмотренных  в  статье  21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ыпуск эмиссионных ценных бумаг может быть  приостановлен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знан  несостоявшимся  при  обнаружении  регистрирующим  орга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их нарушений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рушение эмитентом в ходе эмиссии требований законодатель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наружение в    документах,    на   основании   которых   был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регистрирован выпуск ценных бумаг, недостоверной информ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выявлении   нарушений   установленной   процедуры  э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ирующий  орган  может  также   приостановить   эмиссию  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ранения  нарушений  в  пределах  срока размещения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обновление  эмиссии  осуществляется  по  специальному   реш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ирующего орга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 признания   выпуска   эмиссионных   ценных  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ействительным   все  ценные  бумаги  данного  выпуска  подлежа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врату эмитенту,  а средства, полученные эмитентом от размещ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а  ценных бумаг,  признанного недействительным,  должны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вращены владельцам.  Федеральная комиссия по рынку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ля возврата средств владельцам вправе обратиться в суд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се издержки,  связанные  с  признанием  выпуска   эмисси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недействительным (несостоявшимся) и возвратом средст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ам, относятся на счет эмитен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нарушения,  выражающегося  в  выпуске ценных бумаг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ращение сверх объявленного в проспекте эмиссии,  эмитент  обяза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еспечить выкуп и погашение ценных бумаг,  выпущенных в обращ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ерх количества, объявленного к выпуск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сли эмитент  в  течение  двух  месяцев  не  обеспечит выкуп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гашение ценных бумаг,  выпущенных в обращение сверх  количе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ъявленного  к  выпуску,  то Федеральная комиссия по рынку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вправе обратиться в суд о взыскании средств,  неоснователь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ученных эмитент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7. Особенности эмиссии акций кредитными организациям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ккумулирование средств  в  процессе  эмиссии акций кредит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ями осуществляется путем  открытия  банком  -  эмитен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копительного сче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жим накопительного счета устанавливается Центральным  банк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Глава 6. ОБРАЩЕНИЕ ЭМИССИОННЫХ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8.  Форма   удостоверения   права   собственности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е ценные бумаг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а владельцев  на  эмиссионные  ценные бумаги документар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рмы  выпуска  удостоверяются  сертификатами  (если   сертифик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ходятся  у  владельцев)  либо сертификатами и записями по счет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 в депозитариях  (если  сертификаты  переданы  на  хранение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и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а владельцев на эмиссионные ценные бумаги бездокументар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рмы  выпуска удостоверяются в системе ведения реестра - запис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лицевых счетах у держателя реестра или в случае учета  прав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е   бумаги   в  депозитарии  -  записями  по  счетам  депо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ях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9.  Переход прав на ценные бумаги и  реализации  пра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репленных ценными бумагам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о на    предъявительскую   документарную   ценную   бумаг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ходит к приобретателю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нахождения  ее  сертификата  у  владельца - в момен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дачи этого сертификата приобретателю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хранения сертификатов предъявительских документар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 и  /  или  учета  прав  на  такие  ценные  бумаги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и  -  в  момент  осуществления приходной записи по счет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 приобретател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о на  именную  бездокументарную  ценную бумагу переходит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ателю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учета прав на ценные бумаги у лица,  осуществля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ную деятельность,  - с момента внесения приходной  запис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счету депо приобретател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учета  прав  на  ценные  бумаги  в  системе  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а -  с  момента  внесения приходной записи по лицевому счет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ател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о на  именную  документарную  ценную  бумагу  переходит 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ателю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учета  прав приобретателя на ценные бумаги в систе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едения реестра - с момента передачи ему сертификата ценной бумаг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ле внесения приходной записи по лицевому счету приобретател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учета прав приобретателя на  ценные  бумаги  у  лиц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ющего   депозитарную   деятельность,   с  депонирова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ртификата ценной бумаги  у  депозитария  -  с  момента  внес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ходной записи по счету депо приобретател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а, закрепленные эмиссионной ценной бумагой, переходят к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бретателю  с  момента  перехода  прав  на  эту  ценную бумаг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ход прав,  закрепленных именной  эмиссионной  ценной  бумаго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ен   сопровождаться   уведомлением   держателя   реестра,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позитария, или номинального держателя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уществление прав   по  предъявительским  эмиссионным  ц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  производится  по  предъявлении  их  владельцем  либо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веренным лиц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уществление прав по именным документарным эмиссионным ц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   производится   по   предъявлении   владельцем  либо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веренным лицом сертификатов этих ценных бумаг эмитенту. При э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случае  наличия  сертификатов  таких  ценных  бумаг у владельц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обходимо совпадение имени (наименования) владельца, указанного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ртификате, с именем (наименованием) владельца в реестр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  хранения  сертификатов   документарных   эмисси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в депозитариях права,  закрепленные ценными бумагам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ются  на  основании  предъявленных  этими  депозитари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ртификатов    по   поручению,   предоставляемому   депозитар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ами  владельцев,  с  приложением  списка  этих  владельце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   в   этом   случае   обеспечивает   реализацию   прав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ъявительским ценным бумагам лица, указанного в этом списк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уществление прав  по  именным  бездокументарным  эмиссио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м бумагам производится эмитентом в отношении лиц, указанных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истеме ведения реест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лучае, если данные о новом владельце такой ценной бумаги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ли  сообщены  держателю реестра данного выпуска или номиналь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ржателю ценной бумаги к моменту закрытия реестра для  исполн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  эмитента,  составляющих  ценную бумагу (голосовани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учение дохода и другие), исполнение обязательств по отношению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у,  зарегистрированному  в  реестре в момент его закрыт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знается   надлежащим.    Ответственность    за    своевремен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домление лежит на приобретателе ценной бумаг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совершенных сделках по приобретению иностранными владельц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 бумаг,   выпущенных   эмитентами,  зарегистрированными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,  сторонам  по  сделке  надлежит  уведомл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ую комиссию по рынку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 совершенных сделках по приобретению российскими  владельц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,  выпущенных  иностранными  эмитентами,  сторонам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делке также надлежит уведомлять  Федеральную  комиссию  по  ры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длинность подписи физических лиц на  документах  о  переход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  на  ценные бумаги и прав,  закрепленных ценными бумагами (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ением случаев,  предусмотренных законодательств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),  могут  быть заверены нотариально или профессион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м рынка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Раздел IV. ИНФОРМАЦИОННОЕ ОБЕСПЕЧЕНИЕ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Глава 7. О РАСКРЫТИИ ИНФОРМАЦИИ О ЦЕННЫХ БУМАГАХ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0. Раскрытие информац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д раскрытием   информации    понимается    обеспечение   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ступности всем заинтересованным в этом лицам независимо от цел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учения  данной  информации  по  процедуре,   гарантирующей  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хождение и получе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скрытой информацией  на  рынке   ценных   бумаг   призн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я,   в   отношении   которой  проведены  действия  по 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крытию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щедоступной информацией  на  рынке  ценных  бумаг призн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я,  не  требующая  привилегий  для  доступа  к  ней 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лежащая   раскрытию  в  соответствии  с  настоящим 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митент публично  размещаемых  эмиссионных ценных бумаг обяза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ть раскрытие информации о своих ценных бумагах  и  сво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о - хозяйственной деятельности в следующих формах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ставление ежеквартального отчета по ценным бумага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общения о  существенных событиях и действиях,  затрагива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о - хозяйственную деятельность эмитента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сультантПлюс: примеч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ем ФКЦБ РФ от 11.08.1998 N 31 утверждено Полож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ежеквартальном отчете эмитента эмиссионных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жеквартальный отчет   по   ценным  бумагам  должен  содерж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ие данные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) данные об эмитенте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писок лиц,  входящих в органы  управления  эмитента,  включ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р  их  участия  в  уставном  капитале  эмитента,  а также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черних и зависимых общест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писок     владельцев    (акционеров)   эмитента,    владе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0 процентами и более уставного капитала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писок   юридических  лиц,  в  которых данный эмитент  владе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0 процентами и более уставного капитал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писок филиалов и представительств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реорганизации эмитента,  его дочерних  и  зависи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) данные о финансово - хозяйственной деятельности эмитент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бухгалтерские балансы,  счета  прибылей и убытков за послед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и завершенных  финансовых  года,  а  также  на  конец  отчет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вершенного квартал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акты, повлекшие увеличение или уменьшение  стоимости  актив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 более чем на 10 процентов в течение отчетного квартал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акты, повлекшие  увеличение  чистой   прибыли   или   убыт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 более чем на 20 процентов в течение отчетного квартал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анные о формировании  и  использовании  резервного  и  друг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пециальных фондов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акты сделок эмитента, размер которых либо стоимость иму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 которым составляет 10 процентов и более от активов эмитента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оянию на дату сделк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направлениях инвестирования средств, привлеченных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зультате выпуск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) данные о ценных бумагах эмитент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иды выпущенных эмитентом ценных  бумаг  в  течение  отчет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вартал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доходах по ценным бумагам эмитента,  начисленных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четном квартал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) прочая информация (в частности,  протоколы  общих  собра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ев   ценных  бумаг  эмитента  в  случае  проведения  так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й в отчетном квартале)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Ежеквартальный отчет    составляется    по    итогам   кажд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вершенного квартала не позднее 30  календарных  дней  после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кончания.  Ежеквартальный отчет должен быть принят уполномоч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ом эмитента,  представлен в  Федеральную  комиссию  по  ры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или уполномоченный ею государственный орган, 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ен  предоставляться  владельцам   эмиссионных   ценных 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  по  их  требованию  за  плату,  не превышающую наклад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ходы по изготовлению брошюры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общениями о существенных событиях и действиях, затрагива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о - хозяйственную деятельность эмитента, признаю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 реорганизации  эмитента,  его дочерних и зависи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ест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фактах, повлекших разовое увеличение или уменьш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оимости активов эмитента более чем на 10  процентов,  о  факта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влекших  разовое  увеличение  чистой  прибыли или чистых убыт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 более чем  на  10  процентов,  о  фактах  разовых  сдел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,  размер  которых  либо  стоимость  имущества  по котор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ставляет 10 процентов и более от активов эмитента  по  состоя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дату сделк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выпуске эмитентом ценных бумаг,  о начисленных и  /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выплаченных доходах по ценным бумагам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появлении в реестре эмитента лица, владеющего бол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ем  25  процентами его эмиссионных ценных бумаг любого отде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ид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  датах   закрытия  реестра,  о  сроках  исполн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  эмитента  перед  владельцами,   о   решениях   об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ран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ведения о принятии уполномоченным органом эмитента решения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е эмиссионных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сультантПлюс: примеч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ем ФКЦБ РФ от 12.08.1998 N 32 утверждено Полож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порядке  раскрытия  информации о существенных фактах (событиях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иях),  затрагивающих финансово - хозяйственную  деятель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общения о существенных событиях и  действиях,  затрагива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о    -   хозяйственную   деятельность   эмитента,   долж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правляться эмитентом в  Федеральную  комиссию  по  рынку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или уполномоченный ею орган, а также публиковаться эмитен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позднее пяти дней с  момента  осуществления  этих  событий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ршения  действий  в  печатных  средствах  массовой информ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пространяемых тиражом,  доступным  для  большинства  владельце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эмитен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ладелец обязан  осуществлять  раскрытие  информации  о  сво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нии  эмиссионными  ценными  бумагами  какого-либо  эмитента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их случаях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ладелец вступил  во  владение  20 процентами или более люб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ида эмиссионных ценных бумаг эмитент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ладелец увеличил  свою  долю владения любым видом эмисси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эмитента до уровня, кратного каждым 5 процентам свыш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0 процентов этого вид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ладелец снизил свою долю  владения  любым  видом  эмиссио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эмитента до уровня, кратного каждым 5 процентам свыш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0 процентов этого вид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ладелец раскрывает  указанную  информацию (содержащую имя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именование  владельца,  вид  и  государственный  регистрацио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мер    ценных    бумаг,    наименование   эмитента,   количеств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адлежащих  ему  ценных  бумаг)  не  позднее  пяти  дней  пос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их действий путем уведомления Федеральной комиссии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у ценных бумаг или уполномоченного ею орга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е участники    рынка   ценных   бумаг   обяз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ть раскрытие информации  о  своих  операциях  с  ц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и в следующих случаях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й участник  рынка  ценных  бумаг   произвел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ечение одного квартала операции с одним видом ценных бумаг од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, если количество ценных бумаг по этим операциям составил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 менее  100  процентов  от  общего  количества указанны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й участник  рынка ценных бумаг произвел разов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ерацию  с  одним  видом  ценных  бумаг  одного  эмитента,   ес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личество   ценных   бумаг   по  этой операции составило не мен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5 процентов от общего количества указанных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е участники   рынка   ценных  бумаг  раскрываю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анную информацию  (содержащую  наименование 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    рынка    ценных    бумаг,   вид   и   государстве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онный код  ценных  бумаг,  наименование  эмитента,  цен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дной  ценной  бумаги,  количество ценных бумаг по соответствую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делкам) не позднее пяти  дней  после  окончания  соответствующ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вартала   или   после   соответствующей  разовой  операции  пут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ведомления  Федеральной  комиссии  по  рынку  ценных  бумаг 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олномоченного ею орга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й  участник  рынка ценных бумаг при предлож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/  или объявлении цен покупки и / или продажи эмиссионных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обязан раскрыть имеющуюся у него  общедоступную  информацию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крываемую эмитентом этих эмиссионных ценных бумаг, или сообщ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факте отсутствия у него этой информ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и   процедуры   раскрытия  информации  устанавлива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комиссией  по  рынку  ценных  бумаг.  Профессиональ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и  рынка  ценных  бумаг,  оказывающие услуги по публич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лению раскрываемой информации о ценных  бумагах,  обяз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людать  порядок  и  процедуры  раскрытия  информации  о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х и правила,  установленные Федеральной комиссией  по  ры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  бумаг.    Лица,   оказывающие   услуги   по   публич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лению раскрываемой информации о ценных  бумагах,  обяз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людать  порядок  и  процедуры  раскрытия  информации  о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х и правила,  установленные Федеральной комиссией  по  ры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Глава 8. ОБ ИСПОЛЬЗОВАНИИ СЛУЖЕБНОЙ ИНФОРМ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НА РЫНКЕ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1. Служебная информац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лужебной информацией для целей настоящего Федерального зако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знается   любая   не  являющаяся  общедоступной  информация 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е и  выпущенных  им  эмиссионных  ценных  бумагах,  котор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вит   лиц,  обладающих  в  силу  своего  служебного  полож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удовых обязанностей  или  договора,  заключенного  с  эмитент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ой  информацией,  в  преимущественное  положение по сравнению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ругими субъектами рынка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2. О лицах, располагающих служебной информацией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 лицам, располагающим служебной информацией, относя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члены органов   управления   эмитента   или 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  рынка  ценных  бумаг,  связанного  с   этим   эмитен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е участники рынка  ценных  бумаг  -  физическ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удиторы эмитента или профессионального участника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связанного с этим эмитентом договор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лужащие государственных органов,  имеющие в силу контрольны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дзорных и иных полномочий доступ к указанной информ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этом   под   членами   органов   управления   эмитента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го участника рынка ценных бумаг - юридического лиц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нимаются лица,  занимающие постоянно или  временно  в  указ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юридических    лицах    должности,    связанные    с   выполн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онно   -   распорядительных   или   административно  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озяйственных обязанностей,  а также выполняющие такие обязан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специальному полномочию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3.  Сделки,  совершаемые  с  использованием  служеб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ца, располагающие  служебной  информацией,  не  имеют  пра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ьзовать  эту  информацию  для  заключения  сделок,  а  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едавать  служебную  информацию  для  совершения  сделок треть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ца, нарушившие указанное требование, несут ответственность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Глава 9. О РЕКЛАМЕ НА РЫНКЕ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4. Требования к рекламе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рекламе должно содержаться наименование (имя) рекламодател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кламодатель, являющийся профессиональным участником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 обязан   также   включать  в  рекламу  сведения  о  вида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мой  им  на   рынке   ценных   бумаг   деятельности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рекламным объявление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кламодателям запрещае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ывать в   рекламе   недостоверную   информацию   о   сво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 и  о   видах   и   характеристиках   ценных 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лагаемых  к  покупке  или продаже либо другим сделкам с ними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ловиях этих сделок,  и другую информацию,  направленную на обма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 введение  в  заблуждение владельцев и других участников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казывать в  рекламе  предполагаемый  размер доходов по цен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 и прогнозы роста их курсовой стоим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спользовать рекламу   в  целях  недобросовестной  конкурен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утем  указания   на   действительные   либо   мнимые   недостатк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  участников  рынка  ценных  бумаг,  занимающих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налогичной деятельностью,  или эмитентов, выпускающих аналогич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е бумаг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наличии в рекламе одного  из  обстоятельств,  указанных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асти  второй  настоящей  статьи,  реклама ценных бумаг призн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обросовестно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добросовестной рекламой     признается    также    публич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арантирование   или   доведение   иным   образом   до    с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тенциальных  владельцев  данных  о доходности ценной бумаги,  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еспеченности по сравнению с другими ценными бумагами  или  и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ыми  инструментами,  а также сообщение заведомо ложной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остоверной  информации,  способной   повлечь   либо   повлекш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блуждение  потенциальных  владельцев  относительно приобретае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кламодатель несет   ответственность  за  ущерб,  причинен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обросовестной  рекламой,  в  соответствии  с  законодатель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признании рекламы недобросовестной, договоры рекламодате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 рекламораспространителем являются недействительным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5.  Об  информации,  не  являющейся  рекламой на рын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кламой на  рынке  ценных  бумаг  не  является  общедоступн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я  о  ценных  бумагах и эмитентах,  указанная в статье 30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   Федерального    закона,    а    также    информац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оставляемая  уполномоченным  органам в связи с выполнением 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ункций по регулированию  рынка  ценных  бумаг  в  соответствии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формация о выпуске эмитентом ценных бумаг и начисленных и  /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выплаченных дивидендах является рекламо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6.  О запрете на рекламу незарегистрированных выпус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прещается реклама   эмиссионных   ценных   бумаг   до   да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и   их   выпусков  в  соответствии  с  законодатель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.  Договоры  на  рекламу  незарегистриров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ов  эмиссионных  ценных  бумаг  являются  недействительны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ы,  осуществившие  регистрацию  выпусков  эмиссионных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имеют  право  на  предъявление  иска  по  возникшим  из-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ействительности договоров последствия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7.  Об  основании  прекращения  договора  на   рекла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знание выпуска   эмиссионных  ценных  бумаг  несостоявшим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является основанием  для  прекращения  договора  на  рекламу  эт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  Договор на рекламу эмиссионных ценных бумаг, выпус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х признан несостоявшимся, прекращается с момента уведом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кламораспространителя регистрирующим органом,  признавшим выпус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  несостоявшимся.  Рекламораспространител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ет   право   требовать  от  рекламодателя  возмещения  убытк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чиненных в результате прекращения договора на рекламу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</w:t>
      </w:r>
      <w:r>
        <w:rPr>
          <w:sz w:val="22"/>
        </w:rPr>
        <w:t>Раздел V. РЕГУЛИРОВАНИЕ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Глава 10. ОСНОВЫ РЕГУЛИРОВАНИЯ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8. Основы регулирования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Государственное регулирование     рынка      ценных    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тся путем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установления обязательных требований к деятельности эмитент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участников рынка ценных бумаг и ее стандарт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истрации выпусков эмиссионных  ценных  бумаг  и  проспек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и   и   контроля   за   соблюдением   эмитентами  условий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, предусмотренных в них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лицензирования деятельности  профессиональных участников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здания системы   защиты   прав   владельцев  и  контроля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людением их прав  эмитентами  и  профессиональными  участник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прещения и  пресечения  деятельности   лиц,   осуществля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ьскую   деятельность   на  рынке  ценных  бумаг  бе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ей лиценз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дставительные органы   государственной   власти   и  орг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стного самоуправления устанавливают  предельные  объемы  э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, эмитируемых органами власти соответствующего уровня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Глава 11. РЕГУЛИРОВАНИЕ ДЕЯТЕЛЬНОСТИ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УЧАСТНИКОВ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9.   Лицензирование   деятельности   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се виды  профессиональной деятельности на рынке ценных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казанные в главе 2 настоящего Федерального закона, осуществ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  основании  специального  разрешения  -  лицензии,  выдаваем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комиссией по рынку ценных бумаг или уполномоченными е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ами на основании генеральной лиценз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сультантПлюс: примеч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ем ФКЦБ РФ от 23.11.1998 N 50 утверждено Полож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 лицензировании различных видов профессиональной деятельности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е ценных бумаг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редитные организации       осуществляют      профессиональ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  на  рынке  ценных  бумаг  в  порядке,  установлен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им  Федеральным  законом  для  профессиональных  учас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сультантПлюс: примеч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казом ЦБ РФ от 23.10.1997 N 02-462 утверждены Положение "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обенностях    лицензирования    профессиональной   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ных  организаций на рынке ценных бумаг Российской Федерации"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указания "О порядке лицензирования профессиональной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ных организаций на рынке ценных бумаг Российской Федерации"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рганы, выдавшие     лицензии,    контролируют    деятель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участников рынка ценных бумаг и принимают реш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   отзыве   выданной  лицензии  при  нарушении  законодатель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 о ценных бумагах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ятельность профессиональных  участников  рынка 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руется тремя видами лицензий:  лицензией  профессион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   рынка   ценных   бумаг,   лицензией  на  осуществл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по ведению реестра, лицензией фондовой бирж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Глава 12. ФЕДЕРАЛЬНАЯ КОМИССИЯ ПО РЫНКУ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0.  Организация Федеральной комиссии по  рынку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едеральная комиссия   по   рынку   ценных   бумаг   (далее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ая комиссия) является федеральным органом  исполните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сти  по  проведению  государственной  политики  в области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 бумаг,   контролю   за   деятельностью  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  рынка  ценных  бумаг  через  определение  порядка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и по определению стандартов эмиссии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уководитель Федеральной   комиссии   является   по  долж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министр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лжности пяти    членов    Федеральной    комиссии   (перв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местителя председателя,  заместителей  председателя 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,     секретаря     Федеральной     комиссии)     яв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ыми должностями государственной службы и замещаютс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ом порядк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новные функции    и    полномочия    Федеральной    ко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ются настоящим Федеральным зако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едеральная комиссия  для   осуществления   своих   полномоч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здает свои территориальные органы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лномочия Федеральной   комиссии   не   распространяются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дуру  эмиссии  долговых обязательств Правительства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и ценных бумаг субъектов Российской Феде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1. Коллегия Федеральной комисс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ллегия Федеральной комиссии состоит из  15  членов,  включ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едателя   Федеральной   комиссии,   первого   заместителя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местителей   председателя   Федеральной   комиссии,    секретар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комисс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ять членов    коллегии    Федеральной    комиссии    яв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ителями   федеральных  органов  исполнительной  власти,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петенцию которых входят  вопросы,  связанные  с  рынком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 В их состав в обязательном порядке включается представител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инистерства финансов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дин член     коллегии     Федеральной    комиссии    я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ителем Центрального банка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дседатель Экспертного  совета  при  Федеральной комиссии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у ценных бумаг входит в состав коллегии  Федеральной  ко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долж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ва члена    коллегии    Федеральной     комиссии     яв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ителями палат Федерального Собрания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едеральной комиссией создается консультативно - совещатель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  - Экспертный совет при Федеральной комиссии по рынку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в  состав  которого  входят   25   членов:   представите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ых   органов   и  организаций,  деятельность  котор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ана с регулированием финансового рынка и рынка  ценных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 участников рынка ценных бумаг,  саморегулируе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й профессиональных участников  рынка  ценных  бумаг,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юзов,  ассоциаций,  иных  общественных объединений и независим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ксперты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Член Экспертного  совета  при  Федеральной  комиссии  по ры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 назначается  сроком  на  два  года  с  возможность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значения любое количество раз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бота в коллегии Федеральной комиссии и Экспертном совете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  комиссии   по   рынку  ценных  бумаг  представител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ых органов и иных организаций,  указанных в настоящ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е, осуществляется на безвозмездной основ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ллегия Федеральной   комиссии   самостоятельно    утвержда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ламент работы и деятельности Экспертного совета при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 по рынку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2. Функции Федеральной комисс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едеральная комисс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) осуществляет разработку основных направлений развития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 и  координацию  деятельности  федеральных   орган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ой  власти  по  вопросам  регулирования  рынка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) утверждает   стандарты  эмиссии  ценных  бумаг,  проспек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и ценных бумаг эмитентов, в том числе иностранных эмитент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ющих  эмиссию  ценных  бумаг  на  территории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,  и порядок регистрации  эмиссии  и  проспектов  эмисс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) разрабатывает и утверждает  единые  требования  к  правил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я профессиональной деятельности с ценными бумаг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) устанавливает обязательные требования к операциям с ц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и,  нормы  допуска ценных бумаг к их публичному размещению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ращению,  котированию  и  листингу,  расчетно   -   депозитар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.  Правила  ведения  учета  и  составления  отчет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ми и  профессиональными  участниками  рынка  ценных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авливаются  Федеральной  комиссией  совместно с Министер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нансов 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) устанавливает  обязательные  требования  к  порядку ве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) устанавливает   порядок   и   осуществляет   лицензирова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личных видов  профессиональной  деятельности  на  рынке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а также приостанавливает или аннулирует указанные лиценз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случае   нарушения   требований   законодательства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о ценных бумагах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) выдает генеральные лицензии на  осуществление  де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 лицензированию  деятельности профессиональных участников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,  а также приостанавливает или  аннулирует  указа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и.    Аннулирование    генеральной    лицензии,    выда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олномоченному органу, не влечет аннулирования лицензий, выд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 профессиональным участникам рынк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) устанавливает порядок,  осуществляет лицензирование и вед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естр  саморегулируемых  организаций  профессиональных учас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 и аннулирует указанные лицензии  при  наруш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й законодательства Российской Федерации о ценных бумага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  также  стандартов  и   требований,   утвержденных  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е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9) определяет    стандарты    деятельности     инвестиционных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государственных  пенсионных,  страховых  фондов и их управля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паний, а также страховых компаний на рынке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0) осуществляет    контроль    за   соблюдением   эмитентам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ми     участниками     рынка     ценных    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ыми  организациями профессиональных участников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требований законодательства  Российской  Федерации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ах,  стандартов и требований, утвержденных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е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1) обеспечивает  раскрытие  информации  о  зарегистриров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пусках ценных бумаг,  профессиональных участниках  рынка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и регулировании рынк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2) обеспечивает  создание  общедоступной  системы   раскрыт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и на рынке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3) утверждает квалификационные  требования,  предъявляемые 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м и организациям, осуществляющим профессиональную деятельнос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 ценными  бумагами,  к  персоналу  этих  организаций,  организу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следования по вопросам развития рынк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4) разрабатывает проекты законодательных и  иных  норматив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тов,  связанных  с  вопросами  регулирования рынка ценных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рования  деятельности  его   профессиональных   участник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ых  организаций  профессиональных  участников 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,   контроля   за   соблюдением   законодательных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рмативных актов о ценных бумагах, проводит их экспертизу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5) разрабатывает соответствующие методические рекомендации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ктике применения законодательства Российской Федерации о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х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6) осуществляет    руководство    региональными   отделени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комисс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7) ведет  реестр выданных,  приостановленных и аннулиров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8) устанавливает  и  определяет  порядок допуска к первич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ю и обращению вне территории Российской Федерации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выпущенных  эмитентами,  зарегистрированными  в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9) обращается   в   арбитражный  суд  с  иском  о  ликвид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юридического   лица,   нарушившего   требования   законодатель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 о ценных бумагах и о применении к нарушителя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нкций, установленных законодательством 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0) осуществляет   надзор   за  соответствием  объема  выпус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онных ценных бумаг их количеству в обращен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1) устанавливает   соотношения  между  размерами  объявл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и акций на предъявителя и оплаченного уставного капитал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3. Решения Федеральной комисс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едеральная комиссия    принимает    решения    по    вопрос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улирования  рынка  ценных бумаг,  деятельности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 рынка  ценных  бумаг,   саморегулируемых   организа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 участников  рынка  ценных  бумаг  и  контроля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людением законодательства Российской  Федерации  и  норматив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ктов о ценных бумагах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шения Федеральной    комиссии    принимаются     в     фор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тановлен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я, принятые Федеральной  комиссией,  подписыва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едателем  Федеральной  комиссии,  а  в  его  отсутствие -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ервым заместителе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токолы Федеральной   комиссии  подписываются  председател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комиссии и секретарем Федеральной комисс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Члены Федеральной  комиссии  имеют право внесения их мнения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дельным вопросам в протокол,  а также приобщения к  протоколу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исьменной форме особого мнения и отдельных материал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дготовка и  принятие  документов,  в   которых  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ей    специально    выделяется    кредитная    организац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изводятся  по  согласованию  с  Центральным  банком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улирование операций  с   валютными   фондовыми   ценност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изводится  Федеральной  комиссией по согласованию с Цент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я Федеральной  комиссии по вопросам,  отнесенным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е   компетенции,   обязательны   для   исполнения    федераль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инистерствами   и   иными  федеральными  органами  исполните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сти,  органами  исполнительной  власти   субъектов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   и   органами   местного   самоуправления,   а  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ми    участниками    рынка    ценных    бумаг  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ыми организация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нятие постановлений      Федеральной      комиссии      бе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варительного   рассмотрения   их   на  Экспертном  совете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комиссии по рынку ценных бумаг не допускаетс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я Федеральной   комиссии   подлежат  обязатель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убликованию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я Федеральной    комиссии,   имеющие   норматив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арактер,  подлежат  государственной  регистрации  в   случаях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е,  которые  предусмотрены  для  нормативных  правовых ак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х органов исполнительной вла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часть 11 введена Федеральным законом от 26.11.98 N 182-ФЗ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я Федеральной    комиссии,   имеющие   норматив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арактер,  вступают в силу по истечении  десяти  дней  со  дня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фициального   опубликования,   если   в  этих  постановлениях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 иной срок вступления их в силу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часть 12 введена Федеральным законом от 26.11.98 N 182-ФЗ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я Федеральной   комиссии   могут  быть  обжалов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изическими и юридическими лицами в суд или в арбитражный суд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ормативные акты по вопросам регулирования рынка ценных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 профессиональных  участников  рынка  ценных 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ых  организаций  профессиональных  участников 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 принимаются  федеральными  министерствами  и  и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и   органами   исполнительной   власти  в  пределах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петенции только по согласованию с Федеральной комиссие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4. Права Федеральной комисс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едеральная комиссия вправе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) выдавать     генеральные    лицензии    на    осуществл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рования профессиональных участников рынка ценных  бумаг, 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же  на осуществление контроля на рынке ценных бумаг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ам исполнительной власти (с правом делегирования  функций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рованию их территориальным органам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) квалифицировать  ценные  бумаги  и  определять  их  виды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законодательством 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) устанавливать обязательные для профессиональных  учас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  ценных   бумаг   (за  исключением  кредитных  организаций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рмативы достаточности собственных  средств  и  иные  показател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граничивающие риски по операциям с ценными бумаг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) в   случаях   неоднократного    или    грубого    наруш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ми  участниками рынка ценных бумаг законодатель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  о  ценных  бумагах  принимать   решение 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становлении    или   аннулировании   лицензии,   выданной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е профессиональной деятельности  с  ценными  бумаг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медленно  после вступления в силу решения Федеральной комиссии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становлении действия лицензии государственный орган,  выдавш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ую   лицензию,  должен  принять  меры  по  устране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рушений либо аннулировать лицензию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) по основаниям, предусмотренным законодательств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, отказать в выдаче лицензии саморегулируемой организ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  участников  рынка  ценных  бумаг,  аннулиро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данную ей лицензию с обязательным  опубликованием  сообщения 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том в средствах массовой информ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) организовывать    или    совместно    с    соответствующ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и  органами  исполнительной  власти  проводить проверк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,  назначать и отзывать инспекторов  для  контроля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ю эмитентов,  профессиональных участников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саморегулируемых организаций  профессиональных  учас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) направлять эмитентам и  профессиональным  участникам 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 бумаг,   а   также   их   саморегулируемым   организация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исания, обязательные для исполнения, а также требовать от н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ления   документов,   необходимых  для  решения  вопрос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ходящихся в компетенции Федеральной комисс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) направлять   материалы   в   правоохранительные   органы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ращаться  с  исками  в  суд  (арбитражный  суд)   по   вопрос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несенным    к    компетенции   Федеральной   комиссии   (включ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ействительность сделок с ценными бумагами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9) принимать  решения  о  создании  и  ликвидации рег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делений Федеральной комисс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0) применять меры к должностным лицам и специалистам, имею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валификационные аттестаты на право совершения операций с  ц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и,   в   случае   нарушения   законодательства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1) устанавливать   нормативы,   обязательные  для  соблюд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ами ценных бумаг, и правила их применения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5.  Экспертный совет при Федеральной комиссии по ры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фессиональные участники  рынка  ценных бумаг избирают сво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ндидатов в Экспертный совет при Федеральной  комиссии  по  ры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 бумаг   на   всероссийской  конференции 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ов рынка ценных бумаг, организуемой Федеральной комисси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збранные профессиональными  участниками  рынка  ценных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ндидаты  утверждаются   в   составе   Экспертного   совета 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 комиссии  по  рынку ценных бумаг решением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дседатель Экспертного  совета  при  Федеральной комиссии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у  ценных  бумаг  избирается  членами  Экспертного  совета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ждается председателем Федеральной комисс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рядок представления  кандидатур   для   избрания   в   чле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кспертного  совета при Федеральной комиссии по рынку ценных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 профессиональных участников рынка ценных  бумаг,  проведения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ведения    итогов    голосования    устанавливается    реш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сероссийской конференции профессиональных участников рынка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андидаты в Экспертный совет при Федеральной комиссии по ры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 от  государственных  органов  представляются  эт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ыми  органами  и  утверждаются  решением 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кспертный совет при  Федеральной  комиссии  по  рынку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осуществляет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дготовку и предварительное рассмотрение вопросов,  связ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 исполнением полномочий Федеральной комисс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работку предложений по основным направлениям  регулир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дварительное рассмотрение      проектов      постановлен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нимаемых  Федеральной комиссией,  и их публикацию по требован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юбого члена Экспертного совета при Федеральной комиссии по  рынк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Экспертный совет при  Федеральной  комиссии  по  рынку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 вправе большинством голосов его членов приостановить на ср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 шести месяцев введение  в  действие  постановлений 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6. Обеспечение деятельности Федеральной комисс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ятельность Федеральной   комиссии   обеспечивается   рабоч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ппарат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сходы, связанные   с   деятельностью  Федеральной  комисс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ются за счет средств федерального бюджета,  направляем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содержание федеральных органов исполнительной вла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едеральная комиссия является юридическим лицом,  имеет печ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  изображением  Государственного  герба Российской Федерации и с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оим наименование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едеральная комиссия   имеет  расчетный  счет  и  иные  счет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ючая валютны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Место нахождения Федеральной комиссии - город Моск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7. Региональные отделения Федеральной комиссии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иональные отделения    Федеральной    комиссии   образу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ем  Федеральной  комиссии   по   согласованию   с   орган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ой   власти   субъектов   Российской   Федерации 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еспечения выполнения установленных законодательством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 норм, правил и условий функционирования фондового рынк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ктической реализации принимаемых Федеральной комиссией  реше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 контроля  за  деятельностью  профессиональных  участников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иональное отделение   Федеральной   комиссии  действует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положения, утверждаемого Федеральной комисси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дседатель регионального  отделения утверждается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ей   на   основании   совместного    представления    глав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ительной власти субъекта Российской Федерации и председате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й комисс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Глава 13. САМОРЕГУЛИРУЕМЫЕ ОРГАНИЗАЦИИ ПРОФЕССИОН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</w:rPr>
        <w:t>УЧАСТНИКОВ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8.      Понятие      саморегулируемой      организ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участников 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аморегулируемой организацией   профессиональных    учас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  ценных   бумаг   (далее  -  саморегулируемая  организация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енуется  добровольное  объединение  профессиональных  участник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  ценных  бумаг,  действующее  в  соответствии  с 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 и функционирующее на принципах  некоммерче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аморегулируемая организация   учреждается   профессиональ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никами   рынка   ценных   бумаг   для   обеспечения   услов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й  деятельности  участников  рынка  ценных 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блюдения  стандартов  профессиональной  этики  на  рынке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 защиты интересов владельцев ценных бумаг и  иных  клиен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участников рынка ценных бумаг, являющихся член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ой организации,  установления  правил  и  стандарт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ия операций с ценными бумагами, обеспечивающих эффектив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 на рынке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се доходы   саморегулируемой   организации   используются  е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ительно для выполнения уставных задач  и  не  распредел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еди ее член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аморегулируемая организация  в  соответствии  с  требования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я  профессиональной деятельности и проведения операц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   ценными   бумагами,   утвержденными   Федеральной   комиссие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авливает  обязательные для своих членов правила осущест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й деятельности на  рынке  ценных  бумаг,  стандар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ия  операций с ценными бумагами и осуществляет контроль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х соблюдение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49.  Права саморегулируемых организаций в регулиров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аморегулируемая организация вправе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лучать информацию по результатам проверок деятельности сво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ов,   осуществляемых   в  порядке,  установленном 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ей (региональным отделением Федеральной комиссии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рабатывать в  соответствии  с настоящим Федеральным зако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ила и стандарты осуществления профессиональной деятельности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ераций с ценными бумагами своими членами и осуществлять контрол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 их соблюдение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тролировать соблюдение      своими     членами     принят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ой организацией правил  и  стандартов  осущест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ой деятельности и операций с ценными бумаг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соответствии с  квалификационными  требованиями 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  разрабатывать  учебные  программы и планы,  осуществл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готовку должностных лиц и персонала организаций, осуществляющ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ую  деятельность  на рынке ценных бумаг,  определ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валификацию  указанных  лиц  и   выдавать   им   квалификацио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ттестаты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0.   Требования,   предъявляемые   к  саморегулируем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ям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рганизация, учрежденная     не     менее     чем      десять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ми участниками рынка ценных бумаг,  вправе подать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ую  комиссию  заявление   о   приобретении   ею   статус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аморегулируемой организ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рганизация, созданная  профессиональными  участниками  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,  приобретает статус саморегулируемой организации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разрешения, выданного Федеральной комиссией. Разрешени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ыданное   Федеральной   комиссией  саморегулируемой  организ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ключает все права, предусмотренные настоящей статье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получения     разрешения     в     Федеральную    комисси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ставляютс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веренные копии   документов   о   создании  саморегулируем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ила и   положения   организации,  принятые  ее  членами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ные  для  исполнения   всеми   членами   саморегулируем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авила и  положения   саморегулируемой   организации   долж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держать требования, предъявляемые к саморегулируемой организ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ее членам в отношени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) профессиональной  квалификации  персонала  (за  исключени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ехнического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) правил    и   стандартов   осуществления   профессион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) правил, ограничивающих манипулирование цен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) документации, ведения учета и отчетн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) минимальной величины их собственных средст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) правил вступления в организацию профессионального участ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 и выхода или исключения из не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) равных прав  на  представительство  при  выборах  в  орга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равления организации и участие в управлении организацие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) порядка распределения издержек, выплат, сборов среди член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9) защиты  прав   клиентов,   включая   порядок   рассмотр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тензий и жалоб клиентов членов организ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0) обязательств ее членов по отношению к  клиентам  и  друг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м   по   возмещению  ущерба  из-за  ошибок  или  упущений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и    членом    организации    его     профессион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, а также неправомерных действий члена организации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го должностных лиц и / или персонал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1) соблюдения  порядка  рассмотрения претензий и жалоб члено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2) процедур    проведения    проверок    соблюдения   член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и установленных правил и  стандартов,  включая  созда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трольного органа и порядок ознакомления с результатами провер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ругих членов организ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3) санкций  и  иных  мер  в отношении членов организации,  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остных лиц и / или персонала и порядка их примене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4) требований   по   обеспечению  открытости  информации 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рок, проводимых по инициативе организ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5) контроля  за  исполнением  санкций  и  мер,  применяемых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ам организации, и порядка их учет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аморегулируемая организация,     являющаяся     организатор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орговли,  обязана помимо требований,  предусмотренных  пунктом  3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й  статьи  и  статьей  10  настоящего Федерального закон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ить и соблюдать правил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заключения, регистрации   и  подтверждения  сделок  с  ц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ведения операций,  обеспечивающих торговлю ценными бумаг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клиринговых и / или расчетных операций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формления и    учета    документов,    используемых   член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и при заключении сделок,  проведении операций с  цен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решения споров,  возникающих между членами организации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ршении операций с ценными бумагами и расчетов по ним,  включ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нежны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оцедуры предоставления   информации   о   ценах   спроса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ложения,  о ценах и  об  объеме  сделок  с  ценными  бумагам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вершаемых членами организ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казания услуг лицам, не являющимся членами организ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выдаче разрешения может быть отказано, если в представл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ей  профессиональных  участников  рынка   ценных 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ах не содержится соответствующих требований, перечисл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настоящей статье,  а также предусматривается  хотя  бы  одно  из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их положений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озможность дискриминации прав клиентов, пользующихся услуг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ленов организ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обоснованная дискриминация членов организ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обоснованные ограничения на вступление в организацию и выход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з не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граничения, препятствующие        развитию        конкурен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ых  участников  рынка  ценных  бумаг,  в  том  чис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ламентация  ставок вознаграждения и доходов от профессион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членов организ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егулирование вопросов,  не относящихся к компетенции,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    соответствующих    целям    деятельности    саморегулируем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доставление недостоверной или неполной информ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каз в выдаче разрешения по иным основаниям не допускаетс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тзыв разрешения саморегулируемой организации  производится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учае     установления     Федеральной     комиссией    наруше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а Российской Федерации о ценных бумагах, требова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  стандартов,  установленных  Федеральной  комиссией,  правил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ожений     саморегулируемой     организации,     предоста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остоверной или неполной информ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аморегулируемая организация    обязана     представлять  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ую  комиссию  данные  обо  всех  изменениях,  вносимых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ы  о  создании,  положения  и   правила   саморегулируем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рганизации,   с   кратким   обоснованием  причин  и  целей  так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зменен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зменения и дополнения считаются принятыми,  если в течение 30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лендарных дней с момента их поступления Федеральной комиссией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правлено  письменное  уведомление  об  отказе  с  указанием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чин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Раздел VI. ЗАКЛЮЧИТЕЛЬНЫЕ ПОЛОЖЕН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1.   Ответственность   за  нарушения  законодатель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 о ценных бумагах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За  нарушения  настоящего  Федерального  закона  и   друг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ных  актов  Российской Федерации о ценных бумагах лиц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ут  ответственность  в  случаях  и   порядке,   предусмотр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ским,   административным  или  уголовным  законодатель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ред, причиненный   в  результате  нарушения  законодатель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  о  ценных  бумагах,  подлежит  возмещению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е,  установленном  гражданским  законодательств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Профессиональные  участники  рынка  ценных  бумаг не в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анипулировать ценами на рынке ценных бумаг и понуждать к  покуп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продаже ценных бумаг путем предоставления умышленно искаже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формации о ценных бумагах,  эмитентах эмиссионных ценных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ах  на  ценные  бумаги,  включая  информацию,  представленную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клам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овершение указанных  действий  профессиональными  участник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ынка ценных бумаг является  основанием  для  приостановления  ил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ннулирования  выданного  им  разрешения,  а  также  иных санкц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х для членов саморегулируемых организа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Факт манипулирования ценами на рынке ценных бумаг признаетс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удебном порядк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В   отношении  эмитентов,  осуществляющих  недобросовест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ю ценных бумаг, Федеральная комисс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нимает меры к приостановлению дальнейшего размещения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, выпущенных в результате недобросовестной эмисс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публиковывает в  средствах  массовой  информации  сведения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акте  недобросовестной  эмиссии  и   основаниях   приостано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я ценных бумаг,  выпущенных в результате недобросовест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исьменно извещает   о   необходимости  устранения  нарушен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есения изменений в проспект эмиссии и другие условия выпуска,  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акже устанавливает сроки устранения нарушени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правляет материалы  проверки  по   фактам   недобросовест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и  в суд для применения мер административной ответствен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 должностным лицам эмитента в  соответствии  с  законодатель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правляет материалы  проверки  по   фактам   недобросовест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ссии  в  органы прокуратуры при наличии в действиях должност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 эмитента признаков состава преступле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ыдает письменное   предписание   о   разрешении   дальнейш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щения ценных бумаг в случае устранения  эмитентом  нарушен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анных с недобросовестной эмиссией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ращается с иском в суд  о  признании  выпуска  ценных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ействительным в случае,  если недобросовестная эмиссия повлекл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 собой заблуждение владельцев,  имеющее  существенное  значени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бо в случае, если цели эмиссии противоречат основам правопоряд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нравствен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Должностные  лица  эмитента,  принявшие решение о выпуске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ращение ценных бумаг,  не прошедших государственную регистрацию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ут    административную    или   уголовную   ответственность 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Выпуск  ценных бумаг может быть признан недействительным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у  Федеральной  комиссии,  региональных  отделений  Федера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миссии,    государственного   регистрирующего   органа,  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ой налоговой службы, прокурора, а также по искам и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енных  органов,  осуществляющих полномочия в сфере рын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  в  соответствии  с   законодательством  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знание выпуска ценных бумаг недействительным влечет изъят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з обращения ценных бумаг,  выпущенных с нарушением установл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а  регистрации  или  эмиссии  ценных  бумаг,  и  возвращ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ладельцам   денежных   средств  (другого  имущества),  получ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эмитентом в счет оплаты ценных бумаг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Профессиональная   деятельность   на  рынке  ценных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емая без лицензии, является незаконно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отношении лиц,  осуществляющих безлицензионную деятельность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ая комисс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нимает меры к приостановлению безлицензионной деятельн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публиковывает в  средствах  массовой  информации  сведения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акте безлицензионной деятельности участника рынка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исьменно извещает о необходимости получения лицензии,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авливает для этого срок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правляет материалы  проверки   по   фактам   безлицензио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  в   суд   для   применения   мер   административ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ветственности к должностным лицам участника рынка ценных бумаг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законодательством 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ращается с иском в  арбитражный  суд  о  взыскании  в  доход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сударства   доходов,  полученных  в  результате  безлицензио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на рынке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ращается с   иском   в   арбитражный  суд  о  принудитель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квидации участника рынка ценных бумаг в  случае  неполучения  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и в установленные срок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 В  случае  обнаружения  фактов   недобросовестной   реклам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ая комисс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нимает меры к приостановлению недобросовестной рекламы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исьменно извещает  рекламодателя  о необходимости прекращ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обросовестной рекламы, а также устанавливает для этого срок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публиковывает в  средствах  массовой  информации  сведения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актах недобросовестной рекламы и недобросовестных рекламодателях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правляет материалы   проверки   по  фактам  недобросовест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кламы в суд для применения мер административной  ответствен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 должностным лицам участника рынка ценных бумаг - рекламодателя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законодательством 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останавливает действие     лицензии     на    осуществле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и  профессиональных  участников  рынка  ценных   бумаг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яющих недобросовестную рекламу ценных бумаг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ращается с иском в суд  о  признании  выпуска  ценных  бумаг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ействительным в случае,  если недобросовестная реклама повлекл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 собой заблуждение владельцев, имеющее существенное значе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8. Профессиональные  участники  рынка  ценных бумаг и эмитент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 бумаг,  а  также  их  должностные  лица  имеют  право 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жалование  действий Федеральной комиссии по пресечению наруше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а  Российской  Федерации   о   ценных   бумагах 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менению   мер   ответственности   в   порядке,  предусмотрен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9. В случаях,  предусмотренных настоящим Федеральным законом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ругими законодательными  актами  Российской  Федерации  о  ц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умагах,   участники   рынка  ценных  бумаг  обязаны  обеспечива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енные интересы владельцев  залогом,  гарантией  и  други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пособами,    предусмотренными    гражданским    законодатель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,  а  также  страховать  имущество  и  риск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язанные с деятельностью на рынке ценных бумаг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2.  Переходные  положения в связи с вступлением в сил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его Федерального закон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редитные организации      имеют      право       осуществля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фессиональную  деятельность  на рынке ценных бумаг на основ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ензии на осуществление банковских  операций  в  течение  од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ода  со  дня  вступления  в  силу 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ая комиссия вправе продлить указанный срок до двух лет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ем  ФКЦБ РФ от 26.03.1997  N 13  установлено,  чт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ные  организации  имеют  право осуществлять профессиональ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 на рынке ценных бумаг  до  1  октября  1997  года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новании лицензий на осуществление банковских операций,  выда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Б РФ до вступления в силу указанного Постановл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ем ФКЦБ РФ от 18.08.1997 N 25  срок  осуществл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ными организациями  профессиональной деятельности  на  рынк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ценных бумаг  на основании  лицензий  на  осуществление банковски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ераций,   выданных   ЦБ   РФ  до  вступления  в силу  указа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тановления, продлен до 1 января 1998 год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вестиционные институты,    осуществляющие   профессиональ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ятельность на рынке ценных бумаг на основании лицензии, выдан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  вступления  в  силу  настоящего  Федерального закона, 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ондовые биржи должны привести  свои  учредительные  и  внутренн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ы  (регламенты) в соответствие с ним в течение одного год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 дня его официального опубликования. Федеральная комиссия вправ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длить указанный срок до двух лет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становлением  ФКЦБ РФ от 26.03.1997  N 14  установлено,  чт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алютные  и  товарные  биржи,   имеющие  фондовые  отделы,  долж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вести свои учредительные и внутренние документы  в соответств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 настоящим Законом до 1 октября 1997 год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споряжением  ФКЦБ РФ  от  26.09.1997  N  1146-р  продлен  д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 апреля  1998 г.  срок  действия  лицензий,  выданных до 1 апре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1997 г.  Министерством  финансов  Российской  Федерации Москов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жбанковской   валютной   бирже   и   другим   валютным   бирж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служивающим рынок государственных ценных бумаг.</w:t>
      </w:r>
    </w:p>
    <w:p>
      <w:pPr>
        <w:pStyle w:val="Style15"/>
        <w:rPr/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53.  Порядок вступления в силу настоящего  Федер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Настоящий  Федеральный  закон  вступает  в  силу со дня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фициального опубликов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Предложить   Президенту  Российской  Федерации  и  поруч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ительству  Российской  Федерации  привести  свои   норматив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авовые акты в соответствие с настоящим Федеральным закон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</w:t>
      </w:r>
      <w:r>
        <w:rPr>
          <w:sz w:val="22"/>
        </w:rPr>
        <w:t>Президен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</w:t>
      </w:r>
      <w:r>
        <w:rPr>
          <w:sz w:val="22"/>
        </w:rPr>
        <w:t>Российской Федер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      </w:t>
      </w:r>
      <w:r>
        <w:rPr>
          <w:sz w:val="22"/>
        </w:rPr>
        <w:t>Б.ЕЛЬЦИ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сква, Кремл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22 апреля 1996 год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N 39-ФЗ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------------------------------------------------------------------</w:t>
      </w:r>
    </w:p>
    <w:sectPr>
      <w:type w:val="nextPage"/>
      <w:pgSz w:w="11906" w:h="16838"/>
      <w:pgMar w:left="1152" w:right="1153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6:27:00Z</dcterms:created>
  <dc:creator>Батрутдинов Рустам</dc:creator>
  <dc:description/>
  <dc:language>en-US</dc:language>
  <cp:lastModifiedBy>Батрутдинов Рустам</cp:lastModifiedBy>
  <dcterms:modified xsi:type="dcterms:W3CDTF">2000-03-28T06:27:00Z</dcterms:modified>
  <cp:revision>3</cp:revision>
  <dc:subject>Федеральный Закон "О рынке ценных бумаг"</dc:subject>
  <dc:title/>
</cp:coreProperties>
</file>