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6 декабря 1995 года                                      N 208-Ф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РОССИЙСКАЯ ФЕДЕРАЦ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ФЕДЕРАЛЬНЫЙ ЗАКОН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ОБ АКЦИОНЕРНЫХ ОБЩЕСТВАХ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</w:t>
      </w:r>
      <w:r>
        <w:rPr>
          <w:sz w:val="22"/>
        </w:rPr>
        <w:t>Приня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</w:t>
      </w:r>
      <w:r>
        <w:rPr>
          <w:sz w:val="22"/>
        </w:rPr>
        <w:t>Государственной Ду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</w:t>
      </w:r>
      <w:r>
        <w:rPr>
          <w:sz w:val="22"/>
        </w:rPr>
        <w:t>24 ноября 1995 год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(в ред. Федеральных законов от 13.06.96 N 65-ФЗ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от 24.05.99 N 101-ФЗ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Глава I. ОБЩИЕ ПОЛОЖЕ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. Сфера применения настоящего Федерального зако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  соответствии с Гражданским кодексом Российской Феде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ий Федеральный закон определяет порядок создания и правов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е акционерных обществ,  права и обязанности их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 также обеспечивает защиту прав и интересов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Настоящий   Федеральный   закон   распространяется  на  вс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ные общества,  созданные  или  создаваемые  на  территор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 Федерации,   если   иное   не  установлено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и иными 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собенности  создания  и  правового  положения  акционер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  в   сферах   банковской,   инвестиционной   и   страх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определяются 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собенности  создания  и  правового  положения  акционер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,  созданных на  базе  реорганизованных  в  соответстви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ом Президента Российской Федерации от 27 декабря 1991 г. N 323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"О неотложных  мерах  по  осуществлению земельной реформы в РСФСР"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хозов,  совхозов и других сельскохозяйственных  предприятий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  крестьянских   (фермерских)   хозяйств,   обслуживающих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висных предприятий для сельскохозяйственных  производителей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нно: предприятий    материально   -   технического   снабж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монтно    -    технических       предприятий,        предприят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льскохозяйственной       химии,      лесхозов,      строите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жхозяйственных     организаций,     предприятий      сельэнерг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меноводческих станций,  льнозаводов,  предприятий по переработ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вощей, определяются 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Особенности  создания  и  правового  положения  акционер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   при   приватизации   государственных   и   муницип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ятий  определяются  правовыми актами Российской Федерации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атизации указанных предприят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обенности правового положения акционерных обществ, созд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  приватизации  государственных  и  муниципальных  предприят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уют  с  момента  принятия  решения о приватизации до мом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уждения    государством    или    муниципальным    образов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75 процентов  принадлежащих им акций в таком акционерном обществ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 не позднее окончания срока приватизации,  определенного  пла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атизации данного предприяти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. Правовое положение акционерного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Акционерным   обществом   (далее   -  общество)  призн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мерческая организация,  уставный капитал  которой  разделен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ое  число акций,  удостоверяющих обязательственные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общества (акционеров) по отношению к обществ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ы не  отвечают по обязательствам общества и несут рис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бытков,  связанных с  его  деятельностью,  в  пределах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ащих им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ы, не полностью  оплатившие  акции,  несут  солидар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ветственность по обязательствам общества в пределах неоплач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асти стоимости принадлежащих им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является юридическим лицом и имеет в собстве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особленное  имущество,  учитываемое   на   его   самостоятель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лансе,   может   от  своего  имени  приобретать  и  осуществ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енные и личные неимущественные права,  нести  обязаннос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истцом и ответчиком в суд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ство  имеет  гражданские  права  и  несет  обязаннос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обходимые   для   осуществления  любых  видов  деятельности,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прещенных 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дельными видами деятельности,  перечень которых опреде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и  законами,  общество  может  заниматься   только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  специального  разрешения  (лицензии).  Если  услов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ения  специального  разрешения  (лицензии)  на   занят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ым видом деятельности предусмотрено требование о занят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ой деятельностью как  исключительной,  то  общество  в  те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а   действия  специального  разрешения  (лицензии)  не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ть  иные  виды  деятельности,   за   исключением   вид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,  предусмотренных специальным разрешением (лицензией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им сопутствующи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бщество считается созданным как юридическое лицо с мом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 государственной  регистрации  в  установленном   федера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ми порядке.  Общество создается без ограничения срока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ое не установлено его устав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Общество   вправе   в   установленном   порядке   откры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овские счета  на  территории  Российской  Федерации  и  за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ел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Общество должно иметь круглую печать, содержащую его пол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рменное  наименование  на  русском языке и указание на место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хождения.  В  печати  может   быть   также   указано   фирм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именование общества на любом иностранном языке или языке народ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вправе  иметь штампы и бланки со своим наименование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ую эмблему,  а также зарегистрированный  в  установл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товарный знак и другие средства визуальной идентифик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. Ответственность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несет ответственность по своим обязательствам вс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ащим ему имуществ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не отвечает по обязательствам своих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Если  несостоятельность  (банкротство)   общества   вызв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ями  (бездействием) его акционеров или других лиц,  котор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т право давать обязательные для общества  указания  либо  и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зом имеют возможность определять его действия, то на указ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или  других  лиц  в  случае  недостаточности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может быть возложена субсидиарная ответственность по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состоятельность (банкротство)  общества  считается вызва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ями (бездействием) его акционеров или других  лиц,  котор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т  право  давать  обязательные для общества указания либо и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зом  имеют  возможность  определять  его  действия,  тольк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,  если они использовали указанные право и (или) возмож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целях  совершения  обществом  действия,  заведомо   зная,   ч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следствие    этого   наступит   несостоятельность   (банкротство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Государство  и  его  органы  не  несут  ответственности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 общества,  равно как  и  общество  не  отвечает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 государства и его орган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. Наименование и место нахождения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имеет свое фирменное наименование,  которое долж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ть указание на его организационно - правовую  форму  и  тип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закрытое или открытое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вправе иметь полное  и  сокращенное  наименования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усском  языке,  иностранных  языках  и  языках народов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, фирменное  наименование  которого зарегистрировано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м правовыми актами Российской Федерации порядке, име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ительное право его использ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Место   нахождения   общества   определяется   местом 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ой  регистрации,  если  в соответствии с федера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ми в уставе общества не установлено ино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ство  должно  иметь  почтовый адрес,  по которому с н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связь,  и обязано уведомлять органы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юридических лиц об изменении своего почтового адрес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. Филиалы и представительства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   может    создавать    филиалы    и    откры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ьства на территории Российской Федерации с соблюд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й  настоящего  Федерального  закона  и  иных  федер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здание обществом  филиалов  и  открытие  представительств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елами территории Российской Федерации осуществляются  такж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законодательством иностранного государства по мес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хождения филиалов и представительств, если иное не предусмотр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ждународным договор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Филиалом общества является его обособленное  подразделени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оложенное  вне  места нахождения общества и осуществляющее вс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функции, в том числе функции представительства, или их часть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едставительством   общества   является  его  обособл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разделение,  расположенное  вне  места   нахождения 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яющее интересы общества и осуществляющее их защит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Филиал и представительство не являются юридическими лиц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уют на основании утвержденного обществом положения. Филиал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ьство наделяются создавшим  их  обществом  имуществ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е учитывается как на их отдельных балансах, так и на баланс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уководитель филиала    и    руководитель    представи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значаются  обществом  и  действуют  на  основании  довереннос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данной обществ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Филиал и  представительство  осуществляют  деятельность 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ни  создавшего  их  общества.  Ответственность  за деятель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лиала и представительства несет создавшее их обществ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Устав  общества  должен содержать сведения о его филиалах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ьствах.  Сообщения об изменениях  в  уставе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ых    с    изменением    сведений    о   его   филиалах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ьствах,    представляются    органу   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 юридических  лиц в уведомительном порядке.  Указа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менения в уставе общества вступают в  силу  для  третьих  лиц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мента уведомлени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. Дочерние и зависимы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 может  иметь  дочерние  и  зависимые  общества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ми юридического  лица  на  территории  Российской  Федер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данные  в  соответствии с настоящим Федеральным законом и и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и  законами,  а  за  пределами  территории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  -  в  соответствии  с  законодательством  иностр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а по месту нахождения дочернего или зависимого  общест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сли  иное  не  предусмотрено  международным  договор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  признается   дочерним,  если  другое  (основное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ое  общество  (товарищество)  в   силу   преоблада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ия в его уставном капитале, либо в соответствии с заключ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жду  ними  договором,  либо  иным  образом   имеет   возмож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ть решения, принимаемые таким обществ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Дочернее общество не отвечает по долгам основного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товарищества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новное общество (товарищество),  которое имеет право  да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чернему обществу обязательные для последнего указания,  отвеч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лидарно с дочерним обществом по сделкам,  заключенным  последн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  исполнение  таких  указаний.  Основное общество (товарищество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итается имеющим право давать дочернему обществу обязательные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леднего указания только в случае, когда это право предусмотр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договоре с дочерним обществом или уставе дочернего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несостоятельности (банкротства) дочернего общества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не   основного   общества   (товарищества)    последнее    нес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бсидиарную  ответственность  по  его  долгам.  Несостоятель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банкротство) дочернего общества  считается  происшедшей  по  ви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ного общества (товарищества) только в случае,  когда основ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 (товарищество)  использовало  указанные  право  и 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можность   в  целях  совершения  дочерним  обществом  действ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домо зная,  что вследствие  этого  наступит  несостоятель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банкротство) дочернего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ы дочернего  общества  вправе   требовать   возмещ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ным  обществом  (товариществом)  убытков,  причиненных по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не дочернему обществу.  Убытки считаются  причиненными  по  ви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ного общества (товарищества) только в случае,  когда основ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(товарищество) использовало  имеющиеся  у  него  право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ли)  возможность в целях совершения дочерним обществом действ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домо зная,  что вследствие  этого  дочернее  общество  понес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быт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бщество признается зависимым,  если другое (преобладающее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  имеет  более  20  процентов  голосующих  акций  пер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, которое  приобрело  более  20  процентов 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,  обязано незамедлительно опубликовать сведения 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м  в  порядке,  определяемом  Федеральной  комиссией  по ц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 и фондовому рынку при Правительстве Российской Федерации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антимонопольным орган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. Открытые и закрыты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может быть открытым или закрытым, что отражаетс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уставе и фирменном наименова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Акционеры  открытого общества могут отчуждать принадлежа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 акции без согласия  других  акционеров  этого  общества.  Так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 вправе  проводить  открытую  подписку  на выпускаемые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 и осуществлять их  свободную  продажу  с  учетом 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 Федерального  закона  и иных правовых актов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 Открытое общество вправе проводить закрытую подписку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аемые  им акции,  за исключением случаев,  когда возмож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 закрытой  подписки  ограничена  уставом  общества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и правовых актов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исло акционеров открытого общества не ограниче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ство,  акции  которого  распределяются только среди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ей или иного, заранее определенного круга лиц, призн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ытым  обществом.  Такое  общество не вправе проводить открыт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писку на выпускаемые им акции либо иным образом  предлагать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приобретения неограниченному кругу лиц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исло акционеров  закрытого  общества  не   должно   превыш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ятидеся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если число акционеров закрытого  общества  превыси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ый  настоящим  пунктом  предел,  указанное  обществ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ечение одного года должно преобразоваться в открытое.  Если числ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 акционеров  не уменьшится до установленного настоящим пунк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ела, общество подлежит ликвидации в судебном поряд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ы закрытого   общества  имеют  преимущественное  пра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я  акций,   продаваемых   другими   акционерами   эт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по цене предложения другому лицу. Уставом общества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предусмотрено преимущественное право общества на приобрет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, продаваемых его акционерами, если акционеры не использова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е преимущественное право приобретения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и    сроки   осуществления   преимущественного 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я  акций,  продаваемых   акционерами,   устанавлив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 общества.  Срок  осуществления преимущественного права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быть менее 30 и более 60 дней с момента предложения акций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даж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бщества,  учредителями  которых   выступают   в   случая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ых федеральными законами, Российская Федерация, субъек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или муниципальное образование (за исключ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,  образованных  в  процессе приватизации государственных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униципальных предприятий), могут быть только открыты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Глава II. СОЗДАНИЕ И ЛИКВИДАЦИЯ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. Создани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может  быть  создано  путем  учреждения вновь и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ации   существующего    юридического    лица    (слия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соединения, разделения, выделения, преобразования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считается созданным  с  момента  его 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9. Учреждени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Создание   общества   путем  учреждения  осуществляется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ю учредителей (учредителя).  Решение об учреждении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ется учредительным собранием.  В случае учреждения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ним лицом  решение  о  его  учреждении  принимается  этим  лиц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динолич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об учреждении общества должно  отражать  результ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   учредителей  и  принятые  ими  решения  по  вопрос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ждения общества, утверждения устава общества, избрания орга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я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Решение об учреждении общества,  утверждении его  устав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и   денежной  оценки  ценных  бумаг,  других  вещей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енных  прав  либо  иных  прав,  имеющих  денежную  оценку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осимых   учредителем   в   оплату  акций  общества,  приним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ями единоглас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Избрание   органов   управления   общества  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ями большинством  в   три   четверти   голосов,   котор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яют подлежащие   размещению  среди  учредителей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Учредители   общества   заключают  между  собой  письм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 о его создании,  определяющий  порядок  осуществления  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стной  деятельности по учреждению общества,  размер устав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питала общества,  категории и типы акций,  подлежащих размещ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и учредителей, размер и порядок их оплаты, права и обяза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ей по созданию общества.  Договор о создании общества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ется учредительным документ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Создание  общества  с   участием   иностранных   инвес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 в  соответствии с федеральными законами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об иностранных инвестициях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0. Учредители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Учредителями общества являются граждане и (или) юридическ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, принявшие решение о его учрежде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сударственные органы и  органы  местного  самоуправления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гут выступать  учредителями  общества,  если иное не установл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Число  учредителей открытого общества не ограничено.  Числ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ей закрытого общества не может превышать пятидеся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не  может  иметь  в качестве единственного учредит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акционера) другое хозяйственное  общество,  состоящее  из  од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Учредители общества  несут  солидарную  ответственность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,   связанным  с  его  созданием  и  возникающим 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ой регистрации данного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несет  ответственность по обязательствам учредителе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ым с его созданием,  только в случае последующего одобр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действий общим собранием акционер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1. Устав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Устав общества является учредительным документ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Требования устава общества обязательны для исполнения все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ми общества и его акционер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Устав общества должен содержать следующие сведен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ное и сокращенное фирменные наименования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есто нахождения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тип общества (открытое или закрытое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личество, номинальную  стоимость,  категории  (обыкновенны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е)   акций   и   типы   привилегированных  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аемых обществ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а акционеров - владельцев акций каждой категории (типа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р уставного капитала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руктуру и  компетенцию органов управления общества и поряд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ия ими решен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подготовки и проведения общего собрания акционеров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м  числе  перечень  вопросов,  решение  по  которым  приним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ми   управления   общества   квалифицированным  большин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 или единогласно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филиалах и представительствах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ые положения, предусмотренные настоящим Федеральным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 могут быть установлены ограничения колич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,  принадлежащих одному акционеру, и их суммарной номи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,  а  также максимального числа голосов,  предоставля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ному акционер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 общества    может   содержать   другие   положения, 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тиворечащие настоящему Федеральному закону и  иным 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о    требованию    акционера,    аудитора    или    люб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интересованного   лица   общество   обязано   в  разумные  сро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ить  им  возможность  ознакомиться  с  уставом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ая   изменения   и   дополнения   к  нему.  Общество  обяза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ить акционеру по его требованию копию действующего уст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  Плата,  взимаемая обществом за предоставление копии,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превышать затрат на ее изготовление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2.  Внесение изменений и дополнений в  устав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утверждение устава общества в новой редак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несение  изменений  и  дополнений  в  устав  общества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е устава общества в  новой  редакции  осуществляется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ю  общего  собрания  акционеров.  Внесение  в устав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менений,  связанных с уменьшением уставного  капитала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  на  основании  решения  об  уменьшении  устав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питала общества, принятого общим собранием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есение в  устав общества изменений,  связанных с увелич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ного капитала общества,  осуществляется на основании  ре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   увеличении   уставного  капитала  общества  путем  увели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ой стоимости акций или размещения  дополнительных 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ого   общим  собранием  акционеров  или  советом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м советом) общества,  если в соответствии с реш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  собрания   акционеров  или  уставом  общества  последн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ит  право  принятия  такого  решения,  и  решения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совета) общества об утверждении итог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я дополнитель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величение уставного   капитала   общества   путем  размещ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ых  акций   регистрируется   в   размере   номи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 размещенных  дополнительных акций.  При этом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ъявленных акций  определенных  категорий  и  типов  должно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меньшено на число размещенных дополнительных акций этих категор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тип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несение  изменений  и  дополнений  в  устав  общества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е устава общества в  новой  редакции  осуществляется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ю  общего собрания акционеров,  принятому большинством в т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етверти  голосов  акционеров  -  владельцев   голосующих  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ющих  участие  в  общем  собрании  акционеров,  а в случа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абзацем третьим пункта 1 настоящей  статьи,  -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   решения   общего   собрания   акционеров,   принят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ьшинством  голосов  принимающих  участие   в   общем  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или решения совета директоров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принятого единогласно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3. Государственная регистрация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подлежит  государственной   регистрации   в   орган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щем  государственную  регистрацию  юридических  лиц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,  предусмотренном федеральным  законом  о 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юридических лиц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государственной   регистрации    общества    с    участ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а или муниципальных образований должны быть представ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ы,  подтверждающие  права  собственности  учредителей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о, вносимое в оплату приобретенных ими акц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4.  Государственная регистрация изменений и дополн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устав общества или устава общества в новой редак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Изменения и дополнения в устав общества или устав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новой  редакции подлежат государственной регистрации в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статьей  13  настоящего  Федерального  закона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Изменения и дополнения в устав общества или устав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новой  редакции  приобретают  силу для третьих лиц с момента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ой регистрации,  а в случаях, установленных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   законом,    -   с   момента   уведомления   орга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щего государственную регистрацию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. Реорганизация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может быть добровольно реорганизовано  в 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  настоящим   Федеральным   законом.   Особе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ации общества - субъекта  естественной  монополии,  бол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5 процентов    акций    которого    закреплено    в 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сти,  определяются федеральным законом,  устанавливаю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я и порядок реорганизации такого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в ред. Федерального закона от 24.05.99 N 101-ФЗ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см. текст в предыдущей редакци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ругие основания и порядок реорганизации общества опреде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ским кодексом  Российской Федерации  и  иными  федера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организация  общества  может  быть  осуществлена  в фор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ияния, присоединения, разделения, выделения и преобраз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ство считается реорганизованным, за исключением случа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ации  в  форме  присоединения,  с момента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вновь возникших юридических лиц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реорганизации   общества  путем  присоединения  к  друг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у  первое  из  них  считается  реорганизованным  с  мом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сения    органом    государственной    регистрации   в   еди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й  реестр  юридических  лиц  записи  о   прекращ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присоединенного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Государственная регистрация вновь  возникших  в  результа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ации обществ и внесение записи о прекращении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ованных обществ осуществляются в  порядке,  установл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Не позднее 30 дней с даты принятия решения о  ре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 в  письменной форме уведомляет об этом своих кредито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 вправе требовать от общества прекращения  или  досро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ения  обязательств  и  возмещения  убытков путем письм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я в срок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 позднее 30 дней  с  даты  направления  обществом  кредитор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я о  реорганизации  в  форме слияния,  присоединения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образова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 позднее 60 дней  с  даты  направления  обществом  кредитор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я о реорганизации в форме разделения или выдел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разделительный  баланс  не  дает  возможности  определ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преемника  реорганизованного  общества,  то  вновь  возникш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ие   лица    несут    солидарную    ответственность  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 реорганизованного общества перед его кредитора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6. Слияние общест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Слиянием  обществ  признается возникновение нового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тем передачи ему всех прав и обязанностей  двух  или  несколь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 с прекращением последни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а,  участвующие  в  слиянии,  заключают  договор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иянии, в котором определяются порядок и условия слияния,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ок конвертации акций каждого общества в акции  и  (или)  и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е  бумаги  нового общества.  Совет директоров (наблюдате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) общества выносит  на  решение  общего  собрания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ждого общества, участвующего в слиянии, вопрос о реорганизаци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 слияния,  об утверждении договора о слиянии и об утвержд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точного ак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Утверждение   устава    и    выборы    совета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вновь возникающего общества проводятс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стном  общем  собрании  акционеров  обществ,  участвующих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иянии.   Порядок   голосования   на  совместном  общем 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может быть определен договором о слиянии общест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ри  слиянии обществ все права и обязанности каждого из н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ят  к  вновь   возникшему   обществу   в   соответствии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точным акт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7. Присоединени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Присоединением  общества  признается прекращение одного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кольких обществ с передачей всех их прав и обязанностей друг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рисоединяемое   общество   и    общество,    к    котор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присоединение, заключают договор о присоединении,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м определяются порядок  и  условия  присоединения,  а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ок конвертации акций присоединяемого общества в акции и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е   ценные   бумаги   общества,   к   которому  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соединение.  Совет  директоров  (наблюдательный  совет) кажд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ыносит на  решение  общего  собрания  акционеров  сво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участвующего в присоединении,  вопрос о реорганизаци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 присоединения и об  утверждении  договора  о  присоедине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  директоров  (наблюдательный совет) присоединяемого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носит также на решение  общего  собрания  акционеров  вопрос 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и передаточного ак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Совместное  общее  собрание  акционеров  указанных  обще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ет  решения  о  внесении изменений и дополнений в устав 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 необходимости по  иным  вопросам.  Порядок  голосования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стном  общем  собрании  акционеров  определяется  договором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соедине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ри  присоединении  одного  общества к другому к последн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ят все  права  и  обязанности  присоединяемого  обществ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передаточным акт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8. Разделени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Разделением  общества  признается  прекращение  общества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чей   всех   его   прав  и  обязанностей  вновь  создаваем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овет директоров (наблюдательный совет)  реорганизуемог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  разделения  общества  выносит  на  решение 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вопрос о реорганизации  общества  в  форме  разде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и об условиях этой реорганизации, о создании новых обще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порядке конвертации акций реорганизуемого  общества  в  акции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ли) иные ценные бумаги создаваемых общест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е   собрание   акционеров   реорганизуемого   в   фор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деления  общества  принимает решение о реорганизации обществ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 разделения,  создании новых обществ  и  порядке  конверт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 реорганизуемого общества в акции и (или) иные ценные бумаг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даваемых  обществ.  Общее  собрание  акционеров  каждого  внов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даваемого  общества принимает решение об утверждении его уст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избрании совета директоров (наблюдательного совета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ри   разделении  общества  все  его  права  и  обяза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ят к двум или  нескольким  вновь  создаваемым  обществам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разделительным баланс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9. Выделени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ыделением   общества   признается   создание   одного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кольких обществ  с  передачей  им  части  прав  и  обязанност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уемого общества без прекращения последнег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овет директоров (наблюдательный совет)  реорганизуемог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 выделения   общества  выносит  на  решение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вопрос о  реорганизации  общества  в  форме  выде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и  об условиях осуществления выделения,  о создании но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возможности конвертации акций общества в акции  и 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е ценные   бумаги   выделяемого   общества   и   порядке  та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ации, об утверждении разделительного баланс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е собрание акционеров реорганизуемого в форме выде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принимает  решение  о  реорганизации  общества  в   фор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деления, порядке  и  об  условиях  выделения,  о создании но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возможности конвертаций акций общества в акции  и 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е ценные   бумаги   выделяемого   общества   и   порядке  та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ации, об утверждении разделительного баланс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ри  выделении  из  состава  общества одного или несколь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 к каждому из  них  переходит  часть  прав  и  обязанност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ованного в  форме  выделения  общества  в 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делительным баланс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0. Преобразование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вправе преобразоваться в общество  с  огранич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ветственностью или  в  производственный кооператив с соблюд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й, установленных 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овет   директоров  (наблюдательный  совет)  преобразуем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ыносит на решение общего собрания  акционеров  вопрос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образовании общества,   порядке  и  об  условиях  осущест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образования, о  порядке  обмена  акций   общества   на   вклад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общества с ограниченной ответственностью или паи чле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ственного кооперати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е собрание акционеров преобразуемого общества приним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о  преобразовании  общества,   порядке   и   об   услови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преобразования,  о  порядке обмена акций общества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ады участников общества с ограниченной ответственностью или па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ов производственного  кооператива.  Участники создаваемого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образовании  нового  юридического  лица  принимают   на   сво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стном  заседании  решение  об  утверждении  его учредите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ов  и   избрании   (назначении)   органов   управления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 с   требованиями   федеральных   законов   об  эт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я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ри преобразовании общества к вновь возникшему юридическ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у переходят все права и обязанности реорганизованного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соответствии с передаточным акт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1. Ликвидация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 может  быть  ликвидировано добровольно в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м Гражданским кодексом Российской Федерации,  с уч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й  настоящего  Федерального  закона  и  устава 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 может  быть ликвидировано по решению суда по основания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м Гражданским кодекс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квидация общества  влечет  за  собой  его  прекращение   бе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а прав  и  обязанностей  в  порядке правопреемства к друг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 случае добровольной ликвидации общества совет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й совет) ликвидируемого общества выносит на  реш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собрания   акционеров   вопрос   о  ликвидации  обществ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значении ликвидационной комисс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е собрание  акционеров добровольно ликвидируемого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ет решение   о    ликвидации    общества    и    назнач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онной комисс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С  момента  назначения  ликвидационной   комиссии   к   н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ят все    полномочия   по   управлению   делами  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онная комиссия от имени ликвидируемого общества выступ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суд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В случае, когда акционером ликвидируемого общества я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о или муниципальное образование, в состав ликвидац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 включается  представитель  соответствующего  комитета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ю имуществом,  или фонда имущества,  или соответств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 местного самоуправления.  При невыполнении этого треб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,  осуществивший  государственную  регистрацию  общества,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праве давать согласие на назначение ликвидационной комисс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2. Порядок ликвидации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Ликвидационная  комиссия  помещает  в  органах  печати,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х публикуются   данные   о   регистрации   юридических  лиц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бщение о ликвидации общества, порядке и сроках для предъя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й его   кредиторами.  Срок  для  предъявления 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ами не может быть менее двух месяцев с даты  опублик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бщения о ликвидации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случае,  если на момент  принятия  решения  о  ликвид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не  имеет  обязательств перед кредиторами,  его имущ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ределяется между акционерами  в  соответствии  со  статьей  23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Ликвидационная   комиссия   принимает   меры   к  выявл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ов  и  получению  дебиторской  задолженности,  а  такж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исьменной форме уведомляет кредиторов о ликвидации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о окончании срока для предъявления требований  кредитор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онная  комиссия  составляет  промежуточный ликвидацио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ланс,   который   содержит   сведения   о   составе  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ируемого общества,  предъявленных кредиторами требованиях,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результатах их  рассмотрения.  Промежуточный  ликвидацио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ланс  утверждается  общим собранием акционеров по согласованию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ом,  осуществившим государственную регистрацию ликвидируем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Если  имеющихся  у ликвидируемого общества денежных сред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остаточно для     удовлетворения     требований     кредито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онная комиссия   осуществляет   продажу  иного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с  публичных  торгов   в   порядке,   установленном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ения судебных реш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Выплаты  кредиторам  ликвидируемого  общества денежных сум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ятся  ликвидационной  комиссией  в  порядке   очереднос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й  Гражданским   кодексом   Российской  Федерации,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с промежуточным ликвидационным балансом,  начиная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ня его утверждения,  за  исключением  кредиторов  пятой  очеред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ты   которым   производятся   по   истечении  месяца  с 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я промежуточного ликвидационного баланс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После  завершения  расчетов  с  кредиторами  ликвидацион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я составляет ликвидационный  баланс,  который  утвержд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им    собранием   акционеров   по   согласованию   с   орган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ившим государственную регистрацию ликвидируемого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3.  Распределение  имущества  ликвидируемого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жду акционерам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ставшееся   после   завершения   расчетов   с  кредитор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о ликвидируемого  общества  распределяется  ликвидац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ей между акционерами в следующей очередност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первую очередь осуществляются  выплаты  по  акциям,  котор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ы  быть  выкуплены  в  соответствии  со статьей 75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 вторую  очередь  осуществляются выплаты начисленных,  но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ченных дивидендов по привилегированным акциям и  определ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 общества  ликвидационной  стоимости  по привилегирова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я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третью   очередь   осуществляется   распределение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ируемого   общества   между   акционерами   -    владельц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акций и всех типов привилегирован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аспределение имущества каждой очереди осуществляется по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ного   распределения   имущества  предыдущей  очереди.  Выпла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определенной уставом общества  ликвидационной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 привилегированным  акциям  определенного  типа 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ле полной выплаты определенной уставом общества  ликвидац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по привилегированным акциям предыдущей очеред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имеющегося у общества имущества недостаточно для  вы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численных,  но  не выплаченных дивидендов и определенной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ликвидационной стоимости  всем  акционерам  -  владельц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 акций одного типа,  то имущество распреде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жду акционерами - владельцами этого типа привилегированных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порционально количеству принадлежащих им акций этого тип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4. Завершение ликвидации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квидация общества   считается   завершенной,  а  общество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кратившим   существование   с    момента    внесения    орга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ой   регистрации   соответствующей  записи  в  еди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й реестр юридических лиц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Глава III. УСТАВНЫЙ КАПИТАЛ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АКЦИИ, ОБЛИГАЦИИ И ИНЫЕ ЦЕННЫЕ БУМАГИ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ЧИСТЫЕ АКТИВЫ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5. Уставный капитал и акции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Уставный   капитал  общества  составляется  из  номи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акций общества, приобретенных акционер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оминальная стоимость  всех обыкновенных акций общества долж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одинаков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ный капитал   общества   определяет   минимальный  разме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а общества, гарантирующего интересы его кредито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вправе размещать обыкновенные акции,  а также оди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несколько типов привилегированных акций. Номинальная стоим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ных   привилегированных   акций    не   должна   превыш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5 процентов от уставного капитала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учреждении  общества  все  его акции должны быть размещ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и учредител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се акции общества являются именны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6. Минимальный уставный капитал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инимальный уставный   капитал   открытого   общества   долж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ять  не  менее  тысячекратной  суммы  минимального 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ты   труда,   установленного   федеральным   законом  на  да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общества,  а закрытого общества - не менее  стократ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ммы    минимального   размера   оплаты   труда,   установл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на дату государственной регистрации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7. Размещенные и объявленные акции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Уставом  общества  должны  быть  определены  количество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ая    стоимость    акций,    приобретенных    акционер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размещенные акции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    могут   быть   определены   количество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ая стоимость акций,  которые  общество  вправе  размещ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о к размещенным акциям (объявленные акции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 должны быть определены права, предоставляем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ями  общества каждой категории (типа),  которые оно размещает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 отсутствии указанных положений в  уставе  общество  не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ать дополнительные акции таких категорий (типов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  могут  быть  определены  порядок  и  услов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я обществом объявлен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о внесении в устав общества изменений и дополнен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ых  с  предусмотренными  настоящей  статьей  положениями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ъявленных   акциях   общества,   принимается   общим   собр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размещения обществом ценных бумаг,  конвертируемых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 определенной категории (типа),  количество объявленных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й  категории  (типа)   должно   быть   не   менее   колич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обходимого для конвертации в течение срока обращения эти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не  вправе  принимать  решения  об  ограничении пра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яемых  акциями,  в  которые  могут  быть  конвертиров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ные обществом ценные бумаги,  без согласия владельцев эт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8. Увеличение уставного капитала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Уставный  капитал  общества  может  быть   увеличен 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личения номинальной     стоимости    акций    или    размещ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 об  увеличении  уставного  капитала общества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личения   номинальной   стоимости   акций    и    о    внес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их  изменений  в  устав  общества  принимается  об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ем  акционеров  или  советом   директоров   (наблюда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ом)  общества,  если  в  соответствии  с уставом общества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  общего   собрания    акционеров    совету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му   совету)  общества  принадлежит  право  принят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ого реш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Дополнительные  акции могут быть размещены обществом тольк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пределах количества объявленных  акций,  установленного 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решение вопроса об увеличении  уставного  капитала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я  дополнительных  акций  находится  в компетенции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,  то решение об увеличении уставного  капита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путем размещения дополнительных акций может быть приня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им собранием акционеров одновременно с решением  об  увелич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а объявлен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б  увеличении  уставного  капитала  путем  размещ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ых акций в пределах количества объявленных акций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принято советом директоров (наблюдательным советом)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сли  в  соответствии  с  уставом  общества  или  решением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 ему принадлежит право принятия такого реш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м об   увеличении  уставного  капитала  общества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я дополнительных акций должны быть определены 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аемых  дополнительных  обыкновенных  акций  и  каждого  тип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акций в пределах  количества  объявленны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й категории (типа),  сроки и условия их размещения, в том чи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а размещения  дополнительных  акций  общества  для 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щих   в   соответствии   с   настоящим   Федеральным  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имущественное право приобретения размещаем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Увеличение   уставного   капитала  общества  путем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ых акций при наличии  пакета  акций,  предоставля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  25  процентов  голосов  на  общем  собрании  акционеров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ого  в  соответствии  с  правовыми   актами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 о  приватизации  в  государственной  или  муницип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сти,  может осуществляться в течение  срока  закреп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лько в случае, если при таком увеличении сохраняется размер до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а или муниципального образовани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9. Уменьшение уставного капитала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Уставный  капитал  общества  может  быть   уменьшен 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меньшения номинальной  стоимости  акций  или сокращения их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а, в том числе путем приобретения части акций, в случая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настоящим Федеральным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меньшение уставного капитала общества  путем  приобретения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гашения части   акций   допускается,   если   такая  возмож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а в уставе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не   вправе   уменьшать   уставный  капитал,  есл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зультате этого его размер станет меньше  минимального  устав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питала общества,   определяемого   в  соответствии  с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на дату регистрации соответствующих  измен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уставе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об уменьшении  уставного  капитала  общества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меньшения номинальной  стоимости  акций  или  путем  приобрет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асти акций в целях сокращения их общего количества и  о  внес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их изменений   в  устав  общества  принимается  об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ем акционер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0.  Уведомление  кредиторов  об   уменьшении  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ного капитала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 позднее  30  дней  с  даты  принятия  решения об уменьш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ного капитала общество в письменной форме уведомляет об  э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их кредиторов.  Кредиторы  вправе  не  позднее  30  дней с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правления им  уведомления  об  уменьшении   уставного   капита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потребовать   от   общества  прекращения  или  досро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ения его обязательств и возмещения связанных с этим убытк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1.  Права акционеров - владельцев  обыкновенны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Каждая    обыкновенная   акция   общества    предоставля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у - ее владельцу одинаковый объем пра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Акционеры  -  владельцы обыкновенных акций общества могут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настоящим Федеральным законом  и  уставом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вовать в  общем  собрании  акционеров с правом голоса по вс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ам его  компетенции,  а  также  имеют  право  на   полу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, а  в  случае  ликвидации общества - право на полу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асти его иму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2.  Права акционеров  -  владельцев  привилег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Акционеры  -  владельцы привилегированных акций общества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т права голоса на общем  собрании  акционеров,  если  иное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о настоящим Федеральным законом или уставом общества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ого типа привилегированных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вилегированные акции  общества  одного  типа  предоставля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 -  их  владельцам  одинаковый  объем   прав   и   име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инаковую номинальную стоимость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уставе общества должны быть определены размер дивиденд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ли) стоимость,    выплачиваемая    при    ликвидации  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ликвидационная стоимость)  по  привилегированным  акциям  кажд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ипа. Размер  дивиденда  и ликвидационная стоимость определяютс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вердой денежной сумме или в  процентах  к  номинальной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  акций.   Размер   дивиденда  и  ликвидацион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ь по  привилегированным  акциям  считаются   определ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,  если  уставом  общества установлен порядок их определ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ы привилегированных акций,  по которым не определен разме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а,   имеют   право   на  получение  дивидендов  наравне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ми обыкновен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уставом  общества  предусмотрены  привилегированные ак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вух и  более  типов,  то  уставом  общества  должна  быть 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а очередность   выплаты   дивидендов   и  ликвидац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по каждому типу привилегирован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 может быть установлено, что невыплаченный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полностью  выплаченный  дивиденд  по  привилегированным  акция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ого типа,    размер   которого   определен   в   устав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капливается и    выплачивается    впоследствии     (кумулятив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е акции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уставе общества могут быть определены  также  возможность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 конвертации  привилегированных  акций определенного тип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е акции или привилегированные акции иных тип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Акционеры  -  владельцы привилегированных акций участвуют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акционеров с правом голоса при решении  вопросов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организации и   ликвидации   общества.   Акционеры  -  владельц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акций  определенного  типа   приобретают   пра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а при   решении  на  общем  собрании  акционеров  вопросов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сении изменений и дополнений в устав  общества,  ограничива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 акционеров  - владельцев этого типа привилегированных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ая случаи определения  или  увеличения  размера  дивиденд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ли) определения   или   увеличения   ликвидационной   стоимос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чиваемых по привилегированным акциям  предыдущей  очереди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предоставления    акционерам   -   владельцам   иного   тип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акций   преимуществ   в   очередности    вы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а и (или) ликвидационной стоимости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Акционеры - владельцы привилегированных акций определ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ипа, размер дивиденда по которым определен в уставе общества,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акционеров - владельцев кумулятивных привилег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, имеют  право  участвовать  в  общем  собрании  акционеров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м голоса  по  всем  вопросам  его  компетенции,   начиная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, следующего  за  годовым  общим собранием акционеров,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м не было принято решение  о  выплате  дивидендов  или  был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о решение о неполной выплате дивидендов по привилегирова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ям этого типа. Право акционеров - владельцев привилег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такого   типа   участвовать   в  общем  собрании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кращается с  момента  первой  выплаты   по   указанным   акция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 в полном размер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ы -  владельцы  кумулятивных  привилегированны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ого типа   имеют  право  участвовать  в  общем 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с правом  голоса  по  всем  вопросам  его  компетен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чиная с   собрания,   следующего   за  годовым  общим  собр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на котором должно было быть принято решение о  выпла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этим акциям в полном размере накопленных дивидендов, если так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не было  принято  или  было  принято  решение  о  непол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те дивидендов.  Право  акционеров  -  владельцев кумулятив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акций определенного  типа  участвовать  в  об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и акционеров    прекращается   с   момента   выплаты   вс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копленных по указанным акциям дивидендов в полном размер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Устав   общества  может  предусматривать  право  голоса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м акциям определенного типа, если уставом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а возможность   конвертации   акций   этого   типа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е акции.  При  этом  владелец  такой  привилегирова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 обладает  количеством  голосов,  не  превышающим 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   по   обыкновенным   акциям,   в   которые   может 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ирована принадлежащая ему привилегированная акци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3. Облигации и иные ценные бумаги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вправе в  соответствии  с  его  уставом  размещ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игации  и иные ценные бумаги,  предусмотренные правовыми ак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о ценных бумага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азмещение  обществом  облигаций  и   иных   ценных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по   решению  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, если иное не предусмотрено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ство     вправе    выпускать    облигации.    Облига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достоверяет право  ее  владельца  требовать  погашения  облиг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выплату  номинальной  стоимости  или  номинальной   стоимости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ов) в установленные сро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решении  о  выпуске  облигаций должны быть определены форм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и и иные условия погашения облига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лигация должна   иметь  номинальную  стоимость.  Номиналь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ь всех выпущенных обществом облигаций не должна  превыш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 уставного  капитала  общества  либо  величину  обеспеч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енного обществу  третьими  лицами   для   цели 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игаций. Выпуск  облигаций  обществом  допускается  после пол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ты уставного капитала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может  выпускать  облигации  с  единовременным срок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гашения или  облигации  со  сроком   погашения   по   сериям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ые сро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гашение облигаций может осуществляться в денежной форме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м имуществом в соответствии с решением об их выпус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вправе  выпускать  облигации,  обеспеченные   залог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ого имущества общества,  либо облигации под обеспечени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енное обществу  для  целей  выпуска  облигаций  треть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ми, и облигации без обеспеч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пуск облигаций без обеспечения допускается не ранее треть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да существования  общества и при условии надлежащего утверж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 этому времени двух годовых балансов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лигации могут быть именными или на предъявителя. При выпус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нных облигаций общество обязано  вести  реестр  их  владельце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ерянная именная  облигация  возобновляется обществом за разум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ту. Права  владельца  утерянной   облигации   на   предъявит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сстанавливаются судом  в  порядке,  установленном процессу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вправе обусловить  возможность  досрочного  пога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игаций  по желанию их владельцев.  При этом в решении о выпус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игаций должны быть определены стоимость погашения  и  срок,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нее которого они могут быть предъявлены к досрочному погашени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бщество  не  вправе  размещать  облигации  и  иные  ц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,   конвертируемые   в   акции   общества,  если 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ъявленных акций общества определенных категорий и  типов  меньш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а  акций  этих  категорий и типов,  право на приобрет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х предоставляют такие ценные бумаг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4. Оплата акций и иных ценных бумаг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Акции  общества  при  его  учреждении должны быть полность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чены в течение срока, определенного уставом общества, при э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менее  50  процентов  уставного  капитала  общества должно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чено к моменту регистрации общества,  а оставшаяся часть  -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ечение года  с момента его регистрации,  если иное не установл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о государственной регистрации юридических лиц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полнительные акции  общества  должны быть оплачены в те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а, определенного в соответствии с решением об  их  размещен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 не позднее одного года с момента их приобретения (размещения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плата   акций   и   иных   ценных   бумаг  общества 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ться деньгами,  ценными  бумагами,  другими  вещами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енными  правами  либо  иными  правами,  имеющими  денеж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ценку.  Форма  оплаты   акций   общества   при   его   учрежд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тся договором о создании общества или уставом общества,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ых  акций  и  иных  ценных  бумаг  -  решением  об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полнительные акции,  которые должны быть оплачены  деньг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чиваются при  их  приобретении в размере не менее 25 процен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 их номинальной стоим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и и  иные  ценные  бумаги  общества,  которые  должны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чены неденежными средствами,  оплачиваются при их приобрет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полном  размере,  если  иное не установлено договором о созд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при   его   учреждении   или   решением   о    размещ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Денежная оценка имущества,  вносимого в  оплату  акций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ждении    общества,    производится    по   соглашению   межд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я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оплате дополнительных акций и иных ценных  бумаг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нежными средствами  денежная  оценка  имущества,  вносимог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ту акций и иных ценных бумаг,  производится советом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м советом)   общества   в  порядке,  предусмотр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й 77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номинальная стоимость приобретаемых таким способом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иных   ценных   бумаг   общества   составляет   более  двухс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ых  федеральным  законом  минимальных  размеров  о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уда,   то   необходима  денежная  оценка  независимым  оценщик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аудитором) имущества,  вносимого в оплату  акций  и  иных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общества. Устав общества может содержать ограничения на вид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а,  которым могут быть оплачены акции и иные ценные бумаг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Акция не предоставляет права голоса до  момента  ее  пол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ты, за   исключением  акций,  приобретаемых  учредителями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дании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 неполной   оплаты  акции  в   сроки,  установ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ом 1  настоящей  статьи,  акция  поступает   в   распоря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 о   чем   в   реестре   акционеров  общества  дел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ая запись. Деньги и (или) иное имущество, внесенны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ту  акции  по  истечении  установленного  пунктом  1 настоя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и  срока,  не  возвращаются.  Уставом  общества  может 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  взыскание неустойки (штрафа,  пени) за неисполн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ности по оплате акций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Текст  второго  предложения  абзаца второго пункта 4 статьи 34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нного  закона приведен в варианте,  опубликованном в "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азете",   N  248,  29.12.1995,  текст  указанного  предложени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"Собрании законодательства РФ", 01.01.1996, N 1, ст. 1, приведен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ей редакци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"Деньги и (или) иное имущество,  внесенные в оплату акции,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течении  установленного  пунктом  1 настоящей  статьи  срока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вращаются."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и, поступившие  в распоряжение общества,  не предоставля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 голоса,  не учитываются при  подсчете  голосов,  по  ним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числяются  дивиденды.  Такие  акции  должны  быть реализованы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зднее одного  года  с  момента  их  поступления  в  распоря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в  противном  случае  общее  собрание акционеров долж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ь решение об уменьшении уставного  капитала  общества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гашения указанных акц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5. Фонды и чистые активы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    обществе   создается   резервный   фонд   в   размер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уставом общества,  но не менее 15 процентов от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ного капитал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зервный фонд   общества   формируется   путем   обязате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жегодных отчислений  до  достижения  им  размера,  установл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общества.  Размер ежегодных  отчислений  предусматрив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общества,  но  не  может  быть менее 5 процентов от чист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были до достижения размера, установленного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зервный фонд общества предназначен для покрытия его убытк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 также для погашения облигаций общества и выкупа акций обществ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 отсутствия иных средст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зервный фонд не может быть использован для иных цел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Уставом  общества  может быть предусмотрено формирование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той  прибыли  специального  фонда   акционирования   рабо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  Его  средства расходуются исключительно на приобрет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 общества,  продаваемых  акционерами  этого  общества,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ледующего размещения его работник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Стоимость чистых активов  общества  оценивается  по  да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учета   в  порядке,  устанавливаемом  Министер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 Российской Федерации и Федеральной  комиссией  по  ц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 и фондовому рынку при Правительстве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Если   по   окончании   второго   и   каждого  послед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го года в соответствии с годовым бухгалтерским  баланс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ложенным для утверждения акционерам общества, или результа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ской проверки стоимость чистых активов общества оказыв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ньше  его  уставного  капитала,  общество  обязано  объявить 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меньшении своего уставного капитала до величины,  не  превышаю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его чистых актив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Если   по   окончании   второго   и   каждого  послед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го года в соответствии с годовым бухгалтерским  баланс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ложенным для утверждения акционерам общества, или результа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ской проверки стоимость чистых активов общества оказыв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ньше  величины  минимального  уставного  капитала,  указанной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 26 настоящего Федерального закона, общество обязано прин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о своей ликвид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Если в случае,  предусмотренном пунктом 5 настоящей стать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об  уменьшении  уставного капитала общества или ликвид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не  было  принято,  его  акционеры,  кредиторы,  а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ы,  уполномоченные государством,  вправе требовать ликвид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 судебном порядке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Глава IV. РАЗМЕЩЕНИЕ ОБЩЕСТВОМ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И И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6. Цена размещения акций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плата акций общества осуществляется по рыночной стоимос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 не ниже их номинальной стоим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плата акций  общества  при  его  учреждении  производится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ями по их номинальной стоим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 вправе осуществлять размещение акций по цене ни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рыночной стоимости в случая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я дополнительных   обыкновенных  акций  акционерам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м обыкновенных акций общества в случае осуществления  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имущественного права приобретения таких акций по цене,  котор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может быть ниже 90 процентов от их рыночной стоим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я дополнительных  акций  при  участии  посредника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е,  которая  не может быть ниже их рыночной стоимости более ч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размер вознаграждения посредника,  установленный  в  процент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ошении к цене размещения таких акц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7. Порядок конвертации в акции ценных бумаг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конвертации    в    акции    ценных   бумаг 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ется решением о размещении таки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е дополнительных акций общества в пределах колич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ъявленных акций, необходимого для конвертации в них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проводится только путем такой конверт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8.  Цена  размещения  ценных  бумаг,  конвертируемых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осуществляет размещение ценных бумаг,  конвертиру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акции, по их рыночной стоимости, за исключением случаев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я ценных бумаг,  конвертируемых в обыкновенные ак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 -  владельцам  обыкновенных  акций  общества  в  случа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  ими  преимущественного  права  приобретения  та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по цене,  которая не может быть ниже 90 процентов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очной стоим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я ценных бумаг,  конвертируемых в акции,  при участ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редника по цене,  которая может быть ниже их рыночной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чем  на  размер  вознаграждения посредника,  установленны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ном отношении к цене размещения таки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ожения настоящей  статьи  не распространяются на размещ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облигаций,  условия  погашения  которых  предусматрива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ту  номинальной  стоимости  облигации  или  ее  конвертацию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9.  Способы размещения обществом акций и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конвертируемых в ак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ткрытое  общество  вправе  проводить  размещение  акций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  общества,   конвертируемых   в  акции,  посред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рытой и закрытой подпис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крытое общество  не  вправе  проводить  размещение  акций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общества,  конвертируемых  в   акции,   посред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рытой  подписки или иным образом предлагать их для приобрет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ограниченному кругу лиц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е дополнительных  акций  общества путем конвертаци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их ценных бумаг,  конвертируемых в акции,  проводится в 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м решением    о   размещении   таких   ценных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ируемых в ак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пособы   размещения   (открытая   или  закрытая  подписк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рытым обществом акций и ценных бумаг общества, конвертируемых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,  определяются уставом общества, а при отсутствии указани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е  общества  -  решением  общего  собрания  акционеров. 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сутствии   в   уставе   общества  или  решении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указаний по вопросу о способе размещения акций и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 общества,   конвертируемых   в   акции,  размещение 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одиться только посредством открытой подпис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Размещение   обществом   акций  и  ценных  бумаг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ируемых в акции,  осуществляется в соответствии с правов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тами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овыми актами Российской Федерации могут  быть  установ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и  обязательного размещения открытым обществом акций и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общества,  конвертируемых  в  акции,  посредством  открыт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писк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0.  Обеспечение прав акционеров при размещении акций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общества, конвертируемых в ак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 случае размещения обществом посредством открытой подпис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акций  и  ценных  бумаг,  конвертируемых  в  голос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, с   их   оплатой   деньгами  уставом  общества  може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, что акционеры - владельцы голосующих акций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т преимущественное  право  приобретения  этих  ценных  бумаг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е,   пропорциональном   количеству    принадлежащих   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о неприменении преимущественного права приобрет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акций  и  ценных  бумаг,  конвертируемых  в  голос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,  в  случае их размещения посредством открытой подписки с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той  деньгами,  а  также о сроке действия такого решения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 принято  общим  собранием  акционеров  большинством 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голосующих акций,  принимающих участие в общем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  неприменении  преимущественного  права приобрет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акций  и  ценных  бумаг,  конвертируемых  в  голос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,  действует в течение срока,  установленного решением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,  но не более одного года с  момента  принят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ого реш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оложения   настоящей   статьи   не   распространяются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привилегированных  акций  общества,  которые  приобре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голоса  в соответствии с пунктами 3 и 4 статьи 32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1.  Порядок  осуществления   преимущественного 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я акций и ценных бумаг, конвертируемых в ак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Не менее чем за 30 дней до даты начала размещения обще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акций  и  ценных  бумаг,  конвертируемых  в  голос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,  с  их  оплатой  деньгами  акционеры - владельцы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  должны быть уведомлены о возможности осущест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и  предусмотренного  статьей  40  настоящего Федерального зако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 в порядке, предусмотренном настоящим Федеральным законом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бщения о проведении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ведомление должно содержать сведения о количестве размеща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акций  и  ценных  бумаг,  конвертируемых  в  голос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,  цене  их  размещения  (в  том  числе  цене  их  размещ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 общества в случае осуществления  ими  преимуществ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  их  приобретения),  порядке  определения  количеств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которое вправе приобрести каждый акционер, сроке действия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осуществления этого права акционе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Акционер  вправе  полностью  или  частично осуществить св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имущественное право  путем  направления  обществу  заявлени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исьменной  форме  о приобретении голосующих акций и ценных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ируемых в голосующие акции,  содержащего имя (наименование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место  жительства  (место  нахождения)  акционера, 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аемых  им  ценных  бумаг  и  документа  об  оплате.  Так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явление   должно   быть  направлено  обществу  не  позднее  дн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шествующего дате начала размещения  дополнительных 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и ценных бумаг, конвертируемых в голосующие ак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Глава V. ДИВИДЕНДЫ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2. Порядок выплаты обществом дивиденд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вправе ежеквартально,  раз в полгода или раз в го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ть решение  (объявлять) о выплате дивидендов по размещ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ям, если иное не установлено настоящим Федеральным  законом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обязано выплатить  объявленные  по  каждой  категор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типу) акций  дивиденды.  Дивиденды  выплачиваются  деньгами,  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ях, предусмотренных уставом общества, - иным имуществ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Дивиденды  выплачиваются  из  чистой  прибыли  общества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екущий год.  Дивиденды по привилегированным  акциям  опреде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ипов могут  выплачиваться  за счет специально предназначенных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го фондов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Решение   о    выплате    промежуточных    (ежеквартальны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годовых) дивидендов,  размере дивиденда и форме его выплаты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ям каждой  категории  (типа)  принимается  советом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м  советом)  общества.  Решение  о  выплате  годов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, размере дивиденда и форме его выплаты по акциям кажд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тегории   (типа)   принимается  общим  собранием  акционеров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омендации совета директоров (наблюдательного совета) 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  годовых  дивидендов  не может быть больше рекомендов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ом директоров  (наблюдательным  советом)  общества  и  меньш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ченных  промежуточных  дивидендов.  Общее собрание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праве  принять  решение   о   невыплате   дивиденда   по   акция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ых  категорий  (типов),  а  также о выплате дивидендов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полном размере по привилегированным акциям,  размер дивиденда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м определен в устав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Дата   выплаты   годовых  дивидендов  определяется 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или решением общего собрания акционеров о выплате годов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. Дата  выплаты  промежуточных  дивидендов  опреде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совета директоров  (наблюдательного  совета)  общества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те промежуточных  дивидендов,  но не может быть ранее 30 дн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 дня принятия такого реш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каждой выплаты дивидендов совет директоров (наблюдате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) общества составляет список лиц,  имеющих право на полу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а.  В список лиц, имеющих право на получение промежуточ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, должны быть включены акционеры и номинальные держате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,  включенные в реестр акционеров общества не позднее чем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0  дней  до  даты  принятия  советом  директоров  (наблюда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ом) общества решения о выплате дивидендов,  а в  список  лиц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щих  право  на  получение  годовых  дивидендов,  - акционеры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ые  держатели  акций,  внесенные  в   реестр 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на день составления списка лиц, имеющих право участв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годовом общем собрании акционер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3. Ограничения на выплату дивиденд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не вправе принимать решение о выплате (объявлени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 по акциям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 полной оплаты всего уставного капитала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 выкупа  всех  акций,  которые  должны  быть   выкуплены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о статьей 76 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на  момент  выплаты  дивидендов  оно  отвечает  признак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тельности (банкротства) в соответствии с правовыми  ак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о несостоятельности (банкротстве) предприят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указанные признаки появятся у общества  в  результате  вы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стоимость  чистых  активов  общества меньше его устав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питала, и  резервного  фонда,  и  превышения   над   номи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ью определенной     уставом    ликвидационной  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ных привилегированных акций либо станет меньше их 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результате выплаты дивиденд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не вправе принимать решение о выплате (объявлени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 по  обыкновенным  акциям  и  привилегированным  акция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 дивиденда по которым не определен,  если не принято реш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выплате    в   полном   размере   дивидендов   по   всем   тип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акций,  размер дивиденда  по  которым  определ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ство не вправе принимать решение о выплате (объявлени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ов по  привилегированным  акциям  определенного  типа,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м  размер  дивиденда  определен  уставом,  если  не  приня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  о   полной   выплате   дивидендов    по    всем    тип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   акций,    предоставляющим    преимущество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чередности получения дивидендов перед привилегированными  акц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го тип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Глава VI. РЕЕСТР АКЦИОНЕРОВ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4. Реестр акционеров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 реестре акционеров общества указываются сведения о кажд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ном лице   (акционере   или  номинальном  держате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), количестве и категориях (типах) акций,  записанных на  им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ждого зарегистрированного лица,  иные сведения,  предусмотр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ми актами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 обязано  обеспечить  ведение  и  хранение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общества в соответствии с правовыми  актами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 не  позднее  одного  месяца  с  момента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Держателем реестра акционеров общества может быть обществ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ившее    размещение    акций,    или    специализирова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тор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с числом акционеров - владельцев  обыкновенны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пятисот   обязано   поручить   ведение  и  хранение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общества специализированному регистратор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бщество,  поручившее ведение и хранение реестра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специализированному  регистратору,  не  освобождается 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ветственности за его ведение и хране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Лицо,  зарегистрированное в  реестре  акционеров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о своевременно  информировать  держателя  реестра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об  изменении  своих данных.  В случае непредставления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и об изменении своих данных общество и специализирова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тор не несут ответственности за причиненные в связи с эт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бытк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5. Внесение записи в реестр акционеров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несение записи в реестр акционеров общества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 требованию  акционера  или  номинального  держателя  акций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зднее    трех   дней   с   момента   представления   документ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правовыми актами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тказ  от  внесения  записи в реестр акционеров общества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ускается,  за исключением  случаев,  предусмотренных  правов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тами Российской Федерации.  В случае отказа от внесения запис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 акционеров общества держатель указанного реестра не поздн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яти  дней  с  момента предъявления требования о внесении запис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 акционеров общества направляет  лицу,  требующему  внес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писи, мотивированное уведомление об отказе от внесения запис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каз от внесения записи в реестр  акционеров  общества 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обжалован в суд. По решению суда держатель реестра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обязан внести в указанный реестр соответствующую запись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6. Выписка из реестра акционеров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ржатель реестра акционеров общества по требованию  акцион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номинального  держателя акций обязан подтвердить его права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и путем выдачи выписки из реестра акционеров общества, котор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является ценной бумаго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Глава VII. ОБЩЕЕ СОБРАНИЕ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7. Общее собрание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ысшим  органом управления общества является общее собра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обязано  ежегодно проводить общее собрание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годовое общее собрание акционеров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довое общее  собрание   акционеров   проводится   в   срок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емые уставом общества, но не ранее чем через два месяц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не позднее чем через шесть месяцев после  окончания  финансо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да  общества.  На  годовом  общем  собрании  акционеров реш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 об  избрании  совета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ревизионной  комиссии (ревизора) общества,  утвержд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а   общества,   рассматриваются   представляемый   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 (наблюдательным   советом)   общества  годовой  отч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и иные документы в соответствии с подпунктом 11 пункта  1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и 48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водимые помимо  годового общие собрания акционеров яв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очередны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Дата  и  порядок  проведения  общего  собрания 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ок   сообщения   акционерам   о   его   проведении,  перечен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яемых акционерам материалов (информации) при  подготов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  проведению  общего  собрания акционеров устанавливаются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ым  советом)  общества  в  соответстви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и настоящего Федерального зако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8. Компетенция общего собрания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К  компетенции   общего   собрания   акционеров   относя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е вопрос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внесение  изменений  и  дополнений  в  устав  общества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е устава общества в новой редак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реорганизация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ликвидация  общества,  назначение ликвидационной комиссии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е промежуточного   и    окончательного    ликвидац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ланс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) определение  количественного  состава   совета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, избрание его членов и досроч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кращение их полномоч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) определение предельного размера объявленных ак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) увеличение уставного  капитала  общества  путем  увели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ой стоимости  акций  или  путем размещения дополните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) уменьшение уставного  капитала  общества  путем  умень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ой стоимости акций,  приобретения обществом части акци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лях сокращения их общего количества или погашения  не  полность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лаченных   акций   в   соответствии  со  статьей  29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,  а также путем  погашения  приобретенных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купленных обществом акций в соответствии с пунктом 3 статьи 72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бзацем вторым пункта 6 статьи 76 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) образование  исполнительного  органа  общества,   досроч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кращение его  полномочий,  если  уставом  общества решение эт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ов не   отнесено    к    компетенции    совета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) избрание членов ревизионной комиссии (ревизора) обществ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срочное прекращение их полномоч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0) утверждение аудитора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1) утверждение годовых отчетов, бухгалтерских балансов, сч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былей и убытков общества, распределение его прибылей и убытк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2) принятие решения о  неприменении  преимущественного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   на  приобретение  акций  общества  или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ируемых в акции,  предусмотренного  статьей  40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3) порядок ведения общего собра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4) образование счетной ко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5) определение    формы    сообщения   обществом   материал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нформации) акционерам,  в том числе определение органа печат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 сообщения в форме опубликова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6) дробление и консолидация ак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7) заключение  сделок  в случаях,  предусмотренных статьей 83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8) совершение  крупных  сделок,  связанных  с приобретением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уждением обществом  имущества,   в   случаях,   предусмот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й 79 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9) приобретение  и  выкуп  обществом  размещенных   акций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ях, предусмотренных настоящим Федеральным 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0) участие в  холдинговых компаниях, финансово - промыш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уппах, иных объединениях коммерческих организа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1) решение    иных    вопросов,   предусмотренных 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по вопросам, указанным в подпунктах 1 - 18 пункта 1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й статьи,  относится к исключительной  компетенции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  акционеров.   Вопросы,   отнесенные   к  исключите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петенции общего собрания акционеров,  не могут быть переданы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исполнительному органу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просы, отнесенные   к   исключительной   компетенции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,  не могут быть  переданы  на  решение  сове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му   совету)   общества,  за  исключ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я вопросов  о  внесении  изменений  и  дополнений  в   уста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связанных  с  увеличением  уставного капитала обществ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о статьями 12 и 27 настоящего Федерального закона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официальной публикации документа,  видимо допущена опечатк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  увеличении уставного капитала общества см.  ст.  28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е   собрание   акционеров  не  вправе  рассматривать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ть решения по вопросам,  не отнесенным  к  его  компетен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им Федеральным закон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9. Решение общего собрания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За    исключением   случаев,   установленных   федера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ми, правом голоса на общем собрании акционеров по  вопрос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вленным на голосование, обладаю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ы - владельцы обыкновенных акций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ы -   владельцы  привилегированных  акций  обществ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ях, предусмотренных настоящим Федеральным законом  и 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лосующей акцией общества  является  обыкновенная  акция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ая акция,  предоставляющая акционеру - ее владельц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голоса при решении вопроса,  поставленного на голосование.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, если  привилегированная  акция  предоставляет ее владельц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одного голоса,  при определении количества голосующи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ждый голос  по  такой  привилегированной  акции  учитывается ка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дельная голосующая акц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   общего    собрания    акционеров   по   вопросу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вленному на  голосование,  принимается  большинством 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-  владельцев  голосующих  акций общества,  принима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ие в  собрании,   если   для   принятия   решения 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 или  уставом  общества не установлено больш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ло голосов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счет голосов  на  общем  собрании  акционеров  по  вопросу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вленному на голосование,  правом голоса при решении  котор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адают акционеры  -  владельцы  обыкновенных и привилег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,   осуществляется   по   всем   голосующим   акция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стно, если  иное не установлено настоящим Федеральным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Решение по вопросам, указанным в подпунктах 2, 12 и 15 - 20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а 1 статьи 48  настоящего  Федерального  закона,  приним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им собранием акционеров только по предложению совета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 общества,  если  иное   не   установл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Решение по вопросам,  указанным в подпунктах 1 - 3,  5 и 18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а 1  статьи  48  настоящего Федерального закона,  приним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им собранием акционеров большинством  в  три  четверти 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-  владельцев  голосующих акций,  принимающих участи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Порядок  принятия  общим  собранием  акционеров  решени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у ведения общего собрания акционеров устанавливается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или   внутренними   документами  общества,  утвержд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Общее  собрание  акционеров  не вправе принимать решени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ам, не включенным в повестку дня собрания,  а также измен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вестку дн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Решения, принятые общим собранием акционеров, а также итог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 доводятся до сведения акционеров в  порядке  и  срок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е  настоящим Федеральным законом и уставом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 не позднее 45 дней с даты принятия этих реш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. Акционер вправе обжаловать в суд  решение,  принятое  об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ем акционеров    с    нарушением    требований 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,  иных правовых  актов  Российской  Федер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а общества,  в  случае,  если  он не принимал участия в об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и акционеров или голосовал против принятия такого решения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ым решением  нарушены  его  права и законные интересы.  Су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праве с учетом всех обстоятельств дела оставить в силе обжалуем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, если  голосование  данного акционера не могло повлиять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зультаты голосования,   допущенные   нарушения    не    яв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щественными и  решение  не  повлекло  причинения убытков дан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у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0.  Решение  общего  собрания акционеров,  принимаем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тем проведения заочного голосования (опросным путем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Решение общего собрания акционеров может быть  принято  бе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  собрания   (совместного  присутствия  акционеров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суждения вопросов повестки дня и принятия решений  по  вопрос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вленным на голосование) путем проведения заочного голос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опросным путем).  Требования к порядку проведения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тем  проведения заочного голосования (опросным путем) могут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ы правовыми актами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бщего  собрания  акционеров по вопросам,  указанным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е 1 статьи 47 настоящего Федерального закона,  не може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о путем проведения заочного голосования (опросным путем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общего собрания акционеров, принятое путем зао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 (опросным  путем),  считается  действительным,  есл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и участвовали акционеры,  владеющие  в  совокупности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нее чем половиной голосующих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Заочное голосование проводится с использованием  бюллетен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голосования,   отвечающих  требованиям  статьи  60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 Дата предоставления акционерам бюллетеней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 должна  быть  установлена не позднее чем за 30 дней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ня окончания приема обществом бюллетене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1. Право на участие в общем собрании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Список  акционеров,  имеющих  право  на  участие  в   об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и  акционеров,  составляется  на  основании  данных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общества на дату,  устанавливаемую  советом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м советом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а составления списка акционеров, имеющих право на участи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 акционеров,  не  может быть установлена ранее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ия решения о проведении общего собрания акционеров  и  бол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ем за 60 дней до даты проведения общего собр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проведения общего собрания акционеров,  в определ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орума которого  и  голосовании  участвуют бюллетени,  получ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в  соответствии  с  пунктом  2  статьи   58 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,  дата составления списка акционеров,  име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на участие в общем собрании акционеров,  устанавливается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нее   чем   за  45  дней  до  даты  проведения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Для составления списка акционеров, имеющих право на участ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общем собрании,  номинальный держатель акций представляет да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  лицах,  в  интересах  которых  он  владеет  акциями,  на  да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ения списк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Список   акционеров,  имеющих  право  на  участие  в  об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и акционеров,   содержит   имя    (наименование)    кажд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, его  адрес  (место  нахождения),  данные о количестве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тегории (типе) принадлежащих ему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Список   акционеров,  имеющих  право  на  участие  в  об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и акционеров,  представляется обществом для ознакомлени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ю лиц, зарегистрированных в реестре акционеров обществ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адающих не менее чем 10 процентами голосов  на  общем 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требованию  акционера  общество  обязано  предоставить  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ю о  включении его в список акционеров,  имеющих право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ие в общем собрании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Изменения  в список акционеров,  имеющих право на участи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 акционеров,  могут  вноситься  только   в   случа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сстановления нарушенных  прав  лиц,  не  включенных  в указа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писок на дату его составления, или исправления ошибок, допу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 его составлен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2. Информация о проведении общего собрания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Сообщение   акционерам   о   проведении   общего 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осуществляется  путем   направления   им   письм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я или опубликования информ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рма сообщения   акционерам   о  проведении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в том числе орган печати в случае  сообщения  в  фор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убликования информации,   определяется   уставом   общества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уставом  общества  не  предусмотрена  определенная  форм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бщения, то уведомление о проведении общего собрания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том  числе  рассылка бюллетеней для голосования, 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азным письм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вправе   дополнительно   информировать  акционеров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и общего собрания акционеров через иные средства масс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и (телевидение, радио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рок сообщения  акционерам  о  проведении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устанавливается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с числом акционеров  -  владельцев  голосующи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тысячи   обязано   направить   письменное   уведомление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убликовывать информацию о проведении общего собрания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позднее чем за 30 дней до даты его провед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Сообщение о проведении общего  собрания  акционеров  долж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ть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именование и место нахождения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у, время и место проведения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у составления списка акционеров, имеющих право на участи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просы, включенные в повестку дня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ок  ознакомления  акционеров  с  информацией   (материалами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лежащей  представлению  акционерам  при подготовке к провед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К   информации   (материалам),   подлежащей   представл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 при подготовке к проведению общего собрания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осятся годовой отчет общества,  заключение ревизионной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ревизора)  общества  и  аудитора  общества по результатам год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рки финансово - хозяйственной деятельности общества, с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кандидатах  в совет директоров (наблюдательный совет) обществ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ую  комиссию  (ревизора)  общества,  проект  изменений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ений,  вносимых в устав общества, или проект устава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новой редак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чень дополнительной информации (материалов),  обязате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 представления  акционерам  при подготовке к проведению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,  может быть установлен Федеральной  комисси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 ценным  бумагам и фондовому рынку при Правительстве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В случае,  если  зарегистрированным  в  реестре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лицом  является номинальный держатель акций,  сообщение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и общего собрания  акционеров  направляется  номиналь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ю акций. Номинальный держатель акций обязан довести его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едения своих клиентов в порядке и сроки, установленные правов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тами Российской Федерации или договором с клиент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3.  Предложения  в  повестку   дня   общего 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Акционеры  (акционер)  общества,  являющиеся в совокуп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ми не менее чем 2 процентов голосующих акций общества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 не позднее 30 дней после окончания финансового года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сли уставом общества не установлен  более  поздний  срок,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сти  не  более  двух предложений в повестку дня годового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 и  выдвинуть  кандидатов  в  совет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й  совет) общества и ревизионную комиссию (ревизор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число которых не может превышать количественного сост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го орга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опрос в повестку дня общего собрания акционеров вноситс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исьменной форме  с  указанием  мотивов  его   постановки,   им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 (акционеров),  вносящего вопрос,  количества и категор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типа) принадлежащих ему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и  внесении  предложений  о выдвижении кандидатов в сов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ый совет) общества и ревизионную  комисс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ревизора) общества,   в   том   числе  в  случае  самовыдвиж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ываются имя  кандидата  (в  случае,  если  кандидат   я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м общества),  количество  и категория (тип) принадлежа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му акций,  а  также  имена  акционеров,  выдвигающих   кандида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о и категория (тип) принадлежащих им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Совет  директоров  (наблюдательный  совет)  общества обяз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смотреть поступившие предложения и принять решение о  включ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 в  повестку  дня  общего  собрания акционеров или об отказе 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ении в указанную  повестку  дня  не  позднее  15  дней  по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кончания  срока,  установленного  в  пункте  1  настоящей стать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,  внесенный акционером (акционерами),  подлежит включению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вестку  дня  общего  собрания  акционеров,  равно как выдвинут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ндидаты подлежат включению в список кандидатур  для  голос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 выборам  в  совет директоров (наблюдательный совет) обществ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ую комиссию (ревизора) общества,  за исключением случае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гд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ом (акционерами)   не   соблюден  срок,  установл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ом 1 настоящей стать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 (акционеры)  не  является владельцем предусмотр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ом 1 настоящей статьи количества голосующих акций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, предусмотренные  пунктом 3 настоящей статьи,  яв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полны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ложения не     соответствуют     требованиям  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 и иных правовых актов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Мотивированное решение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 общества  об  отказе  во включении вопроса в повестку дн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собрания акционеров или кандидата в список  кандидатур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 по выборам в совет директоров (наблюдательный совет)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ую комиссию (ревизора)  общества  направляется  акционер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акционерам),  внесшему вопрос или представившему предложение,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зднее трех дней с даты его принят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совета директоров (наблюдательного совета) общества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азе  во  включении  вопроса  в  повестку  дня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или  кандидата  в список кандидатур для голосовани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борам в  совет  директоров  (наблюдательный  совет)  обществ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ую  комиссию  (ревизора) общества может быть обжаловано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д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4. Подготовка к проведению общего собрания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подготовке к проведению общего собрания  акционеров  сов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ый   совет)   общества,   а   в   случая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пунктом  6  статьи  55   настоящего  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, лица, созывающие собрание, определяю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у, место и время проведения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вестку дня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у составления списка акционеров, имеющих право на участи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сообщения  акционерам  о  проведении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чень информации (материалов),  предоставляемой  акционер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 подготовке к проведению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рму и текст бюллетеня для голосования в  случае  голос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юллетеня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5. Внеочередное общее собрание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неочередное   общее   собрание  акционеров  проводится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ю совета директоров  (наблюдательного  совета)  общества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  его  собственной  инициативы,  требования  ревиз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(ревизора) общества, аудитора общества, а также акцион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акционеров),  являющегося  владельцем  не  менее чем 10 процен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 акций  общества  на  дату   предъявления   треб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 должна  быть определена форма проведения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(совместное присутствие или заочное голосование). Сов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ый  совет)  общества  не  вправе измен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им решением  форму  проведения  внеочередного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  если   требование  ревизионной  комиссии  (ревизор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аудитора  общества,  а   также   указанного   акцион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акционеров) о проведении внеочередного общего собрания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ит указание на форму его провед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м совета директоров (наблюдательного совета) общества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и внеочередного  общего  собрания  акционеров   в   фор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очного голосования (опросным путем) должны быть определен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рма и текст бюллетеня для голосова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а предоставления  акционерам  бюллетеня  для  голосования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ой информации (материалов) в соответствии  с  уставом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и настоящего  Федерального закона и иных правовых ак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а окончания приема обществом бюллетеней для голос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зыв внеочередного общего собрания акционеров  по  требова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ой  комиссии  (ревизора) общества,  аудитора общества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  (акционеров),  являющегося  владельцем   не  менее  ч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0 процентов  голосующих  акций  общества,  осуществляется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ым советом) общества не позднее 45 дней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мента представления требования о проведении внеочередного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 требовании  о  проведении  внеочередного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должны быть сформулированы вопросы, подлежащие внес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повестку дня собрания, с указанием мотивов их внес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вет директоров (наблюдательный  совет)  общества  не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осить изменения    в    формулировки   вопросов   повестки   дн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очередного общего   собрания   акционеров,    созываемого  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ю ревизионной   комиссии  (ревизора)  общества,  аудито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или акционера  (акционеров),  являющегося  владельцем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нее чем 10 процентов голосующих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В случае,  если требование о  созыве  внеочередного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 исходит от акционера (акционеров),  оно долж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ть имя (наименование)  акционера  (акционеров),  треб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ыва собрания,   с   указанием   количества,   категории  (тип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ащих ему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Требование о  созыве  внеочередного общего собрания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писывается лицом  (лицами),  требующим   созыва   внеочеред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В  течение  10  дней   с   даты   предъявления   треб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ой  комиссии  (ревизора) общества,  аудитора общества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 (акционеров),  являющегося владельцем не  менее  чем  10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ов голосующих акций общества, о созыве внеочередного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 советом  директоров  (наблюдательным  советом)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о быть принято решение о созыве внеочередного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либо об отказе от созы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б  отказе  от  созыва  внеочередного 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по требованию ревизионной комиссии (ревизора)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а общества    или   акционера   (акционеров),   являющего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м не менее чем 10 процентов  голосующих  акций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быть принято, только есл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 соблюден  установленный   настоящим   Федеральным  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ок предъявления требования о созыве собра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 (акционеры),  требующий созыва  внеочередного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,   не   является  владельцем  предусмотр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ом 1 настоящей статьи количества голосующих акций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и один из вопросов,  предложенных для внесения в повестку дн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очередного общего собрания акционеров общества,  не  отнесен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компетен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прос, предлагаемый  для  внесения   в   повестку   дня, 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ет  требованиям  настоящего  Федерального закона и и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х актов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Решение совета директоров (наблюдательного совета)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  созыве   внеочередного   общего   собрания   акционеров 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тивированное решение об отказе от его созыва направляется лиц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ующим его созыва, не позднее трех дней с момента его принят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совета директоров (наблюдательного совета) общества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азе от созыва внеочередного общего  собрания  акционеров 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обжаловано в суд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В  случае,  если   в   течение   установленного 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  законом  срока  советом  директоров  (наблюда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ом) общества не принято решение о созыве внеочередного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 акционеров  или принято решение об отказе от его созы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очередное общее собрание акционеров может быть созвано  лиц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ующими его созы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этом  случае  расходы  по  подготовке  и  проведению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   могут   быть  возмещены  по  решению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 за счет средств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6. Счетная комисс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В обществе с  числом  акционеров  -  владельцев 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    более    ста    создается    счетная   комисс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енный и персональный состав  которой  утверждается  об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ем акционеров     по    предложению    совета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 составе  счетной  комиссии  не  может  быть  менее  тр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еловек.  В  счетную  комиссию  не  могут  входить  члены 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ого  совета) общества,  члены ревиз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(ревизор) общества,  члены коллегиального исполни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  общества,  единоличный  исполнительный  орган общества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вно управляющая  организация  или  управляющий,  а  также  лиц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двигаемые кандидатами на эти долж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В обществе с  числом  акционеров  -  владельцев 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  более  пятисот выполнение функций счетной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быть возложено на специализированного регистратора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Счетная   комиссия   определяет   кворум 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разъясняет вопросы,  возникающие в связи с реализаци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и (их  представителями)  права голоса на общем собран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ъясняет порядок   голосования   по   вопросам,   выносимым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е, обеспечивает   установленный  порядок  голосования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 акционеров на участие в голосовании,  подсчитывает голос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водит итоги   голосования,   составляет   протокол   об  итог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, передает в архив бюллетени для голосовани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7.  Порядок  участия  акционеров  в   общем  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Право на участие в общем собрании акционеров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м как лично, так и через своего представите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онер вправе в любое время заменить своего представител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 акционеров  или  лично  принять  участие  в  об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и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ставитель акционера на общем собрании акционеров действу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 соответствии   с   полномочиями,   основанными   на  указани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х законов или актов уполномоченных на то государств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ов  или  органов  местного  самоуправления либо довереннос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енной  в  письменной  форме.  Доверенность  на  голосова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а  содержать  сведения  о представляемом и представителе (им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наименование,  место   жительства   или   место   нахожд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аспортные   данные).  Доверенность  на  голосование  должна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формлена  в соответствии с требованиями пунктов 4 и 5  статьи 185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ского  кодекса  Российской   Федерации   или   удостовере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тариаль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 случае передачи акции после даты составления списка и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ты проведения общего  собрания  акционеров  лицо,  включенно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писок  акционеров,  имеющих  право  на  участие  в общем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  обязано   выдать   приобретателю   доверенность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е  или  голосовать  на  общем  собрании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иями  приобретателя  акций.  Указанное  правило  примен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к каждому последующему случаю передачи ак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В случае,  если акция общества находится  в  общей  доле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сти нескольких  лиц,  то  правомочия  по  голосованию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акционеров осуществляются по их усмотрению одним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общей    долевой    собственности    либо    их   об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ем. Полномочия каждого из указанных  лиц  должны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длежащим образом оформлены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8. Кворум общего собрания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е собрание акционеров правомочно (имеет  кворум)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 момент  окончания  регистрации  для  участия  в общем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зарегистрировались   акционеры   (их   представители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адающие  в совокупности более чем половиной голосов разме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ующих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случае направления акционерам бюллетеней для  голос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а, представленные    указанными    бюллетенями,   получ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не позднее чем за два  дня  до  даты  проведения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,   учитываются   при   определении  кворум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ведении итогов голос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и  отсутствии  кворума  для  проведения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объявляется  дата  проведения  нового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. Изменение  повестки  дня  при проведении нового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 не допускает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овое общее    собрание    акционеров,    созванное     взам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вшегося,  правомочно, если на момент окончания регист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участия в нем зарегистрировались акционеры (их представители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адающие  в  совокупности  не  менее  чем  30 процентами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ных голосующих акций общества.  Уставом общества с  числ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более  пятисот  тысяч  может быть предусмотрен меньш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орум  для   проведения   общего   собрания   акционеров   взам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вшего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е о  проведении  нового  общего  собрания 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 в  форме,  предусмотренной  пунктом  1  статьи  52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,  не позднее чем за 10 дней до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провед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ри  переносе  даты проведения общего собрания акционеров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и с отсутствием  кворума  менее  чем  на  20  дней  акционеры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щие право на участие в общем собрании акционеров, опреде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соответствии со списком акционеров,  имевших право на участи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вшемся общем собрании акционер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9. Голосование на общем собрании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лосование на  общем  собрании  акционеров  осуществляетс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ципу  "одна  голосующая  акция  общества  -  один  голос",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  случаев   проведения  кумулятивного  голосования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борам  членов   совета   директоров   (наблюдательного 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и других случаев, предусмотренных настоящим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0. Бюллетень для голосова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Голосование   на  общем  собрании  акционеров  по  вопрос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вестки  дня  собрания  может  осуществляться   бюллетенями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лосование на общем собрании  акционеров  общества  с  числ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-  владельцев  голосующих  акций общества более ста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ам повестки дня собрания осуществляется  только  бюллетен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голос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с числом акционеров  -  владельцев  голосующи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более одной тысячи обязано направить акционерам бюллет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голосования в сроки и в порядке,  предусмотренные  статьей  52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, и осуществить прием бюллетеней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 в  соответствии  с  пунктом  2  статьи  58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  закона.   Рассылка   бюллетеней   для   голос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заказным письм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Форма   и  текст  бюллетеня  для  голосования  утвержд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ом директоров (наблюдательным  советом)  общества.  Бюллетен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   голосования   выдается   акционеру   (его   представителю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вшемуся для участия в общем собрании акционеров,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 случая,  предусмотренного  абзацем  третьим  пункта 1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й стать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Бюллетень для голосования должен содержать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ное фирменное наименование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у и время проведения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рмулировку каждого вопроса,  поставленного на голосование,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чередность его рассмотр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арианты голосования  по  каждому  вопросу,  поставленному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е, выраженные   формулировками   "за",   "против" 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"воздержался"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о том,  что бюллетень  для  голосования  должен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писан акционе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проведения голосования по вопросу об  избрании  чле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 директоров    (наблюдательного    совета)    общества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ой комиссии (ревизора) общества бюллетень для голос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ен содержать сведения о кандидате (кандидатах) с указанием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амилии, имени, отч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1.  Подсчет голосов  при  голосовании,  осуществляем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юллетенями для голосова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голосовании,  осуществляемом бюллетенями для  голосова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считываются  голоса  по  тем  вопросам,  по  которым  голосую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тавлен только один из возможных вариантов голосования. Бюллет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  голосования,   заполненные   с   нарушением   вышеуказ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, признаются недействительными, и голоса по содержащим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них вопросам не подсчитывают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если  бюллетень  для голосования содержит нескольк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ов, поставленных на голосование, несоблюдение вышеуказ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в отношении одного или нескольких вопросов не влечет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ой  признания  бюллетеня  для  голосования  недействительным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л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2. Протокол об итогах голосова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По итогам голосования счетная комиссия составляет  протокол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 итогах голосования,  подписываемый членами счетной комиссии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ом, выполняющим ее функ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осле   составления   протокола  об  итогах  голосования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писания протокола  общего  собрания  акционеров  бюллетени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я  опечатываются  счетной  комиссией  и  сдаются в архи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на хране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отокол   об  итогах  голосования  подлежит  приобщению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токолу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Итоги  голосования оглашаются на общем собрании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ходе которого проводилось голосование, или доводятся до с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после   закрытия   общего   собрания  акционеров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убликования отчета об итогах  голосования  или  направления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3. Протокол общего собрания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Протокол общего собрания акционеров составляется не поздн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5 дней  после  закрытия  общего  собрания   акционеров   в   дву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земплярах. Оба  экземпляра подписываются председательствующим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 собрании акционеров и секретарем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В протоколе общего собрания акционеров указыва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есто и время проведения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е количество   голосов,   которыми  обладают  акционеры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ы голосующих акций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личество голосов,  которыми обладают акционеры,  принима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ие в собран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седатель (президиум)  и  секретарь собрания,  повестка дн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протоколе   общего   собрания   акционеров  общества  долж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ться основные положения выступлений,  вопросы, постав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голосование,  и  итоги  голосования по ним,  решения,  принят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е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Глава VIII. СОВЕТ ДИРЕКТОРОВ (НАБЛЮДАТЕЛЬНЫЙ СОВЕТ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ОБЩЕСТВА И ИСПОЛНИТЕЛЬНЫЙ ОРГАН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4. Совет директоров (наблюдательный совет)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Совет    директоров    (наблюдательный    совет) 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  общее   руководство   деятельностью   общества, 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 решения  вопросов,  отнесенных  настоящим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 к исключительной компетенции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обществе  с  числом акционеров - владельцев голосующих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нее пятидесяти устав общества может предусматривать, что функ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  директоров  общества (наблюдательного совета) осуществля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е собрание акционеров.  В этом случае  устав  общества  долж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ть  указание  об  определенном лице или органе общества,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петенции которого относится решение вопроса о проведении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 и об утверждении его повестки дн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о  решению  общего  собрания  акционеров   членам 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 совета)  общества в период исполн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и своих обязанностей могут выплачиваться вознаграждение и 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пенсироваться расходы,  связанные  с  исполнением  ими  фун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ов совета  директоров   (наблюдательного   совета)  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ы таких   вознаграждений   и   компенсаций   устанавлив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общего собрания акционер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5.  Компетенция  совета  директоров 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компетенцию   совета 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ходит решение вопросов общего руководства  деятельность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  за   исключением   вопросов,   отнесенных 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к исключительной компетенции  общего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 исключительной       компетенции      совета  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 относятся следующие вопрос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определение приоритетных направлений деятельности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созыв  годового  и  внеочередного общих собраний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за исключением случаев, предусмотренных пунктом 6 стать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55 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утверждение повестки дня общего собрания 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) определение  даты  составления  списка акционеров,  име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на участие в общем собрании,  и другие вопросы, отнесенные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петенции совета  директоров (наблюдательного совета) обществ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 положениями  главы  VII  настоящего  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 и  связанные  с  подготовкой  и проведением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) вынесение  на  решение общего собрания акционеров вопрос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подпунктами 2,  12,  15 - 20 пункта  1  статьи  48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) увеличение уставного  капитала  общества  путем  увели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ой стоимости акций или путем размещения обществом акци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елах количества и категории (типа) объявленных акций,  есл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с  уставом  общества  или  решением 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такое право ему предоставлено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) размещение  обществом  облигаций и иных ценных бумаг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ое не предусмотрено уставом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) определение  рыночной стоимости имущества в соответствии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й 77 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) приобретение размещенных обществом акций,  облигаций и и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 в  случаях,  предусмотренных  настоящим 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0) образование  исполнительного  органа  общества и досроч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кращение его полномочий,  установление  размеров  выплачива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му  вознаграждений  и  компенсаций,  если  уставом  общества  э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есено к его компетен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1) рекомендации  по  размеру выплачиваемых членам ревиз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(ревизору)  общества  вознаграждений  и   компенсаций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ие размера оплаты услуг аудитор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2) рекомендации по размеру дивиденда по акциям и порядку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т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3) использование резервного и иных фондов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4) утверждение  внутренних документов общества,  определя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ок деятельности органов управления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5) создание филиалов и открытие представительств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6) принятие    решения   об   участии   общества   в   друг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ях,     за     исключением     случая,  предусмотр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пунктом 20 пункта 1 статьи 48 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7) заключение  крупных  сделок,  связанных  с приобретением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уждением обществом имущества, в случаях, предусмотренных гла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X настоящего 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8) заключение сделок,  предусмотренных главой  XI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9) иные  вопросы,   предусмотренные   настоящим  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 и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просы, отнесенные  к   исключительной   компетенции 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  совета)   общества,  не  могу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ны на решение исполнительному органу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6. Избрание совета директоров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Члены совета директоров (наблюдательного  совета)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бираются   годовым   общим   собранием   акционеров  в 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настоящим Федеральным законом и уставом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ом на один год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а, избранные  в  состав 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, могут переизбираться неограниченное число раз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решению  общего собрания акционеров полномочия любого чле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всех членов) совета директоров (наблюдательного совета)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гут быть прекращены досроч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избрания членов 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   кумулятивным   голосованием  в  соответстви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ом 4 настоящей статьи решение общего  собрания  акционеров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срочном прекращении  полномочий  может  быть  принято  тольк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ошении всех членов совета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Члены  коллегиального  исполнительного  органа  общества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гут составлять большинства в совете  директоров  (наблюдатель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е)   общества.   Лицо,  осуществляющее  функции  единоли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го органа,  не может быть одновременно  председател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 директоров (наблюдательного 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Требования, предъявляемые к лицам,  избираемым в состав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   (наблюдательного     совета)     общества,    могу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ться  уставом  общества  или   внутренним   документ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ным общим собранием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Количественный состав 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 определяется уставом общества или решением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 акционеров  в  соответствии  с  требованиями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открытого  общества  с  числом  акционеров  -   владельц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 и  иных голосующих акций общества более одной тысяч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енный состав совета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не может быть менее семи членов,  а для общества с числ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-  владельцев  обыкновенных  и  иных  голосующих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более десяти тысяч - менее девяти член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Выборы членов совета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с  числом  акционеров  -  владельцев  обыкновенных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 более   одной   тысячи   осуществляются    кумулятив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ем.   В   обществе  с  числом  акционеров  -  владельц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акций общества менее одной тысячи уставом може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  кумулятивное  голосование при выборах членов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проведении  кумулятивного голосования на каждую голосующ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ю  общества  должно  приходиться  количество  голосов,  рав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му  числу  членов  совета  директоров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  Акционер вправе  отдать  голоса  по  принадлежащим  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ям  полностью  за  одного  кандидата или распределить их межд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колькими кандидатами в члены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збранными в состав совета директоров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считаются кандидаты, набравшие наибольшее число голос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7.  Председатель 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Председатель  совета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избирается  членами  совета 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 из их числа большинством голосов от общего  чис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ов  совета директоров (наблюдательного совета) общества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ое не предусмотрено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вет директоров  (наблюдательный  совет)  общества  вправ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юбое время переизбрать своего председателя  большинством 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 общего числа членов совета директоров (наблюдательного совета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сли иное не предусмотрено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редседатель  совета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организует  его  работу,   созывает   заседания 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ого совета) общества и председательству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  них,   организует   на    заседаниях    ведение    протокол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едательствует  на  общем  собрании  акционеров,  если иное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В   случае   отсутствия   председателя   совета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 его функции осуществляет один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ов совета  директоров  (наблюдательного  совета)  общества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ю совета директоров (наблюдательного совета)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8.   Заседание   совета 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Заседание   совета   директоров 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  созывается     председателем     совета 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 совета)  общества по его собственной инициатив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требованию члена совета  директоров  (наблюдательного  совета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визионной  комиссии  (ревизора)  общества или аудитора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го органа общества,  а также иных  лиц,  опреде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 общества.  Порядок  созыва  и проведения заседаний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совета) общества определяется 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или  внутренним  документом  общества.  Уставом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быть  предусмотрена  возможность  принятия  решений 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ым советом) общества заочным голосов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опросным путем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Кворум   для   проведения   заседания   совета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 определяется  уставом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  не должен быть менее половины от числа избранных членов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 совета)  общества.  В  случае,  ког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о   членов  совета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становится менее  половины  количества,  предусмотр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   общества,   общество   обязано   созвать   чрезвычай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внеочередное)  общее  собрание  акционеров  для  избрания  но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а   совета  директоров  (наблюдательного  совета) 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тавшиеся  члены  совета  директоров   (наблюдательного 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 вправе   принимать   решение  только  о  созыве  та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резвычайного (внеочередного)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Решения  на  заседании  совета 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 принимаются большинством голосов  присутствующи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сли  настоящим  Федеральным  законом,  уставом  общества  или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им документом,  определяющим порядок созыва  и  про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седаний   совета   директоров   (наблюдательного   совета), 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 иное.  При  решении  вопросов  на  заседании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ого  совета)  общества каждый член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ого  совета)  общества   обладает   одн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дача голоса     одним     членом     совета 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 совета) общества другому члену совета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 запрещает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  может  быть  предусмотрено  право  реша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а председателя  совета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при принятии советом директоров (наблюдательным советом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решений  в  случае  равенства  голосов   членов 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На  заседании  совета  директоров 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едется протокол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токол заседания  совета директоров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составляется не позднее 10 дней после его провед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протоколе заседания указыва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есто и время его провед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а, присутствующие на заседан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вестка дня заседа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просы, поставленные  на голосование,  и итоги голосовани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и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нятые реш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токол заседания совета директоров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подписывается председательствующим на заседании,  котор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ет ответственность за правильность составления протокол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9.    Исполнительный   орган   общества.   Единолич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ый орган общества (директор, генеральный директор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Руководство текущей деятельностью  общества 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диноличным    исполнительным    органом   общества   (директор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енеральным директором)  или  единоличным  исполнительным  орга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(директором,  генеральным  директором)  и  коллеги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ым органом общества (правлением, дирекцией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,   предусматривающим   наличие   одновремен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диноличного и коллегиального исполнительных органов,  должна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а  компетенция  каждого  из  них.  В  этом  случае  лиц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щее   функции   единоличного   исполнительного 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(директора,  генерального директора),  осуществляет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ункции   председателя   коллегиального   исполнительного 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(правления, дирекции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решению    общего    собрания     акционеров     полномоч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го  органа  общества  могут быть переданы по договор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мерческой    организации    (управляющей    организации) 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дивидуальному     предпринимателю     (управляющему).    Услов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лючаемого    договора    утверждаются    советом  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м  советом)  общества,  если  иное  не предусмотр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К компетенции исполнительного органа общества относятся вс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ы руководства текущей деятельностью общества, за исключ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ов,  отнесенных к исключительной компетенции общего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или   совета   директоров   (наблюдательного 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сполнительный орган общества  организует  выполнение  реш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 собрания  акционеров  и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диноличный исполнительный     орган    общества    (директор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енеральный  директор)  без  доверенности   действует   от   им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в том числе представляет его интересы, совершает сдел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  имени  общества,  утверждает  штаты,  издает  приказы  и  д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ия, обязательные для исполнения всеми работниками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разование  исполнительных  органов  общества  и досроч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кращение  их  полномочий  осуществляются  по   решению 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 акционеров,  если уставом общества решение этих вопр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отнесено  к  компетенции 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а и   обязанности   единоличного   исполнительного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  (директора,    генерального     директора),     чле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легиального   исполнительного   органа   общества   (пра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ции),   управляющей   организации   или    управляющего  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ю    руководства    текущей   деятельностью 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ются настоящим Федеральным законом, иными правовыми ак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и  договором,  заключаемым  каждым из них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.  Договор от имени общества подписывается  председател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  директоров  (наблюдательного  совета)  общества или лиц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ым   советом   директоров   (наблюдательным   советом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 отношения  между  обществом  и  единоличным  исполни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ом  общества  (директором,  генеральным  директором)  и (ил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ами коллегиального исполнительного органа общества (пра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ции)  действие  законодательства Российской Федерации о труд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ространяется в части,  не противоречащей положениям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вмещение лицом,    осуществляющим    функции    единоли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го    органа    общества   (директором,   ген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м),  и  членами  коллегиального  исполнительного 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(правления,  дирекции)  должностей  в органах упра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х организаций допускается только с согласия совета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бщее собрание акционеров вправе в любое время  расторгну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 с единоличным исполнительным органом общества (директор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енеральным директором),  членами  коллегиального  исполни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  общества (правления,  дирекции),  управляющей организаци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управляющим,  если уставом общества решение этого  вопроса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есено  к компетенции совета директоров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0.   Коллегиальный   исполнительный   орган 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правление, дирекция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Коллегиальный  исполнительный  орган  общества  (правлени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ция)  действует  на  основании  устава  общества,   а 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аемого советом директоров (наблюдательным советом)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утреннего документа общества (положения,  регламента  или  и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),  в  котором  устанавливаются  сроки и порядок созыв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его заседаний, а также порядок принятия реш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На заседании коллегиального исполнительного органа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правления,  дирекции)  ведется   протокол.   Протокол   засед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легиального   исполнительного   органа   общества   (пра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ции) представляется членам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  общества,   ревизионной  комиссии  (ревизору)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у общества по их требовани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ведение заседаний   коллегиального  исполнительного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(правления,  дирекции)  организует  лицо,  осуществляющ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ункции  единоличного  исполнительного  органа общества (директор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енеральный директор),  который подписывает все документы от им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и  протоколы  заседания  коллегиального  исполни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 общества (правления,  дирекции), действует без довере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  имени  общества  в  соответствии  с  решениями  коллеги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го органа общества (правления, дирекции), принятым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елах его компетен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1.    Ответственность    членов    совета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 общества,  единоличного  исполни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 общества (директора, генерального директора) и (или) чле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легиального   исполнительного   органа   общества   (пра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ции), управляющей организации или управляющего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Члены  совета директоров (наблюдательного совета)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диноличный исполнительный орган общества  (директор,  генера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)  и  (или)  члены  коллегиального  исполнительного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(правления,  дирекции),  а равно управляющая  организа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 управляющий   при  осуществлении  своих  прав  и  исполн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ностей должны действовать в интересах общества, осуществ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и   права   и   исполнять   обязанности  в  отношении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бросовестно и разум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Члены  совета директоров (наблюдательного совета)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диноличный исполнительный орган общества  (директор,  генера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)  и  (или)  члены  коллегиального  исполнительного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(правления,  дирекции),  а равно управляющая  организа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управляющий  несут ответственность перед обществом за убытк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чиненные обществу их виновными действиями (бездействием)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е   основания   и   размер   ответственности   не   установ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и зако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этом в совете директоров (наблюдательном совете)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легиальном исполнительном органе общества (правлении, дирекци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несут  ответственности  члены,  голосовавшие  против  реш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е повлекло причинение обществу убытков,  или не  принимавш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ия в голосова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и определении оснований и размера ответственности  чле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    директоров    (наблюдательного   совета),   единоли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го   органа   общества    (директора,    ген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а)  и  (или)  членов коллегиального исполнительного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(правления,  дирекции),  а равно управляющей  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управляющего  должны быть приняты во внимание обычные услов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лового оборота и иные обстоятельства, имеющие значение для дел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В  случае,  если  в  соответствии  с  положениями настоя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и ответственность несут  несколько  лиц,  их  ответствен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 обществом является солидарн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Общество или акционер (акционеры), владеющий в совокуп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менее чем 1 процентом размещенных обыкновенных акций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праве  обратиться  в  суд  с  иском  к  члену  совета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,  общества,  единоличному исполнитель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у  общества  (директору,   генеральному   директору),   член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легиального   исполнительного   органа   общества   (пра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ции),  а равно к управляющей организации или  управляющему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мещении    убытков,    причиненных    обществу,    в    случа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пунктом 2 настоящей стать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Глава IX. ПРИОБРЕТЕНИЕ И ВЫКУП ОБЩЕ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РАЗМЕЩЕННЫХ АКЦИЙ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2. Приобретение обществом размещенных акций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вправе приобретать размещенные им акции по реш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 собрания  акционеров  об  уменьшении  уставного   капита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путем  приобретения  части  размещенных  акций  в  цел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кращения их общего количества,  если это  предусмотрено 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ство не вправе принимать решение об  уменьшении  устав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питала  общества  путем  приобретения  части размещенных акци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лях сокращения их общего количества,  если номинальная стоим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,  оставшихся  в обращении,  станет ниже минимального раз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ного   капитала,   предусмотренного   настоящим  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вправе приобретать размещенные им акции по реш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 директоров (наблюдательного совета) общества,  если иное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 настоящим Федеральным законом и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вет директоров  (наблюдательный  совет)  общества  не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ть решение о приобретении обществом акций, если номиналь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ь акций общества,  находящихся в обращении, составит мен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90 процентов от уставного капитала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Акции, приобретенные обществом на основании принятого об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ем акционеров  решения  об  уменьшении  уставного  капита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путем  приобретения  акций  в целях сокращения их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а, погашаются при их приобрете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обретенные обществом    по    решению   совета 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 общества  акции  не  предоставляют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а,  они  не  учитываются  при  подсчете  голосов,  по  ним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числяются дивиденды.  Такие акции  должны  быть  реализованы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зднее  одного  года  с даты их приобретения,  в противном случа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е собрание акционеров должно  принять  решение  об  уменьш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ного капитала общества путем погашения указанных акций или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личении номинальной стоимости остальных акций за счет пога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ных  акций  с  сохранением  размера  уставного капитал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го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Решением   о  приобретении  акций  должны  быть  опреде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тегории (типы)  приобретаемых  акций,  количество  приобрета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акций каждой категории (типа),  цена приобретения, форм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срок оплаты,  а также срок,  в течение  которого 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е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иное не установлено уставом общества, оплата акций при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и  осуществляется  деньгами.  Срок,  в течение котор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приобретение акций,  не может быть меньше 30  дн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а  приобретения  обществом  обыкновенных  акций  определяетс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о статьей 77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аждый акционер   -   владелец  акций  определенных  категор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типов),  решение о приобретении которых принято,  вправе  прод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ые акции,  а общество обязано приобрести их. В случае,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е количество акций, в отношении которых поступили заявления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 приобретении  обществом,  превышает количество акций,  котор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  быть   приобретено   обществом   с   учетом   ограничен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ых настоящей статьей,  акции приобретаются у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порционально заявленным требования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Не  позднее  чем  за  30  дней  до начала срока,  в те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го  осуществляется  приобретение  акций,  общество   обяза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ить  акционеров  -  владельцев  акций определенных категор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типов),  решение  о  приобретении  которых  принято.  Уведом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о  содержать  сведения,  указанные  в  абзаце первом пункта 4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й стать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Приобретение   привилегированных  акций  осуществляется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е, предусмотренной уставом общества,  или по рыночной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, определяемой   в  соответствии  со  статьей  77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3.  Ограничения  на приобретение обществом разме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не вправе осуществлять приобретение размещенных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акций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 полной оплаты всего уставного капитала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на момент их  приобретения  общество  отвечает  признак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тельности  (банкротства) в соответствии с правовыми ак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о несостоятельности (банкротстве) предприят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указанные  признаки  появятся  в результате приобретения эт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на   момент  их  приобретения  стоимость  чистых  актив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меньше  его  уставного  капитала,  резервного  фонда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вышения   над   номинальной   стоимостью  определенной 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онной стоимости размещенных привилегированных акций  либ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нет меньше их размера в результате приобретения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не вправе осуществлять приобретение размещенных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илегированных акций определенного тип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 полной оплаты всего уставного капитала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на  момент  их  приобретения  общество отвечает признак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тельности (банкротства) в соответствии с правовыми  ак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о несостоятельности (банкротстве) предприят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указанные признаки появятся  в  результате  приобретения  эт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на  момент  их  приобретения  стоимость  чистых   актив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 меньше  его  уставного  капитала,  резервного  фонд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вышения  над  номинальной   стоимостью   определенной   уста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онной   стоимости  размещенных  привилегированных 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ы которых обладают  преимуществом  в  очередности  вы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онной стоимости перед владельцами типов привилег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,  подлежащих приобретению,  либо станет меньше их размер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зультате приобретения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Общество не вправе  осуществлять  приобретение  разме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  до   выкупа   всех  акций,  требования  о  выкупе  котор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ъявлены в соответствии со статьей 76  настоящего 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4. Консолидация и дробление акций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По  решению  общего  собрания  акционеров  общество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ести консолидацию размещенных акций,  в  результате 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ве или более акций общества конвертируются в одну новую акцию т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же  категории  (типа).  При  этом  в   устав   общества   внося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ие  изменения  относительно  номинальной  стоимости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а объявленных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образования при консолидации дробных акций послед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лежат выкупу обществом по рыночной  стоимости,  определяемой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о статьей 77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о  решению  общего  собрания  акционеров  общество 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ести  дробление  размещенных  акций  общества,  в результа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го одна акция общества конвертируется в две или более  а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той  же  категории  (типа).  При  этом  в устав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осятся  соответствующие   изменения   относительно   номи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и количества объявленных акций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5. Выкуп акций обществом по требованию акционе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Акционеры - владельцы  голосующих  акций  вправе  треб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купа обществом всех или части принадлежащих им акций в случая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организации общества или совершения крупной сделки,  реш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совершении которой  принимается  общим  собранием  акционеров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пунктом 2 статьи 89 настоящего Федерального зако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сли они голосовали против принятия решения  о  его  ре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совершении  указанной  сделки  либо  не  принимали  участи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овании по этим вопроса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официальной публикации документа,  видимо допущена опечатк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  совершении   крупной  сделки,   решение  о совершении 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ется общим собранием акционеров см.  п. 2 ст. 79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есения изменений   и   дополнений   в   устав  общества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я устава общества в новой  редакции,  ограничивающих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,   если  они  голосовали  против  принятия  соответств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я или не принимали участия в голосова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писок акционеров, имеющих право требовать выкупа обще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ащих им акций,  составляется на основании данных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 общества   на   день  составления  списка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имеющих право на участие в общем  собрании 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вестка  дня которого включает вопросы,  голосование по которым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с  настоящим  Федеральным  законом   может   повлеч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никновение права требовать выкупа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Выкуп акций обществом осуществляется по рыночной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их акций,  определяемой  без  учета  ее  изменения  в результа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я общества,  повлекшего  возникновение   права   треб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ценки и выкупа акц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6.  Порядок  осуществления акционерами права треб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купа обществом принадлежащих им акций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обязано информировать акционеров о наличии  у  н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а  требовать  выкупа обществом принадлежащих им акций,  цене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осуществления выкуп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ообщение   акционерам   о   проведении   общего   собр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повестка дня которого включает вопросы, голосование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м  может  в  соответствии  с  настоящим  Федеральным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влечь возникновение  права  требовать  выкупа  обществом 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о содержать сведения,  указанные в пункте 1 настоящей стать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я о наличии права  требовать  выкупа  обществом  акций  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  не   имеющих  права  на  участие  в  общем 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 и порядке осуществления такого права направляется 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 позднее   семи  дней  со  дня  принятия  решения,  повлекш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никновение права требовать выкупа обществом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исьменное требование  акционера о выкупе принадлежащих 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направляется  обществу  с  указанием места жительства (мес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хождения) акционера  и  количества  акций,  выкупа  которых   о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ует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Требования акционеров  о  выкупе  обществом  принадлежащих 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должны  быть  предъявлены обществу не позднее 45 дней с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ия соответствующего решения общим собранием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о истечении срока,  указанного в абзаце  втором  пункта  3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й  статьи,  общество  обязано выкупить акции у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ъявивших требования о выкупе, в течение 30 дн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Выкуп  обществом акций осуществляется по цене,  указанно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бщении о проведении  общего  собрания,  повестка  дня  котор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ает  вопросы,  голосование  по которым может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им  Федеральным   законом   повлечь   возникновение 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ть   выкупа   обществом   акций.   Общая   сумма   средст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правляемых  обществом  на   выкуп   акций,  не  может  превыш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0 процентов  стоимости  чистых  активов общества на дату принят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я,  которое  повлекло  возникновение  у   акционеров 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ть выкупа обществом принадлежащих им акций.  В случае,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е количество акций,  в отношении которых заявлены требования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купе,  превышает количество акций,  которое может быть выкупл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 с  учетом  установленного   выше   ограничения,   ак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купаются у акционеров пропорционально заявленным требования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Акции,  выкупленные  обществом  в случае его реорганиз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гашаются при их выкуп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и, выкупленные обществом в иных  случаях,  предусмот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нктом  1  статьи 75 настоящего Федерального закона,  поступают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оряжение общества.  Указанные  акции  не  предоставляют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лоса, не учитываются при подсчете голосов, по ним не начис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виденды.  Такие акции должны быть реализованы не позднее  од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да  с  момента  их  выкупа,  в  противном  случае общее собра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должно принять решение об уменьшении уставного капита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путем погашения указанных акц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7. Определение рыночной стоимости иму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Рыночной стоимостью имущества,  включая стоимость акций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х ценных  бумаг общества,  является цена,  по которой продавец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щий полную информацию о стоимости имущества и не обязанный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давать, согласен  был  бы  продать его,  а покупатель,  имеющ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ную информацию  о  стоимости  имущества  и  не  обязанный 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сти, согласен был бы приобре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ыночная  стоимость  имущества определяется решением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ого  совета)  общества,  за   исключ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в,  когда  в  соответствии  с  настоящим Федеральным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очная стоимость определяется судом или иным орга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лицо,  заинтересованное в совершении одной или несколь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делок,  при  которых  требуется  определение  рыночной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а,  является  членом 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 общества,  рыночная  стоимость   имущества   опреде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  членов   совета   директоров  (наблюдательного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не заинтересованных в совершении сделки.  В обществе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лом акционеров одна тысяча и более рыночная стоимость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тся  независимыми  директорами,  не  заинтересованным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и сдел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Для определения рыночной  стоимости  имущества  може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лечен независимый оценщик (аудитор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влечение независимого оценщика (аудитора)  для  опреде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очной стоимости имущества является обязательным в случае выкуп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у акционеров принадлежащих им акций  в  соответствии 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й 76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если владельцем акций общества являются государ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(или)   муниципальное   образование,  обязательно  привлеч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ого финансового контрольного орга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 если   имущество,   стоимость  которого  требу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ить,  является акциями или  иными  ценными  бумагами,  це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купки  или  цена  спроса  и  цена  предложения которых регуляр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убликовываются в  печати,  для  определения  рыночной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ого  имущества  должна  быть  принята  во внимание эта це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купки или цена спроса и цена предлож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 если   имущество,   стоимость  которого  требу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ить,   является   обыкновенными   акциями   общества,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ия  рыночной  стоимости  указанного  имущества могут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приняты во внимание размер чистых  активов  общества,  це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ую  согласен  уплатить  за  все  обыкновенные  акции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купатель,  имеющий полную информацию о совокупной стоимости вс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 акций  общества,  и  другие факторы,  которые сочт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ажными лицо (лица), определяющее рыночную стоимость иму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Глава X. КРУПНЫЕ СДЕЛК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8.  Крупные  сделки,  связанные  с  приобретением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уждением обществом иму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Крупными сделками являются следующи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делка или   несколько  взаимосвязанных  сделок,  связанных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ем  или  отчуждением   либо   возможностью   отчуж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  прямо   или  косвенно  имущества,  стоимость  котор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яет  более  25  процентов  балансовой   стоимости   актив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на  дату принятия решения о заключении таких сделок,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сделок,  совершаемых в процессе осуществления  обыч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ой деятель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делка или  несколько  взаимосвязанных  сделок,  связанных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ем   обыкновенных  акций  либо  привилегированных 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вертируемых  в  обыкновенные  акции,  составляющих   более   25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ов ранее размещенных обществом обыкновенных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пределение  стоимости  имущества,  являющегося   предм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упной сделки,  осуществляется советом директоров (наблюда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ом) общества  в  соответствии  со   статьей   77 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9.    Совершение    крупной    сделки,   связанной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ем или отчуждением обществом иму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Решение о  совершении  крупной  сделки,  предметом 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ется  имущество,  стоимость   которого  составляет  от  25 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50 процентов  балансовой  стоимости  активов  общества   на   да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ия  решения  о совершении такой сделки,  принимается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ым советом) общества единогласно, при э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 учитываются   голоса   выбывших   членов   совета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ого совета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если единогласие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 общества  по  вопросу  о  совершении  крупной  сделки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стигнуто,  по решению совета директоров (наблюдательного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опрос о совершении крупной сделки может быть вынесен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общего собрания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о  совершении  крупной  сделки,  предметом 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ется имущество,   стоимость   которого   составляет  свыше  50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ов балансовой стоимости активов общества на  дату  принят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я о  совершении  такой  сделки,  принимается общим собр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большинством  в  три  четверти  голосов  акционеров 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голосующих акций, присутствующих на собран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0.  Приобретение  30  или более процентов обыкнов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Лицо,  имеющее намерение самостоятельно  или  совместно 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им  аффилированным  лицом  (лицами)  приобрести  30  или  бол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ов  размещенных  обыкновенных  акций  общества   с   числ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-  владельцев  обыкновенных акций более одной тысяч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етом количества принадлежащих ему акций,  обязано не позднее ч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  30   дней  до  даты  приобретения  акций  направить  обществ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исьменное заявление о намерении приобрести указанные ак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Лицо,   которое   самостоятельно  или  совместно  со  сво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ффилированным лицом (лицами) приобрело  30  или  более  процен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ных обыкновенных акций общества,  в течение 30 дней с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я   обязано   предложить   акционерам    продать    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ащие  им  обыкновенные  акции  общества  по  цене не ни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невзвешенной цены приобретения  акций  общества  за  послед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шесть  месяцев,  предшествующие  дате  приобретения  30  или бол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ов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ом общества или решением общего собрания акционеров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предусмотрено освобождение от указанной  в  настоящем  пунк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ности. Решение общего собрания акционеров об освобождении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ой  обязанности  может  быть   принято   большинством  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голосующих акций,  принимающих участие в общем собр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 за исключением голосов по акциям, принадлежащим лицу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е  приобрело  или намерено приобрести 30 или более процен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акций, и его аффилированным лиц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едложение лица, указанного в пункте 1 настоящей статьи,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и  обыкновенных  акций   общества   направляется   вс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  -  владельцам обыкновенных акций общества в письм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Акционер  вправе принять предложение о приобретении акци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 не более 30 дней с момента получения предлож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Предложение акционерам о приобретении акций содержит да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лице,  которое приобрело 30  или  более  процентов  обыкнов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 (имя или наименование, адрес или место нахождения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е и  предлагаемой  акционерам  цене  приобретения  а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е приобретения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Приобретение   30   или   более    процентов    разме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 акций общества и направление акционерам - владельц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  акций   общества   предложения    о    приобрет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ащих  им  акций  осуществляются в течение 120 дней с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правления обществу заявления,  указанного в пункте  1  настоя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Лицо,  приобретшее  30  или  более  процентов   разме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ыкновенных  акций  общества  с  нарушениями требований настоя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и,  вправе голосовать на общем собрании акционеров по акция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е  количество  которых  не  превышает  30 процентов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Глава XI. ЗАИНТЕРЕСОВАННОСТЬ В СОВЕРШ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ОБЩЕСТВОМ СДЕЛК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1. Заинтересованность в совершении обществом сделк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ами, заинтересованными   в   совершении  обществом  сделк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ются  член  совета   директоров   (наблюдательного   совета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лицо,  занимающее  должность  в иных органах упра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акционер  (акционеры),  владеющий  совместно  со  сво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ффилированным  лицом  (лицами) 20 или более процентами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 общества,  в  случае,  если  указанные  лица,  их  супруг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дители,  дети,  братья,  сестры,  а  также все их аффилирова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являются стороной такой сделки или участвуют в ней в  качест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я или посредник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ют 20 или более процентами голосующих акций (долей, паев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ого лица,  являющегося стороной сделки или участвующего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й в качестве представителя или посредник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нимают должности в  органах  управления  юридического  лиц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ющегося  стороной  сделки  или  участвующего  в ней в качест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я или посредник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2.   Информация   о  заинтересованности  в  соверш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сделк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а, указанные  в  статье  81 настоящего Федерального зако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ы довести до  сведения 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 общества,  ревизионной  комиссии  (ревизора)  обществ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удитора общества информацию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юридических лицах,  в которых они владеют самостоятельно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стно со своим аффилированным  лицом  (лицами)  20  или  бол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нтами голосующих акций (долей, паев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юридических лицах, в органах управления которых они занима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известных им  совершаемых  или  предполагаемых  сделках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х они могут быть признаны заинтересованными лица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3.   Требования   к   порядку   заключения  сделки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и которой имеется заинтересованность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Решение  о  заключении  обществом  с  числом  акционеров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  голосующих   акций   менее  одной  тысячи  сделки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и которой имеется заинтересованность, принимается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ым советом) общества большинством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, не заинтересованных в ее соверше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Решение  о  заключении  обществом  с  числом  акционеров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 голосующих  акций  одна  тысяча  и  более  сделки,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и которой имеется заинтересованность, принимается сов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ым советом) общества большинством 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зависимых директоров, не заинтересованных в ее совершен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зависимый директор - член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, не являющийся единоличным исполнительным орга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 (директором,   генеральным   директором)   или   чле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легиального   исполнительного   органа   общества   (пра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ции),  если при этом его супруг  (супруга),  родители,  дет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ратья, сестры не являются лицами, занимающими должности в орган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я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принятия решения о заключении сделки, в совершении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ется  заинтересованность,  советом  директоров  (наблюда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ом) общества должно быть установлено,  что стоимость, котор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 получит  за  отчуждаемое  имущество  или  предоставляем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уги,  не  ниже  рыночной  стоимости  этого имущества или услу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мой в соответствии со статьей 77 настоящего 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,   либо  стоимость  приобретения  имущества  или  услуг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вышает  рыночной   стоимости   этого   имущества   или   услу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мой  в соответствии со статьей 77 настоящего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Решение о заключении обществом сделки, в совершении ко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ется   заинтересованность,    принимается    общим    собр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-  владельцев  голосующих  акций  большинством  голос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, не заинтересованных в сделке, в следующих случая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сумма оплаты по сделке и стоимость имущества, являющего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метом  сделки,  определяемая  в  соответствии  со  статьей  77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 Федерального  закона,  превышают  2  процента  актив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сделка  и  (или)  несколько  взаимосвязанных  между соб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делок являются размещением голосующих  акций  общества  или  и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,  конвертируемых  в голосующие акции,  в количеств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вышающем 2  процента  ранее  размещенных  обществом  голос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Заключение   сделки,   в   совершении    которой    име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интересованность, не требует решения общего собрания акционе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го пунктом 3 настоящей статьи, в случаях, есл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делка представляет      собой      заем,      предоставляем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интересованным лицом обществу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делка совершается    в    процессе    осуществления   обыч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ой деятельности  между  обществом  и  другой  стороно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вшей   место  до  момента,  с  которого  заинтересованное  лиц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ется  таковым  в  соответствии  со  статьей  81 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 закона  (решение  не  требуется  до  даты про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его общего собрания акционеров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В  случае  невозможности  определения  на  дату  про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 собрания  акционеров  сделок,  совершаемых  в  продол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ых  отношений между обществом и другой стороной сделк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  совершении    которых    в    будущем    может     возникну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интересованность, требования пункта 3 настоящей статьи счит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олненными  при  условии  принятия  общим  собранием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я  об  установлении  договорных  отношений между обществом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м лицом  с  указанием  характера  сделок,  которые  могу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ы, и их предельных сум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В случае, если все члены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 признаются заинтересованными лицами, сделка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совершена по решению общего  собрания  акционеров,  принят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ьшинством голосов акционеров, не заинтересованных в сдел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В  случае,  если  сделка,  в  совершении  которой   име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интересованность,   одновременно   является   крупной   сделко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ой с приобретением или  передачей  обществом  имущества,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у  ее  совершения  применяются  положения главы X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. Дополнительные  требования  к порядку заключения сделки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и  которой   имеется   заинтересованность,   могут 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ы  Федеральной  комиссией  по ценным бумагам и фондов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при Правительстве 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4.  Последствия  несоблюдения  требований к сделке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и которой имеется заинтересованность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Сделка,  в  совершении  которой имеется заинтересованность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ная с  нарушением  требований  к  сделке,  предусмот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й  83  настоящего  Федерального закона,  может быть призн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Заинтересованное лицо несет перед обществом ответствен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размере  убытков,  причиненных  им  обществу.  В  случае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ветственность  несут  несколько  лиц,  их  ответственность пере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является солидарно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Глава XII. КОНТРОЛЬ ЗА ФИНАНСОВО - ХОЗЯЙ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ДЕЯТЕЛЬНОСТЬЮ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5. Ревизионная комиссия (ревизор)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Для   осуществления  контроля за  финансово - хозяй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ю общества общим собранием акционеров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  общества   избирается   ревизионная  комиссия  (ревизор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Компетенция  ревизионной  комиссии  (ревизора)  общества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просам,  не  предусмотренным  настоящим   Федеральным   закон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тся 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деятельности ревизионной комиссии (ревизора)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тся  внутренним  документом общества,  утверждаемым об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ем акционе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оверка  (ревизия) финансово - хозяйственной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осуществляется по итогам деятельности общества за год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  во   всякое   время  по  инициативе  ревизионной 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ревизора) общества,  решению общего собрания  акционеров, 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 (наблюдательного  совета)  общества  или по требова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 (акционеров)  общества,  владеющего  в  совокупности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нее чем 10 процентами голосующих акций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о  требованию  ревизионной  комиссии  (ревизора)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,  занимающие должности в органах управления общества, обяз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ь  документы  о  финансово - хозяйственной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Ревизионная комиссия (ревизор) общества вправе  потреб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ыва  внеочередного общего собрания акционеров в соответствии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й 55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Члены  ревизионной  комиссии  (ревизор)  общества  не могу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новременно являться членами совета  директоров 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 общества,  а  также  занимать  иные  должности  в орган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я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и, принадлежащие членам совета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 общества  или  лицам,  занимающим  должности  в   орган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я  общества,  не  могут  участвовать  в  голосовании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брании членов ревизионной комиссии (ревизора)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6. Аудитор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Аудитор (гражданин или  аудиторская  организация) 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    проверку  финансово - хозяйственной 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 соответствии с правовыми актами Российской Федераци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заключаемого с ним догово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е собрание  акционеров  утверждает  аудитора 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   оплаты   его   услуг   определяется   советом  дирек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блюдательным советом) обще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7. Заключение ревизионной комиссии (ревизора)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аудитора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итогам   проверки  финансово - хозяйственной 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 ревизионная  комиссия  (ревизор)  общества  или  аудито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составляет заключение, в котором должны содержать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тверждение достоверности данных,  содержащихся в отчетах,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х финансовых документов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формация о фактах нарушения установленных  правовыми  ак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 Федерации  порядка  ведения  бухгалтерского  учет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ения  финансовой  отчетности,  а  также  правовых   ак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при осуществлении финансово - хозяй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Глава XIII. УЧЕТ И ОТЧЕТНОСТЬ, ДОКУМЕНТЫ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ИНФОРМАЦИЯ ОБ ОБЩЕСТВЕ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8. Бухгалтерский учет и финансовая отчетность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 обязано  вести  бухгалтерский учет и представ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ую   отчетность   в   порядке,   установленном 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и иными правовыми актами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тветственность за организацию,  состояние и  достовер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ого   учета  в  обществе,  своевременное  предста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жегодного отчета и другой финансовой отчетности в соответств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ы,  а также сведений о деятельности общества,  представля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,  кредиторам и в средства  массовой  информации,  нес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ый   орган   общества   в   соответствии  с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,  иными правовыми актами Российской Федер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Достоверность  данных,  содержащихся   в   годовом   отче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общему собранию акционеров,  бухгалтерском балансе, сче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былей и убытков, должна быть подтверждена ревизионной комисси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ревизором) 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д опубликованием обществом указанных  в  настоящем  пунк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ов  в  соответствии  со статьей 92 настоящего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  общество  обязано  привлечь  для  ежегодной   проверки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тверждения   годовой   финансовой   отчетности   аудитора, 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ого  имущественными  интересами   с   обществом   или 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Годовой   отчет    общества    подлежит    предваритель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ению  советом  директоров (наблюдательным советом) об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позднее чем за 30  дней  до  даты  проведения  годового  об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я акционер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9. Хранение документов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обязано хранить следующие документ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в общества,  изменения и  дополнения,  внесенные  в  уста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зарегистрированные  в установленном порядке,  решение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дании общества,  свидетельство  о  государственной  регист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кументы, подтверждающие   права   общества   на   имуществ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ходящееся на его баланс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утренние документы общества,  утверждаемые  общим  собр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и иными органами управления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ожение о филиале или представительстве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довой финансовый отчет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спект эмиссии акций обще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кументы бухгалтерского уче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кументы финансовой     отчетности,     представляемые   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ие орган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токолы общих собраний акционеров общества, заседаний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 (наблюдательного совета) общества, ревизионной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ревизора)  общества  и  коллегиального   исполнительного 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(правления, дирекции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иски аффилированных лиц общества с  указанием  количеств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тегории (типа) принадлежащих им ак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ключения ревизионной комиссии (ревизора) общества,  аудито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 государственных  и  муниципальных  органов  финансо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ые документы, предусмотренные настоящим Федеральным закон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ом  общества,  внутренними  документами  общества,  решен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го  собрания  акционеров,  совета  директоров (наблюд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та) общества,  органов управления общества, а также документы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е правовыми актами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  хранит  документы,  предусмотренные   пунктом   1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й  статьи,  по месту нахождения его исполнительного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в ином месте, известном и доступном для акционеров, кредито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и иных заинтересованных лиц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90. Предоставление обществом информа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формация об  обществе  предоставляется  им 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и настоящего Федерального закона и иных правовых  ак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91. Предоставление обществом информации акционера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бщество   обеспечивает  акционерам  доступ  к  документ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м  пунктом  1  статьи  89  настоящего  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,   за   исключением   документов   бухгалтерского  учет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токолов   заседаний   коллегиального   исполнительного 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о требованию акционера общество обязано  предоставить  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 плату  копии  документов,  предусмотренных пунктом 1 статьи 89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 Федерального  закона  и  иных   документов   общ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 правовыми  актами  Российской  Федерации.  Разме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ты устанавливается обществом и  не  может  превышать  стоим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ходов  на  изготовление  копий  документов  и  оплаты расход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ых с направлением документов по почте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92. Обязательное опубликование обществом информа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Открытое  общество  обязано   ежегодно   опубликовывать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ствах  массовой  информации,  доступных  для  всех  акционер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нного обществ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довой отчет общества,  бухгалтерский баланс, счет прибылей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бытк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спект эмиссии  акций  общества  в случаях,  предусмот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ми актами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е о  проведении  общего собрания акционеров в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настоящим Федеральным 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иски аффилированных  лиц  общества  с указанием количеств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тегорий (типов) принадлежащих им акц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ые сведения,  определяемые  Федеральной  комиссией по ц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 и фондовому рынку при Правительстве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Общество,  включая  закрытое общество,  в случае публи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я  им   облигаций   или   иных   ценных   бумаг   обяза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убликовывать   информацию  в  объеме  и  порядке,  установ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ей по ценным  бумагам  и  фондовому  рынку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ительстве 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93. Информация об аффилированных лицах обще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Лицо    признается    аффилированным   в   соответствии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и    антимонопольного    законодательства 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Аффилированные лица общества  обязаны  в  письменной  фор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ить  общество о принадлежащих им акциях общества с указ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количества и категорий  (типов)  не  позднее  10  дней  с 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ения ак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В  случае,  если  в  результате  непредставления  по   ви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ффилированного  лица указанной информации или несвоевременного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ения    обществу    причинен     имущественный     ущерб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ффилированное   лицо  несет  перед  обществом  ответственность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е причиненного ущерб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Общество  обязано  вести  учет  его  аффилированных  лиц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ять  отчетность  о  них  в  соответствии  с  требован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а 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Глава XIV. ЗАКЛЮЧИТЕЛЬНЫЕ ПОЛОЖЕ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94. Введение в действие настоящего Федерального зако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Настоящий Федеральный закон вводится в действие с 1  январ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996 го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С  момента  введения  в  действие  настоящего 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   правовые   акты,  действующие  на  территории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, до приведения их в соответствие с настоящим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   применяются   в   части,  не  противоречащей  настоящ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му закон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Учредительные  документы акционерных обществ,  созданных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ведения  в  действие  настоящего  Федерального  закона,  подлежа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едению в соответствие с нормами настоящего Федерального зако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позднее 1 июля 1997  года.  Учредительные  документы  указ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  до  приведения  их  в  соответствие  с нормами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  с  момента  введения  в  действие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  закона   применяются  в  части,  не  противореча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ым норм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в ред. Федерального закона от 13.06.96 N 65-ФЗ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см. текст в предыдущей редакци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чредительные документы обществ, не приведенные в соответств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настоящим Федеральным законом до 1  июля  1997  года,  счит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ы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в ред. Федерального закона от 13.06.96 N 65-ФЗ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см. текст в предыдущей редакции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вкладам государства  или  муниципальных  образований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ов  осуществляют  соответствующие  комитеты  по управл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ом,    фонды    имущества    или    иные    уполномоч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е  органы  или  органы  местного самоуправления,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случаев передачи акций,  находящихся в государств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сти,  в  доверительное управление или в уставный капитал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нитарных предприят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Положения  пункта 3 статьи 7 настоящего Федерального зако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применяются к  закрытым  обществам,  созданным  до  введени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е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Впредь до введения в действие  соответствующих  федер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в  перечисленные в пункте 4 статьи 1 настоящего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 общества действуют на основании правовых  актов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, принятых до введения в действие настоящего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Предложить   Президенту   Российской  Федерации  в  срок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 марта  1996 года привести в соответствие с настоящим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 изданные им правовые акт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Поручить  Правительству  Российской   Федерации  в  срок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 марта 1996 год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вести в  соответствие  с  настоящим   Федеральным  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данные им правовые акт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нять правовые акты,  обеспечивающие  реализацию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</w:t>
      </w:r>
      <w:r>
        <w:rPr>
          <w:sz w:val="22"/>
        </w:rPr>
        <w:t>Президен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</w:t>
      </w:r>
      <w:r>
        <w:rPr>
          <w:sz w:val="22"/>
        </w:rPr>
        <w:t>Российской Феде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</w:t>
      </w:r>
      <w:r>
        <w:rPr>
          <w:sz w:val="22"/>
        </w:rPr>
        <w:t>Б.ЕЛЬЦИ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сква, Крем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6 декабря 1995 го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N 208-ФЗ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sectPr>
      <w:type w:val="nextPage"/>
      <w:pgSz w:w="11906" w:h="16838"/>
      <w:pgMar w:left="1152" w:right="1153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6:25:00Z</dcterms:created>
  <dc:creator>Батрутдинов Рустам</dc:creator>
  <dc:description/>
  <dc:language>en-US</dc:language>
  <cp:lastModifiedBy>Батрутдинов Рустам</cp:lastModifiedBy>
  <dcterms:modified xsi:type="dcterms:W3CDTF">2000-03-28T06:25:00Z</dcterms:modified>
  <cp:revision>2</cp:revision>
  <dc:subject>Федеральный Закон "Об акционерных обществах"</dc:subject>
  <dc:title/>
</cp:coreProperties>
</file>