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ФЕДЕРАЛЬНАЯ КОМИССИЯ ПО РЫНКУ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ПОСТАНО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от 22 сентября 1998 г. N 37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О МЕРАХ, НАПРАВЛЕННЫХ НА МИНИМИЗАЦ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НЕГАТИВНЫХ ПОСЛЕДСТВИЙ ФИНАНСОВОГО КРИЗИС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НА РЫНКЕ ЦЕННЫХ БУМАГ В ЦЕЛЯХ ЗАЩИТЫ ПРА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И ИНТЕРЕСОВ ИНВЕСТОРОВ, И ВНЕСЕНИИ ИЗМЕН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И ДОПОЛНЕНИЙ В ПОСТАНОВЛЕНИЕ ФЕДЕРАЛЬНОЙ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РЫНКУ ЦЕННЫХ БУМАГ ОТ 3 ИЮНЯ 1998 ГОДА N 22, ПОЛО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ПОРЯДКЕ ЛИЦЕНЗИРОВАНИЯ РАЗЛИЧНЫХ ВИДОВ ПРОФЕССИО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ЯТЕЛЬНОСТИ НА РЫНКЕ ЦЕННЫХ БУМАГ РОССИЙСКОЙ ФЕДЕР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УТВЕРЖДЕННОЕ ПОСТАНОВЛЕНИЕМ ФЕДЕРАЛЬНОЙ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ПО РЫНКУ ЦЕННЫХ БУМАГ ОТ 19 СЕНТЯБРЯ 1997 ГО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N 26, И ПОЛОЖЕНИЕ О ЛИЦЕНЗИРОВАНИИ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ПО ВЕДЕНИЮ РЕЕСТРА ВЛАДЕЛЬЦЕВ ИМЕ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БУМАГ, УТВЕРЖДЕННОЕ ПОСТАНОВЛ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ФЕДЕРАЛЬНОЙ КОМИССИИ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БУМАГ ОТ 19 ИЮНЯ 1998 ГОДА N 24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вязи   с   нестабильностью  ситуации  на  финансовом  рын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,  в целях  предотвращения  нарушения  прав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ных   интересов   инвесторов   и   владельцев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билизации  финансового  состояния  профессиональных 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ценных  бумаг  Федеральная  комиссия  по рынку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новляе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Установить,  что  для расчета размера собственного капита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участников  рынка  ценных  бумаг,  осуществля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ную   деятельность,   требования  к  которому  опреде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пунктом 3.1.5  Положения  о  порядке  лицензирования  различ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дов   профессиональной   деятельности   на  рынке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,  утвержденного  Постановлением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 по  рынку  ценных  бумаг  от 19 сентября 1997 года N 26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яется курс ЭКЮ,  установленный Центральным банк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на 1 августа 1998 го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ный в  настоящем  пункте  курс  ЭКЮ,  используемый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чета  размера собственного капитала профессиональных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, действует до принятия соответствующего ре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ей по 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новленное в     настоящем     пункте     требование   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ространяется   на  профессиональных  участников  рынк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осуществляющих  депозитарную  деятельность   на   услови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щения  ее  с  иными  видами  профессиональной деятельност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Установить,  что  для расчета размера собственного капита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участников  рынка  ценных  бумаг,  осуществля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 по  ведению реестра владельцев именных ценных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 к  которому  определены  пунктом   2.5   Положения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и  деятельности по ведению реестра владельцев им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, утвержденного Постановлением Федеральной комисс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 ценных  бумаг  от 19 июня 1998 года N 24,  применяется кур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Ю,  установленный Центральным банком Российской Федерации  на  1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вгуста 1998 го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Установить,  что в течение всего  срока  действия  лиценз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 для расчета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го капитала  профессионального  участника  рынк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осуществляющего  депозитарную  деятельность,  требования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му  определены  подпунктом   3.1.5   Положения   о   поряд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я  различных  видов  профессиональной деятельност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  ценных   бумаг   Российской    Федерации,    утвержд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новлением  Федеральной  комиссии  по рынку ценных бумаг от 19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нтября 1997 года N 26,  получившего  лицензию 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рынка  ценных  бумаг после вступления в силу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новления,  применяется курс  ЭКЮ,  установленный  Цент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ом  Российской  Федерации  на дату составления расчета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го капитала  при  получении  лицензии 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новленное в     настоящем     пункте     требование   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ространяется   на  профессиональных  участников  рынк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осуществляющих  депозитарную  деятельность   на   услови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щения  ее  с  иными  видами  профессиональной деятельност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ный в   настоящем  пункте  курс  ЭКЮ,  используемый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чета размера собственного капитала профессионального 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, действует до принятия соответствующего ре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ей по 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Установить,  что в течение всего срока действия лицензи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е деятельности по ведению реестра для расчета 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го  капитала  профессиональных  участников 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осуществляющих деятельность по ведению реестра  владельц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нных ценных бумаг, требования к которому определены пунктом 2.5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я  о  лицензировании  деятельности  по   ведению 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 именных  ценных  бумаг,  утвержденного  Постановл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 комиссии  по  рынку ценных бумаг от 19 июня 1998 го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N 24, получивших лицензию на осуществление деятельности по вед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 после  вступления  в   силу   настоящего   Постано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яется курс ЭКЮ,  установленный Центральным банк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 на  дату  составления  расчета   размера   собств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питала  при  получении лицензии на осуществление деятельност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ению реест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ный в   настоящем  пункте  курс  ЭКЮ,  используемый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чета размера собственного капитала профессионального 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 ценных  бумаг,  осуществляющего  деятельность  по  вед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владельцев именных ценных  бумаг,  действует  до  принят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его  решения  Федеральной  комиссией 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Приостановить    действие    пункта    2.6    Положения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и деятельности по ведению реестра владельцев  им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, утвержденного Постановлением Федеральной комисс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ценных бумаг  от  19  июня  1998  года  N  24,  до  принят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его  решения  Федеральной  комиссией 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 Установить,  что  профессиональные  участники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обязаны  в срок  до  1 ноября  1998  года представить коп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  баланса   с  отметкой  Государственной  налог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спекции,  копию  отчета о прибылях и убытках,  справку о расче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го   капитала,   аналитические   ведомости   по   счет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 учета  06  "Долгосрочные финансовые вложения" и 58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"Краткосрочные   финансовые   вложения"  с указанием  наимен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го   вложения  и балансовой  стоимости  по  состоянию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 октября 1998 го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Профессиональные  участники рынка ценных бумаг,  являющие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ами  (кандидатами  в   члены)   саморегулируемой   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  участников  рынка  ценных  бумаг,  представля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етность,  предусмотренную пунктом 6 настоящего Постановления,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ую  организацию  профессиональных  участников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е участники  рынка ценных бумаг,  не являющие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ами саморегулируемых организаций  профессиональных 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 ценных  бумаг,  представляют  отчетность,  предусмотрен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ом 6 настоящего  Постановления,  в  Федеральную  комиссию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. Внести  следующие  изменения  в  Постановление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 по  рынку  ценных  бумаг  от  3  июня 1998 года N 22 "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илении роли саморегулируемых организаций на рынке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и внесении дополнений в Положение о поряд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я различных видов  профессиональной  деятельности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   ценных    бумаг    Российской   Федерации,   утвержд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новлением Федеральной комиссии по рынку ценных  бумаг  от  19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нтября 1997 года N 26"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.1. В пункте 1  слова  "до  1  октября  1998  года"  замен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овами "до 1 января 1999 года"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.2. В пункте 6 слова "с 1 октября 1998 года" заменить слов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"с 1 января 1999 года"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. Действие настоящего Постановления  не  распространяется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ные     организации,     осуществляющие     профессиональ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на рынке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</w:t>
      </w:r>
      <w:r>
        <w:rPr>
          <w:sz w:val="22"/>
        </w:rPr>
        <w:t>Председате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</w:t>
      </w:r>
      <w:r>
        <w:rPr>
          <w:sz w:val="22"/>
        </w:rPr>
        <w:t>Д.В.ВАСИЛЬЕ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sectPr>
      <w:type w:val="nextPage"/>
      <w:pgSz w:w="11906" w:h="16838"/>
      <w:pgMar w:left="1152" w:right="1153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8:23:00Z</dcterms:created>
  <dc:creator>Батрутдинов Рустам</dc:creator>
  <dc:description/>
  <dc:language>en-US</dc:language>
  <cp:lastModifiedBy>Батрутдинов Рустам</cp:lastModifiedBy>
  <dcterms:modified xsi:type="dcterms:W3CDTF">2000-04-10T08:23:00Z</dcterms:modified>
  <cp:revision>3</cp:revision>
  <dc:subject>О мерах, направленных на минимизацию негативных последствий финансового кризиса на РЦБ...</dc:subject>
  <dc:title/>
</cp:coreProperties>
</file>