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</w:t>
      </w:r>
      <w:r>
        <w:rPr>
          <w:b/>
          <w:sz w:val="24"/>
        </w:rPr>
        <w:t>ФЕДЕРАЛЬНАЯ КОМИССИЯ ПО РЫНКУ ЦЕННЫХ  БУМАГ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        </w:t>
      </w:r>
      <w:r>
        <w:rPr>
          <w:b/>
          <w:sz w:val="24"/>
        </w:rPr>
        <w:t>ПОСТАНОВЛЕНИЕ</w:t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  </w:t>
      </w:r>
      <w:r>
        <w:rPr>
          <w:b/>
          <w:sz w:val="24"/>
        </w:rPr>
        <w:t>от 2 октября 1997 г. N 27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  </w:t>
      </w:r>
      <w:r>
        <w:rPr>
          <w:b/>
          <w:sz w:val="24"/>
        </w:rPr>
        <w:t>ОБ УТВЕРЖДЕНИИ ПОЛОЖЕНИЯ</w:t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</w:t>
      </w:r>
      <w:r>
        <w:rPr>
          <w:b/>
          <w:sz w:val="24"/>
        </w:rPr>
        <w:t>О ВЕДЕНИИ РЕЕСТРА ВЛАДЕЛЬЦЕВ ИМЕННЫХ ЦЕННЫХ БУМАГ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</w:t>
      </w:r>
      <w:r>
        <w:rPr>
          <w:b/>
          <w:sz w:val="24"/>
        </w:rPr>
        <w:t>(в ред. Постановлений ФКЦБ РФ от 31.12.97 N 45,</w:t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</w:t>
      </w:r>
      <w:r>
        <w:rPr>
          <w:b/>
          <w:sz w:val="24"/>
        </w:rPr>
        <w:t>от 12.01.98 N 1, от 20.04.98 N 8)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  соответствии со статьей 42 Федерального закона от 22 апре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1996  г.  N  39-ФЗ  "О рынке ценных бумаг" Федеральная комиссия п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ынку ценных бумаг постановляет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1.  Утвердить  Положение  о ведении реестра владельцев им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бумаг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  Установить,  что  требования  Положения  о ведении реестр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ладельцев   именных   ценных  бумаг  являются  обязательными  д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торов  - профессиональных  участников рынка ценных бумаг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эмитентов,   осуществляющих   ведение  своего  реестра  владельце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менных ценных бумаг самостоятельно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   Лицо,  осуществляющее  деятельность  по  ведению  реестр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ладельцев именных ценных бумаг,  обязано предъявить по требовани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регистрированного  в системе  ведения реестра лица,  Федераль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миссии  по  рынку  ценных  бумаг,  саморегулируемой  организац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ых    участников    рынка   ценных   бумаг   и  и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интересованных   лиц  разработанные  в соответствии  с указанны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ложением  о ведении  реестра  владельцев  именных  ценных  бумаг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авила   ведения   реестра   владельцев   именных  ценных  бумаг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ключающие полный перечень документов и сведений,  необходимых пр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ции   прав  владельцев  именных  ценных  бумаг  в реестр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формация  о внесении  изменений или дополнений в правила веде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естра  владельцев  именных  ценных  бумаг  должна  быть раскрыта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указанным  выше  лицам и организациям </w:t>
      </w:r>
      <w:r>
        <w:rPr>
          <w:sz w:val="24"/>
          <w:u w:val="single"/>
        </w:rPr>
        <w:t xml:space="preserve">не позднее чем за </w:t>
      </w:r>
      <w:r>
        <w:rPr>
          <w:b/>
          <w:sz w:val="24"/>
          <w:u w:val="single"/>
        </w:rPr>
        <w:t>30</w:t>
      </w:r>
      <w:r>
        <w:rPr>
          <w:sz w:val="24"/>
          <w:u w:val="single"/>
        </w:rPr>
        <w:t xml:space="preserve"> дней</w:t>
      </w:r>
      <w:r>
        <w:rPr>
          <w:sz w:val="24"/>
        </w:rPr>
        <w:t xml:space="preserve"> д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аты  вступления  их  в силу в соответствии с Положением о систем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скрытия  информации,   утвержденным  Постановлением  Федераль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миссии по рынку ценных бумаг от 9 января 1997 г. N 2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4.  Признать  утратившим  силу  Временное  положение о веден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естра    владельцев    именных   ценных   бумаг,    утвержденно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становлением  Федеральной комиссии по ценным бумагам и фондовом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ынку при  Правительстве  Российской  Федерации от 12 июля 1995 г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N 3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5.  Регистраторам и эмитентам,  осуществляющим ведение реестр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ладельцев именных ценных бумаг,  привести систему ведения реестр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ладельцев  именных  ценных бумаг,  а также внутреннюю нормативну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кументацию  в соответствие с требованиями указанного Положения 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едении   реестра  владельцев  именных  ценных  бумаг  до 1 январ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1998 г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                           </w:t>
      </w:r>
      <w:r>
        <w:rPr>
          <w:b/>
          <w:sz w:val="24"/>
        </w:rPr>
        <w:t>Председатель</w:t>
      </w:r>
    </w:p>
    <w:p>
      <w:pPr>
        <w:pStyle w:val="Style15"/>
        <w:rPr>
          <w:sz w:val="24"/>
        </w:rPr>
      </w:pPr>
      <w:r>
        <w:rPr>
          <w:rFonts w:eastAsia="Courier New"/>
          <w:b/>
          <w:sz w:val="24"/>
        </w:rPr>
        <w:t xml:space="preserve">                                                         </w:t>
      </w:r>
      <w:r>
        <w:rPr>
          <w:b/>
          <w:sz w:val="24"/>
        </w:rPr>
        <w:t>Д.В.ВАСИЛЬЕВ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      </w:t>
      </w:r>
      <w:r>
        <w:rPr>
          <w:sz w:val="24"/>
        </w:rPr>
        <w:t>Утвержден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  </w:t>
      </w:r>
      <w:r>
        <w:rPr>
          <w:sz w:val="24"/>
        </w:rPr>
        <w:t>Постановление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</w:t>
      </w:r>
      <w:r>
        <w:rPr>
          <w:sz w:val="24"/>
        </w:rPr>
        <w:t>Федеральной комисс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</w:t>
      </w:r>
      <w:r>
        <w:rPr>
          <w:sz w:val="24"/>
        </w:rPr>
        <w:t>по рынку ценных бумаг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</w:t>
      </w:r>
      <w:r>
        <w:rPr>
          <w:sz w:val="24"/>
        </w:rPr>
        <w:t>от 2 октября 1997 г. N 27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 </w:t>
      </w:r>
      <w:r>
        <w:rPr>
          <w:b/>
          <w:sz w:val="24"/>
        </w:rPr>
        <w:t>ПОЛОЖЕНИЕ</w:t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</w:t>
      </w:r>
      <w:r>
        <w:rPr>
          <w:b/>
          <w:sz w:val="24"/>
        </w:rPr>
        <w:t>О ВЕДЕНИИ РЕЕСТРА ВЛАДЕЛЬЦЕВ ИМЕННЫХ ЦЕННЫХ БУМАГ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</w:t>
      </w:r>
      <w:r>
        <w:rPr>
          <w:b/>
          <w:sz w:val="24"/>
        </w:rPr>
        <w:t>(в ред. Постановлений ФКЦБ РФ от 31.12.97 N 45,</w:t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</w:t>
      </w:r>
      <w:r>
        <w:rPr>
          <w:b/>
          <w:sz w:val="24"/>
        </w:rPr>
        <w:t>от 12.01.98 N 1, от 20.04.98 N 8)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/>
      </w:pPr>
      <w:r>
        <w:rPr>
          <w:rFonts w:eastAsia="Courier New"/>
          <w:b/>
          <w:sz w:val="24"/>
        </w:rPr>
        <w:t xml:space="preserve">                          </w:t>
      </w:r>
      <w:r>
        <w:rPr>
          <w:b/>
          <w:sz w:val="28"/>
        </w:rPr>
        <w:t>1. Общие положения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ложение  о ведении  реестра  владельцев именных ценных бумаг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далее  - Положение)  устанавливает  порядок ведения и требования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ъявляемые  к системе ведения реестра владельцев именных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, обязательные для исполнения регистраторами и эмитентам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еятельность  по  ведению  реестра  владельцев  именных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 может осуществляться только юридическими лицам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Юридическое  лицо,   осуществляющее  деятельность  по  ведени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естра  владельцев  именных  ценных  бумаг,  не  вправе соверша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делки с ценными бумагами эмитентов,  ведение реестров которых он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существляет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ержателем  реестра может быть эмитент,  в том числе кредитна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рганизация,  самостоятельно ведущий свой реестр, или регистратор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казывающий  услуги  по  ведению реестра владельцев именных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 xml:space="preserve">Осуществление  деятельности по ведению реестра </w:t>
      </w:r>
      <w:r>
        <w:rPr>
          <w:sz w:val="24"/>
          <w:u w:val="single"/>
        </w:rPr>
        <w:t>не допускает ее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  <w:u w:val="single"/>
        </w:rPr>
        <w:t>совмещения</w:t>
      </w:r>
      <w:r>
        <w:rPr>
          <w:sz w:val="24"/>
        </w:rPr>
        <w:t xml:space="preserve"> с другими видами профессиональной деятельности на рынк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 бумаг.  Юридическое  лицо,  осуществляющее ведение реестр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ладельцев  именных  ценных  бумаг,  вправе  осуществлять  вед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естров  владельцев  инвестиционных  паев  паевых  инвестицио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ондов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Требования настоящего Положения не распространяются на правил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едения    реестра    владельцев    инвестиционных   паев   паев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вестиционных   фондов,   которые  устанавливаются  иными  акта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льной комиссии по рынку ценных бумаг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Эмитент  обязан поручить ведение реестра по всем своим именны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эмиссионным ценным бумагам одному регистратору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Эмитент, заключивший договор с регистратором, не освобождаетс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т ответственности за ведение системы ведения реестр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Требования  настоящего  Положения  являются  обязательными д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эмитента,   осуществляющего   в  соответствии  с законодательств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оссийской Федерации ведение реестра самостоятельно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b/>
          <w:sz w:val="28"/>
        </w:rPr>
        <w:t>2. Термины и определения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ля  целей настоящего Положения используются следующие термин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 определения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Федеральная  комиссия</w:t>
      </w:r>
      <w:r>
        <w:rPr>
          <w:sz w:val="24"/>
        </w:rPr>
        <w:t xml:space="preserve">  - Федеральная  комиссия по рынку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Ценная бумага</w:t>
      </w:r>
      <w:r>
        <w:rPr>
          <w:sz w:val="24"/>
        </w:rPr>
        <w:t xml:space="preserve"> - именная эмиссионная ценная бумага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Реестр</w:t>
      </w:r>
      <w:r>
        <w:rPr>
          <w:sz w:val="24"/>
        </w:rPr>
        <w:t xml:space="preserve">  - совокупность  данных,  зафиксированных  на  бумажн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осителе и (или) с использованием электронной базы данных, котора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беспечивает  идентификацию зарегистрированных лиц,  удостовер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ав   на   ценные   бумаги,   учитываемые   на   лицевых   счета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регистрированных  лиц,  а  также позволяет получать и направля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формацию зарегистрированным лицам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 xml:space="preserve">Зарегистрированное  лицо </w:t>
      </w:r>
      <w:r>
        <w:rPr>
          <w:sz w:val="24"/>
        </w:rPr>
        <w:t xml:space="preserve"> - физическое  или  юридическое лицо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формация о котором внесена в реестр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Виды зарегистрированных лиц</w:t>
      </w:r>
      <w:r>
        <w:rPr>
          <w:sz w:val="24"/>
        </w:rPr>
        <w:t>: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 xml:space="preserve">владелец </w:t>
      </w:r>
      <w:r>
        <w:rPr>
          <w:sz w:val="24"/>
        </w:rPr>
        <w:t xml:space="preserve"> - лицо,  которому ценные бумаги принадлежат на прав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бственности или ином вещном праве;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номинальный держатель</w:t>
      </w:r>
      <w:r>
        <w:rPr>
          <w:sz w:val="24"/>
        </w:rPr>
        <w:t xml:space="preserve"> - профессиональный участник рынка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,  который  является держателем ценных бумаг от своего имени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о  в интересах  другого  лица,  не являясь владельцем этих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;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доверительный    управляющий</w:t>
      </w:r>
      <w:r>
        <w:rPr>
          <w:sz w:val="24"/>
        </w:rPr>
        <w:t xml:space="preserve">    -   юридическое    лицо    ил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дивидуальный  предприниматель  (профессиональный  участник рынк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 бумаг),  осуществляющий  доверительное  управление ценны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ами,  переданными  ему  во  владение  на  определенный срок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инадлежащими другому лицу,  в интересах этого лица или указа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этим лицом третьих лиц;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залогодержатель</w:t>
      </w:r>
      <w:r>
        <w:rPr>
          <w:sz w:val="24"/>
        </w:rPr>
        <w:t xml:space="preserve">    -   кредитор   по   обеспеченному   залог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бязательству, на имя которого оформлен залог ценных бумаг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Регистратор</w:t>
      </w:r>
      <w:r>
        <w:rPr>
          <w:sz w:val="24"/>
        </w:rPr>
        <w:t xml:space="preserve">  - профессиональный  участник  рынка ценных бумаг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существляющий  деятельность по ведению реестра владельцев им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 бумаг как исключительную на основании договора с эмитент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 имеющий лицензию на осуществление данного вида деятельности, ил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эмитент,  осуществляющий самостоятельно ведение реестра владельце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менных ценных бумаг в соответствии с законодательством Российск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ции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Трансфер - агент</w:t>
      </w:r>
      <w:r>
        <w:rPr>
          <w:sz w:val="24"/>
        </w:rPr>
        <w:t xml:space="preserve"> - юридическое лицо, выполняющее по договору 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тором  функции  по приему от зарегистрированных лиц или и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полномоченных представителей и передаче регистратору информации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кументов, необходимых для исполнения операций в реестре, а такж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ункции  по  приему  от регистратора и передаче зарегистрированны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ам   или   их   уполномоченным   представителям   информации 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кументов, полученных от регистратора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Уполномоченный представитель</w:t>
      </w:r>
      <w:r>
        <w:rPr>
          <w:sz w:val="24"/>
        </w:rPr>
        <w:t>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олжностные  лица юридического лица,  которые в соответствии 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чредительными  документами  вправе  действовать  от имени дан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юридического лица без доверенност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лица,   уполномоченные   зарегистрированным   лицом  соверша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йствия   с  ценными   бумагами   от   его   имени  на  основан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веренност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законные  представители  зарегистрированного  лица  (родители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сыновители, опекуны, попечители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олжностные   лица   уполномоченных   государственных  орган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сотрудники судебных,  правоохранительных органов, Государствен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логовой  службы,  а  также  иных  уполномоченных государств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рганов),  которые  в соответствии  с законодательством Российск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ции вправе требовать от регистратора исполнения определ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пераций в реестре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Операция</w:t>
      </w:r>
      <w:r>
        <w:rPr>
          <w:sz w:val="24"/>
        </w:rPr>
        <w:t xml:space="preserve">  - совокупность  действий  регистратора,  результат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торых  является  изменение  информации,  содержащейся на лицев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чете, и (или) подготовка и предоставление информации из реестра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Регистрационный журнал</w:t>
      </w:r>
      <w:r>
        <w:rPr>
          <w:sz w:val="24"/>
        </w:rPr>
        <w:t xml:space="preserve"> - совокупность записей,  осуществляем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   хронологическом   порядке,   об   операциях  регистратора  (з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сключением  операций,  предусмотренных  подпунктами 7.4.4 - 7.4.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ункта 7.4 и пунктами 7.8, 7.9 настоящего Положения)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 xml:space="preserve">Распоряжение </w:t>
      </w:r>
      <w:r>
        <w:rPr>
          <w:sz w:val="24"/>
        </w:rPr>
        <w:t xml:space="preserve">  -  документ,   предоставляемый  регистратору 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держащий   требование   о  внесении   записи   в реестр  и (или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оставлении информации из реестра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Лицевой    счет</w:t>
      </w:r>
      <w:r>
        <w:rPr>
          <w:sz w:val="24"/>
        </w:rPr>
        <w:t xml:space="preserve">    -   совокупность    данных   в  реестре   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регистрированном  лице,   виде,  количестве,  категории  (типе)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государственном   регистрационном   номере  выпуска,   номиналь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тоимости  ценных бумаг,  номерах сертификатов и количестве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,  удостоверенных ими (в случае документарной формы выпуска)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бременении  ценных  бумаг  обязательствами  и (или)  блокирован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пераций,  а также операциях по его лицевому счету (за исключение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пераций,  предусмотренных подпунктами 7.4.4  - 7.4.6 пункта 7.4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унктами 7.8, 7.9 настоящего Положения)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Типы лицевых счетов</w:t>
      </w:r>
      <w:r>
        <w:rPr>
          <w:sz w:val="24"/>
        </w:rPr>
        <w:t>: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эмиссионный  счет  эмитента</w:t>
      </w:r>
      <w:r>
        <w:rPr>
          <w:sz w:val="24"/>
        </w:rPr>
        <w:t xml:space="preserve">  - счет,  открываемый эмитенту д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числения на него ценных бумаг,  выпуск которых зарегистрирован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становленном  порядке,  и их последующего списания при размещен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ли аннулировании (погашении) ценных бумаг;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лицевой   счет  эмитента</w:t>
      </w:r>
      <w:r>
        <w:rPr>
          <w:sz w:val="24"/>
        </w:rPr>
        <w:t xml:space="preserve">  - счет,   открываемый  эмитенту  д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числения  на  него  ценных  бумаг,  выкупленных  (приобретенных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эмитентом  в  случаях,  предусмотренных   Федеральным   законом о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26 декабря 1995 г. N 208-ФЗ "Об акционерных обществах";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лицевой  счет  зарегистрированного  лица</w:t>
      </w:r>
      <w:r>
        <w:rPr>
          <w:sz w:val="24"/>
        </w:rPr>
        <w:t xml:space="preserve">  - счет,  открываемы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ладельцу,    номинальному    держателю,    залогодержателю    ил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верительному управляющему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Гарантия   подписи</w:t>
      </w:r>
      <w:r>
        <w:rPr>
          <w:sz w:val="24"/>
        </w:rPr>
        <w:t xml:space="preserve">  - гарантия  подлинности  подписи  лица  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ередаточном      распоряжении,       выдаваемая      регистратор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ым участником рынка ценных бумаг,  который обязуетс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озместить   регистратору   убытки,    причиненные   в  результат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изнанного  сторонами  или  установленного  судом  факта подделк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дписи или подписания передаточного распоряжения неуполномоченны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ом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</w:t>
      </w:r>
      <w:r>
        <w:rPr>
          <w:b/>
          <w:sz w:val="28"/>
        </w:rPr>
        <w:t>3. Информация и документы реестра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еестр должен содержать данные,  достаточные для идентификац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регистрированных лиц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В реестре должна содержаться информация</w:t>
      </w:r>
      <w:r>
        <w:rPr>
          <w:sz w:val="24"/>
        </w:rPr>
        <w:t>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б эмитенте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  регистраторе,  его обособленных подразделениях и трансфер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агентах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 всех выпусках ценных бумаг эмитент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  зарегистрированных  лицах,   виде,   количестве,  категор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типе),  номинальной  стоимости,  государственном  регистрационн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омере  выпусков ценных бумаг,  учитываемых на их лицевых счетах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б операциях по лицевым счетам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Деятельность по ведению реестра включает</w:t>
      </w:r>
      <w:r>
        <w:rPr>
          <w:sz w:val="24"/>
        </w:rPr>
        <w:t>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едение лицевых счетов зарегистрированных лиц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едение  учета  ценных  бумаг  на  эмиссионном и лицевом счет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эмитент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едение  регистрационного журнала отдельно по каждому эмитент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 всем ценным бумагам эмитент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едение   журнала  учета  выданных,   погашенных  и утрач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ертификатов отдельно по каждому эмитенту (при документарной форм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ыпуска ценных бумаг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хранение и учет документов, являющихся основанием для внесе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писей в реестр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учет запросов, полученных от зарегистрированных лиц, и ответ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 ним, включая отказы от внесения записей в реестр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учет начисленных доходов по ценным бумагам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существление   иных   действий,   предусмотренных   настоящи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ложением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3.1. Информация об эмитент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 реестре должна содержаться следующая информация об эмитенте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лное наименование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краткое наименование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аименование    государственного    органа,     осуществивш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цию эмитент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омер и дата государственной регистрации эмитент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место нахождения, почтовый адрес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азмер уставного (складочного) капитал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омера телефона, факс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уководитель исполнительного органа эмитент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идентификационный номер налогоплательщика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3.2. Информация о ценных бумагах эмитент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  реестре  должна  содержаться  следующая информация о кажд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ыпуске ценных бумаг эмитента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ата     государственной    регистрации    и   государственны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ционный   номер   выпуска   ценных   бумаг,   наименова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ирующего органа, осуществившего государственную регистраци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ыпуска ценных бумаг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ид, категория (тип) ценных бумаг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оминальная стоимость одной ценной бумаг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количество ценных бумаг в выпуске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форма выпуска ценных бумаг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азмер  дивиденда  (по  привилегированным акциям) или процент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по облигациям)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3.3. Лицевой счет зарегистрированного лиц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Лицевой счет зарегистрированного лица должен содержать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анные, содержащиеся в анкете зарегистрированного лиц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информацию о количестве ценных бумаг,  виде, категории (типе)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государственном   регистрационном  номере  выпуска  ценных  бумаг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читываемых на лицевом счете зарегистрированного лица, в том числ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бремененных   обязательствами   и  (или)   в  отношении   котор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существлено блокирование операций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писок   операций,   представляющий   часть   регистрацион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журнала,  содержащую  записи по лицевому счету зарегистрирован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  случае,  если  при  передаче (формировании) реестра или пр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змещении  ценных  бумаг  регистратор  выявляет,  что  количеств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бумаг, учитываемых на счетах зарегистрированных лиц, меньш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бщего  количества  выпущенных  и размещенных ценных бумаг данного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ида,  категории  (типа),  регистратор обязан открыть счет "</w:t>
      </w:r>
      <w:r>
        <w:rPr>
          <w:i/>
          <w:sz w:val="24"/>
        </w:rPr>
        <w:t>ценные</w:t>
      </w:r>
    </w:p>
    <w:p>
      <w:pPr>
        <w:pStyle w:val="Style15"/>
        <w:rPr/>
      </w:pPr>
      <w:r>
        <w:rPr>
          <w:rFonts w:eastAsia="Courier New"/>
          <w:i/>
          <w:sz w:val="24"/>
        </w:rPr>
        <w:t xml:space="preserve">   </w:t>
      </w:r>
      <w:r>
        <w:rPr>
          <w:i/>
          <w:sz w:val="24"/>
        </w:rPr>
        <w:t>бумаги неустановленных лиц</w:t>
      </w:r>
      <w:r>
        <w:rPr>
          <w:sz w:val="24"/>
        </w:rPr>
        <w:t>"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 xml:space="preserve">Ценные   бумаги  зачисляются  на  этот  счет  </w:t>
      </w:r>
      <w:r>
        <w:rPr>
          <w:sz w:val="24"/>
          <w:u w:val="single"/>
        </w:rPr>
        <w:t>по  распоряжению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  <w:u w:val="single"/>
        </w:rPr>
        <w:t>эмитента</w:t>
      </w:r>
      <w:r>
        <w:rPr>
          <w:sz w:val="24"/>
        </w:rPr>
        <w:t>.  Списание  ценных  бумаг с этого счета осуществляется 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сновании  документов,  подтверждающих  права  на  ценные  бумаги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читываемые на счету "ценные бумаги неустановленных лиц"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   случае,   если   невозможно   однозначно  идентифицирова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регистрированное  лицо,  его лицевому счету присваивается стату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"ценные бумаги неустановленного лица"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ля  лицевых  счетов  физических лиц основанием для присвое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такого  статуса  является отсутствие в реестре данных о документе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достоверяющем    личность    зарегистрированного    лица,     ил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есоответствие   данных   о документе,   удостоверяющем  личность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требованиям,  утвержденным для такого вида документов (при услов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тсутствия ошибки регистратора)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ля  лицевых  счетов юридических лиц основанием для присвое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татуса  "ценные бумаги неустановленного лица" является отсутств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анных   о полном  наименовании,   номере  и дате  государствен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ции юридического лица, месте его нахожден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Единственной  операцией  по  счету  со статусом "ценные бумаг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еустановленного   лица"   может   быть   внесение   всех  данных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усмотренных настоящим Положением, в анкету зарегистрирован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а с одновременной отменой данного статуса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i/>
          <w:sz w:val="24"/>
          <w:u w:val="single"/>
        </w:rPr>
        <w:t>Лицевой  счет  эмитента</w:t>
      </w:r>
      <w:r>
        <w:rPr>
          <w:sz w:val="24"/>
        </w:rPr>
        <w:t xml:space="preserve">  открывается  на основании письмен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споряжения  его  уполномоченных  представителей  для  зачисле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 бумаг,  выкупленных (приобретенных) эмитентом,  в случаях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усмотренных Федеральным законом "Об акционерных обществах"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i/>
          <w:sz w:val="24"/>
          <w:u w:val="single"/>
        </w:rPr>
        <w:t>Доверительному   управляющему</w:t>
      </w:r>
      <w:r>
        <w:rPr>
          <w:sz w:val="24"/>
        </w:rPr>
        <w:t xml:space="preserve">   в  системе   ведения   реестр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ткрывается лицевой счет с отметкой "ДУ"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Ценные  бумаги,  учитываемые  на  лицевом счете доверитель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правляющего,  не учитываются на лицевом счете зарегистрирован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а, в интересах которого действует доверительный управляющий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авилами  регистратора  может  быть  предусмотрен учет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,  переданных доверительному управляющему разными лицами,  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дном счете доверительного управляющего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еревод  ценных  бумаг со счета доверительного управляющего 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чет   владельца   осуществляется   на   основании   передаточного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распоряжения,    предоставляемого    регистратору    </w:t>
      </w:r>
      <w:r>
        <w:rPr>
          <w:sz w:val="24"/>
          <w:u w:val="single"/>
        </w:rPr>
        <w:t>доверительным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  <w:u w:val="single"/>
        </w:rPr>
        <w:t>управляющим</w:t>
      </w:r>
      <w:r>
        <w:rPr>
          <w:sz w:val="24"/>
        </w:rPr>
        <w:t>,   а   также   по   решению  суда  и иным  основаниям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усмотренным законодательством Российской Федерац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Учет ценных бумаг, принадлежащих доверительному управляющему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его клиентам, осуществляется на отдельных лицевых счетах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Учет ценных бумаг,  принадлежащих номинальному держателю и 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лиентам, осуществляется на отдельных лицевых счетах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3.4.  Перечень основных документов, используемых регистратором</w:t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для ведения реестра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3.4.1. Анкета зарегистрированного лиц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Анкета  зарегистрированного  лица  должна  содержать следующ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анные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i/>
          <w:sz w:val="24"/>
          <w:u w:val="single"/>
        </w:rPr>
        <w:t>Для физического лица</w:t>
      </w:r>
      <w:r>
        <w:rPr>
          <w:sz w:val="24"/>
        </w:rPr>
        <w:t>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фамилия, имя, отчество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гражданство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ид,   номер,   серия,   дата   и  место   выдачи   документа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достоверяющего личность,  а также наименование органа,  выдавш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кумент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год и дата рождения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место проживания (регистрации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адрес для направления корреспонденции (почтовый адрес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бразец подписи владельца ценных бумаг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i/>
          <w:sz w:val="24"/>
          <w:u w:val="single"/>
        </w:rPr>
        <w:t>Для юридического лица</w:t>
      </w:r>
      <w:r>
        <w:rPr>
          <w:sz w:val="24"/>
        </w:rPr>
        <w:t>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лное наименование организации в соответствии с ее уставом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омер   государственной   регистрации  и наименование  органа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существившего регистрацию, дата регистраци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место нахождения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чтовый адрес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омер телефона, факса (при наличии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электронный адрес (при наличии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бразец   печати   и  подписей  должностных  лиц,   имеющих 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ответствии  с уставом  право  действовать  от имени юридическ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а без доверенностей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ля всех зарегистрированных лиц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категория зарегистрированного лица (физическое или юридическо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о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идентификационный номер налогоплательщика (при наличии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форма   выплаты   доходов  по  ценным  бумагам  (наличная  ил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езналичная форма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и безналичной форме выплаты доходов - банковские реквизиты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пособ  доставки выписок из реестра (письмо,  заказное письмо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урьером, лично у регистратора)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3.4.2. Передаточное распоряж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  передаточном  распоряжении содержится указание регистратор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нести  в реестр  запись  о переходе  прав собственности на ценны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   передаточном  распоряжении  должны  содержаться  следующ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анные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i/>
          <w:sz w:val="24"/>
        </w:rPr>
        <w:t>В отношении лица, передающего ценные бумаги</w:t>
      </w:r>
      <w:r>
        <w:rPr>
          <w:sz w:val="24"/>
        </w:rPr>
        <w:t>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фамилия,   имя,   отчество   (для   физических  лиц),   полно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именование  (для  юридических  лиц)  зарегистрированного  лица 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казанием,  является ли оно владельцем,  доверительным управляющи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ли номинальным держателем передаваемых ценных бумаг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ид,   номер,   серия,   дата   и  место   выдачи   документа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достоверяющего личность,  а также наименование органа,  выдавш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кумент (для физических лиц), наименование органа, осуществивш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цию, номер и дата регистрации (для юридических лиц)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i/>
          <w:sz w:val="24"/>
        </w:rPr>
        <w:t>В отношении передаваемых ценных бумаг</w:t>
      </w:r>
      <w:r>
        <w:rPr>
          <w:sz w:val="24"/>
        </w:rPr>
        <w:t>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лное наименование эмитент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ид,  категория  (тип),  государственный регистрационный номер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ыпуска ценных бумаг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количество передаваемых ценных бумаг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снование перехода прав собственности на ценные бумаг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цена  сделки (в случае,  если основанием для внесения записи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естр является договор купли - продажи,  договор мены или договор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арения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указание  на  наличие  обременения  передаваемых  ценных бумаг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бязательствами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i/>
          <w:sz w:val="24"/>
        </w:rPr>
        <w:t>В  отношении  лица,  на  лицевой  счет  которого  должны  быть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i/>
          <w:sz w:val="24"/>
        </w:rPr>
        <w:t>зачислены ценные бумаги</w:t>
      </w:r>
      <w:r>
        <w:rPr>
          <w:sz w:val="24"/>
        </w:rPr>
        <w:t>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фамилия,   имя,   отчество   (для   физических  лиц),   полно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именование  (для  юридических лиц) с указанием,  является ли он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ладельцем, доверительным управляющим или номинальным держателем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ид,   номер,   серия,   дата   и  место   выдачи   документа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достоверяющего  личность,  а также орган,  выдавший документ (д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изических лиц),  наименование органа, осуществившего регистрацию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омер и дата регистрации (для юридических лиц)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ередаточное     распоряжение     должно     быть    подписан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регистрированным  лицом,   передающим  ценные  бумаги,  или  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полномоченным представителем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   случае   передачи  заложенных  ценных  бумаг  передаточно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споряжение  также должно быть подписано залогодержателем или 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полномоченным  представителем  и лицом,  на лицевой счет котор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лжны  быть  зачислены  ценные  бумаги,  или  его  уполномоченны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ставителем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Если  предоставленное  передаточное распоряжение соответствуе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орме,   предусмотренной   в  Приложении  к настоящему  Положению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тор обязан принять его к рассмотрению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3.4.3. Залоговое распоряж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  залоговом  распоряжении  содержится  указание  регистратор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нести в реестр запись о залоге или о прекращении залог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 залоговом распоряжении должны содержаться следующие данные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i/>
          <w:sz w:val="24"/>
        </w:rPr>
        <w:t>В отношении залогодателя</w:t>
      </w:r>
      <w:r>
        <w:rPr>
          <w:sz w:val="24"/>
        </w:rPr>
        <w:t>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фамилия,   имя,   отчество   (для   физических  лиц),   полно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именование (для юридических лиц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ид,   номер,   серия,   дата   и  место   выдачи   документа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достоверяющего личность,  а также наименование органа,  выдавш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кумент (для физических лиц), наименование органа, осуществивш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цию, номер и дата регистрации (для юридических лиц).</w:t>
      </w:r>
    </w:p>
    <w:p>
      <w:pPr>
        <w:pStyle w:val="Style15"/>
        <w:rPr>
          <w:i/>
          <w:i/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i/>
          <w:sz w:val="24"/>
        </w:rPr>
        <w:t>В отношении ценных бумаг</w:t>
      </w:r>
      <w:r>
        <w:rPr>
          <w:sz w:val="24"/>
        </w:rPr>
        <w:t>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лное наименование эмитент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количество ценных бумаг, передаваемых в залог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ид,  категория  (тип),  государственный регистрационный номер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ыпуска ценных бумаг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ид залога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i/>
          <w:sz w:val="24"/>
        </w:rPr>
        <w:t>В  отношении лица,  на имя которого должен быть оформлен залог</w:t>
      </w:r>
    </w:p>
    <w:p>
      <w:pPr>
        <w:pStyle w:val="Style15"/>
        <w:rPr/>
      </w:pPr>
      <w:r>
        <w:rPr>
          <w:rFonts w:eastAsia="Courier New"/>
          <w:i/>
          <w:sz w:val="24"/>
        </w:rPr>
        <w:t xml:space="preserve">   </w:t>
      </w:r>
      <w:r>
        <w:rPr>
          <w:i/>
          <w:sz w:val="24"/>
        </w:rPr>
        <w:t>ценных бумаг</w:t>
      </w:r>
      <w:r>
        <w:rPr>
          <w:sz w:val="24"/>
        </w:rPr>
        <w:t>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фамилия,   имя,   отчество   (для   физических  лиц),   полно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именование (для юридических лиц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ид,   номер,   серия,   дата   и  место   выдачи   документа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достоверяющего личность,  а также наименование органа,  выдавш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кумент (для физических лиц), наименование органа, осуществивш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цию, номер и дата регистрации (для юридических лиц)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  залоговом распоряжении может также содержаться информация 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том,  где  находятся  сертификаты  ценных бумаг (при документар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орме   выпуска),    кому   (залогодателю   или   залогодержателю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инадлежит  право на получение дохода по ценным бумагам,  право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словия  пользования  заложенными  ценными бумагами,  а также ины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словия залог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Если   предоставленное  залоговое  распоряжение  соответствуе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орме,   предусмотренной   в  Приложении  к настоящему  Положению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тор обязан принять его к рассмотрению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3.4.4. Выписка из реестр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ыписка из реестра должна содержать следующие данные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лное  наименование  эмитента,   место  нахождения  эмитента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именование  органа,  осуществившего  регистрацию,  номер  и дат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ци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омер лицевого счета зарегистрированного лиц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фамилия,      имя,      отчество     (полное     наименование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регистрированного лиц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ата,  на  которую  выписка  из  реестра подтверждает записи 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 бумагах,  учитываемых на лицевом счете зарегистрирован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ид,     количество,    категория    (тип),    государственны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ционный номер выпуска ценных бумаг, учитываемых на лицев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чете  зарегистрированного  лица,  с  указанием  количества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,  обремененных обязательствами,  и (или) в отношении котор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существлено блокирование операций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ид зарегистрированного лица (владелец, номинальный держатель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верительный управляющий, залогодержатель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лное наименование регистратор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аименование органа, осуществившего регистрацию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омер и дата регистраци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место нахождения и телефон регистратор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указание на то, что выписка не является ценной бумагой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ечать и подпись уполномоченного лица регистратор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егистратор  несет  ответственность за полноту и достовернос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ведений, содержащихся в выданной им выписке из реестра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3.4.5. Журнал учета входящих документ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Журнал  учета  входящих  документов должен содержать следующ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анные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рядковый номер запис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ходящий номер документа (по системе учета регистратора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аименование документ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ата получения документа регистратором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ведения о лице, предоставившем документы, а именно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ля    юридического    лица    -   наименование   организации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оставившей  документы,  дата  и исходящий  номер,  присвоенны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рганизацией, фамилия лица, подписавшего сопроводительное письмо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ля физического лица  (если указаны) - фамилия, имя, отчество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ата, почтовый адрес отправителя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ата   отправки   ответа   (внесения   записи   в реестр)  ил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правления отказа о внесении записи в реестр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исходящий номер ответа на документы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фамилия должностного лица, подписавшего ответ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3.4.6. Регистрационный журнал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егистрационный журнал должен содержать следующие данные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рядковый номер запис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ата получения документов и их входящие номер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ата исполнения операци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тип операции, предусмотренный в разделе 7 настоящего Положе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за  исключением  операций,  предусмотренных  подпунктами  7.4.4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7.4.6 пункта 7.4 и пунктами 7.8, 7.9 настоящего Положения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омера  лицевых  счетов  зарегистрированных  лиц,   являющихс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торонами в сделке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ид,     количество,    категория    (тип),    государственны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ционный номер выпуска ценных бумаг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3.4.7.  Журнал выданных,  погашенных и утраченных сертификатов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  <w:u w:val="single"/>
        </w:rPr>
        <w:t>ценных бумаг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Журнал  выданных,  погашенных и утраченных сертификатов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 должен содержать следующие данные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рядковый номер запис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ид,  категория  (тип),  государственный регистрационный номер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ыпуска ценных бумаг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омер сертификата ценных бумаг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количество ценных бумаг, удостоверенных сертификатом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фамилия,  имя,  отчество (полное наименование), номер лицев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чета  зарегистрированного лица,  которому выдан сертификат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собые   отметки  о сертификате  ценных  бумаг  (действителен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трачен, выдан новый взамен утраченного, погашен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ата выдачи сертификата ценных бумаг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снование  выдачи  сертификата ценных бумаг (размещение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,   приобретение  ценных  бумаг,  выдача  сертификата  взамен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траченного, операция в отношении всего выпуска ценных бумаг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ата погашения сертификата ценных бумаг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снование  погашения  сертификата  ценных  бумаг  (прекращ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ава   собственности   на  ценные  бумаги,   выкуп  ценных  бумаг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эмитентом,  заявление владельца ценных бумаг, операция в отношен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сего выпуска ценных бумаг)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</w:t>
      </w:r>
      <w:r>
        <w:rPr>
          <w:b/>
          <w:sz w:val="28"/>
        </w:rPr>
        <w:t>4. Договор на ведение реестра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  договоре на ведение реестра в отношении регистратора должн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ыть предусмотрены следующие условия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существление ведения реестра по всем ценным бумагам эмитент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казание услуг,  предусмотренных договором на ведение реестра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  основе принятой регистратором технологии учета и используем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м программного обеспечения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ыполнение  всех  типов  операций,  предусмотренных  настоящи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ложением, в установленные срок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едоставление   на  основании  письменного  запроса  эмитент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писка лиц, имеющих право на участие в общем собрании акционеров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едоставление   на  основании  письменного  запроса  эмитент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писка лиц, имеющих право на получение доходов по ценным бумагам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беспечение   сохранности   и  конфиденциальности  информации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держащейся в реестре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беспечение  сохранности  реестра,  включая все документы,  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сновании которых осуществлялись операции в реестре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иные  условия,  предусмотренные  законодательством  Российск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ции,    нормативными   актами   Федеральной   комиссии   ил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глашением сторон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   договоре  на  ведение  реестра  могут  быть  предусмотрен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ледующие дополнительные условия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рганизация выплаты доходов по ценным бумагам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рганизация и проведение общих собраний акционеров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казание консультационных услуг эмитенту в пределах полномочи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тора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</w:t>
      </w:r>
      <w:r>
        <w:rPr>
          <w:b/>
          <w:sz w:val="28"/>
        </w:rPr>
        <w:t>5. Требования к деятельности регистратора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Регистратор обязан</w:t>
      </w:r>
      <w:r>
        <w:rPr>
          <w:sz w:val="24"/>
        </w:rPr>
        <w:t>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существлять     открытие    лицевых    счетов    в   порядке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усмотренном настоящим Положением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исполнять   операции  по  лицевым  счетам  в порядке  и сроки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усмотренные настоящим Положением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устанавливать размер оплаты за оказание услуг в соответствии 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требованиями нормативных актов Федеральной комисси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инимать  передаточное  распоряжение,  если оно предоставлен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регистрированным лицом,  передающим ценные бумаги, или лицом, 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евой  счет  которого  должны быть зачислены ценные бумаги,  ил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полномоченным  представителем  одного  из  этих  лиц,   или  ины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пособом в соответствии с правилами ведения реестр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существлять проверку полномочий лиц, подписавших документы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существлять сверку подписи на распоряжениях;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ежедневно</w:t>
      </w:r>
      <w:r>
        <w:rPr>
          <w:sz w:val="24"/>
        </w:rPr>
        <w:t xml:space="preserve">  осуществлять  сверку количества,  категории (типа)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ида, государственного регистрационного номера выпуска размещ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 бумаг  с количеством  ценных бумаг,  учитываемых на счета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регистрированных лиц,  эмиссионном счете эмитента, лицевом счет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эмитент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едоставлять  информацию из реестра в порядке,  установленн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стоящим Положением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облюдать   установленный   нормативными  актами   Федераль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миссии   порядок   передачи  реестра  при  прекращении  действ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говора с эмитентом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  течение времени,  установленного правилами ведения реестра,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но  </w:t>
      </w:r>
      <w:r>
        <w:rPr>
          <w:sz w:val="24"/>
          <w:u w:val="single"/>
        </w:rPr>
        <w:t xml:space="preserve">не  менее  чем  </w:t>
      </w:r>
      <w:r>
        <w:rPr>
          <w:b/>
          <w:sz w:val="24"/>
          <w:u w:val="single"/>
        </w:rPr>
        <w:t>4 часа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каждый  рабочий  день  недели (включа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бособленные  подразделения  регистратора)  обеспечивать эмитенту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регистрированным     лицам,     уполномоченным    представителя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озможность  предоставления распоряжений и получения информации и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естр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  распоряжению  эмитента  или  лиц,  имеющих  на это право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ответствии     с   законодательством    Российской    Федерации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оставлять  им  список  лиц,  имеющих  право на участие в обще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брании акционеров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 распоряжению эмитента предоставлять ему список лиц, имеющи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аво на получение доходов по ценным бумагам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информировать  зарегистрированных лиц по их запросам о правах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крепленных   ценными   бумагами,    и   о  способах   и  порядк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существления этих прав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беспечить    хранение   в  течение   сроков,    установл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ормативными  актами  Федеральной комиссии и настоящим Положением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кументов, являющихся основанием для внесения записей в реестр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 xml:space="preserve">хранить  информацию  о зарегистрированном  лице </w:t>
      </w:r>
      <w:r>
        <w:rPr>
          <w:sz w:val="24"/>
          <w:u w:val="single"/>
        </w:rPr>
        <w:t xml:space="preserve">не менее </w:t>
      </w:r>
      <w:r>
        <w:rPr>
          <w:b/>
          <w:sz w:val="24"/>
          <w:u w:val="single"/>
        </w:rPr>
        <w:t>3 ле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сле  списания  со  счета  зарегистрированного  лица  всех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  случае  утраты  регистрационного  журнала  и данных лицев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четов,   зафиксированных   на   бумажных   носителях   и (или)  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спользованием электронных баз данных, регистратор обязан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уведомить  об  этом  Федеральную комиссию в письменной форме в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срок </w:t>
      </w:r>
      <w:r>
        <w:rPr>
          <w:sz w:val="24"/>
          <w:u w:val="single"/>
        </w:rPr>
        <w:t xml:space="preserve">не позднее </w:t>
      </w:r>
      <w:r>
        <w:rPr>
          <w:b/>
          <w:sz w:val="24"/>
          <w:u w:val="single"/>
        </w:rPr>
        <w:t>следующего дня</w:t>
      </w:r>
      <w:r>
        <w:rPr>
          <w:sz w:val="24"/>
        </w:rPr>
        <w:t xml:space="preserve"> с даты утраты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публиковать   сообщение  в средствах  массовой  информации  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еобходимости предоставления зарегистрированными лицами документ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 целях восстановления утраченных данных реестр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инять  меры  к восстановлению  утраченных данных в реестре в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b/>
          <w:sz w:val="24"/>
          <w:u w:val="single"/>
        </w:rPr>
        <w:t>десятидневный</w:t>
      </w:r>
      <w:r>
        <w:rPr>
          <w:sz w:val="24"/>
        </w:rPr>
        <w:t xml:space="preserve"> срок с момента утраты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 xml:space="preserve">Регистратор  </w:t>
      </w:r>
      <w:r>
        <w:rPr>
          <w:sz w:val="24"/>
          <w:u w:val="single"/>
        </w:rPr>
        <w:t>обязан  отказать</w:t>
      </w:r>
      <w:r>
        <w:rPr>
          <w:sz w:val="24"/>
        </w:rPr>
        <w:t xml:space="preserve">  во  внесении записей в реестр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ледующих случаях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е  предоставлены  все  документы,  необходимые  для  внесе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писей в реестр в соответствии с настоящим Положением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едоставленные  документы  не  содержат  всей  необходимой 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ответствии   с настоящим  Положением  информации  либо  содержа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формацию,   не   соответствующую    имеющейся    в   документах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оставленных   регистратору   в  соответствии   с  пунктом  7.1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стоящего Положения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перации  по  счету  зарегистрированного  лица,   в  отношен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торого   предоставлено  распоряжение  о списании  ценных  бумаг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локированы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   реестре  отсутствует  анкета  зарегистрированного  лица  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бразцом   его   подписи,   документы   не   предоставлены   личн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регистрированным  лицом,  подпись  на  распоряжении  не завере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дним из предусмотренных в настоящем Положении способов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у  регистратора  есть  существенные  и обоснованные сомнения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длинности незаверенной подписи на документах, когда документы н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оставлены  лично  зарегистрированным лицом,  передающим ценны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и, или его уполномоченным представителем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  реестре не содержится информация о лице,  передающем ценны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и,   и   (или)   о  ценных   бумагах,   в  отношении  котор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оставлено   распоряжение   о  внесении  записей  в реестр,  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тсутствие этой информации не связано с ошибкой регистратор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количество  ценных  бумаг,  указанных  в распоряжении или ин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кументе,  являющимся  основанием  для внесения записей в реестр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вышает  количество  ценных бумаг,  учитываемых на лицевом счет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регистрированного лиц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тороны  по сделке не оплатили или не предоставили гарантии п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плате  услуг регистратора в размере,  установленном прейскурант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тора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Регистратор не имеет права</w:t>
      </w:r>
      <w:r>
        <w:rPr>
          <w:sz w:val="24"/>
        </w:rPr>
        <w:t>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аннулировать внесенные в реестр запис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екращать    исполнение   надлежащим   образом   оформлен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споряжения   по  требованию  зарегистрированного  лица  или  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полномоченного представителя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тказать во внесении записей в реестр из-за ошибки, допущен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тором или эмитентом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и   внесении   записи   в реестр  предъявлять  требования  к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регистрированным   лицам   и приобретателям  ценных  бумаг,   н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усмотренные законодательством Российской Федерации и настоящи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ложением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5.1. Раскрытие информации регистратором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егистратор    обязан    раскрывать   заинтересованным   лица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формацию о своей деятельност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К данной информации относятся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место  нахождения,  почтовый  адрес,  номер  телефона  и факс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тор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еречень эмитентов, реестры которых ведет регистратор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место   нахождения   и  почтовый   адрес   трансфер   - агент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тор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чтовый   адрес   и  полномочия  обособленного  подразделе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тор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формы документов для проведения операций в реестре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авила ведения реестр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ейскурант цен на услуги регистратор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фамилия,  имя,  отчество  руководителя  исполнительного орга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тора и его обособленного подразделения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5.2. Требования к правилам внутреннего контроля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5.2.1.  Внутренний контроль регистратора при размещении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  <w:u w:val="single"/>
        </w:rPr>
        <w:t>бумаг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егистратор  обязан на основании зарегистрированного отчета об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тогах   выпуска   ценных   бумаг  осуществить  сверку  количеств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змещенных  ценных бумаг с количеством ценных бумаг,  учитываем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 счетах зарегистрированных лиц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Такая сверка также осуществляется при составлении списков лиц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меющих  право  на участие в общем собрании акционеров и получ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ходов по ценным бумагам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 случае выявления в результате сверки расхождений регистратор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бязан уведомить об этом эмитента, установить причины расхождения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а  также  принять меры по устранению такого расхождения.  При эт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анные меры не должны нарушать прав зарегистрированных лиц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5.2.2. Внутренний контроль документооборот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Каждый  документ  (запрос),   связанный  с реестром,   которы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ступает  к регистратору,  должен  быть зарегистрирован в журнал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ходящих документов. После окончания обработки документ с отметк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б исполнении должен быть помещен в архив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аспоряжение    одного    зарегистрированного    лица   должн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сполняться разными сотрудниками регистратора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5.2.3. Контроль за взаимодействием с трансфер - агент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Трансфер   -  агент   обязан   осуществлять   ведение  журнал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тправленных    (принятых)    документов.    Регистратор    обязан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существлять ведение журнала отправленных (принятых) документов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Контроль    за    взаимодействием    с   трансфер   -  агент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существляется путем периодической сверки данных журналов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5.3.   Требования  к помещениям,  оборудованию  и программному</w:t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обеспечению, используемым регистратором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 деятельности регистратора используются следующие специальны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мещения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перационный зал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архив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хранилище сертификатов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оступ  к архиву  должен  быть  ограничен,  а  помещение,  гд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хранится архив, должно быть защищено от повреждения водой и други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ичин,  которые  могут  повлечь  утрату или повреждение подли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кументов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оступ  к компьютерному оборудованию,  где хранится информац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естра,  должен  быть  разрешен  только  уполномоченному  на  эт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ерсоналу. Помещение, в котором установлено указанное компьютерно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борудование,  должно  быть  защищено от доступа посторонних лиц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держаться  в должном порядке с регулируемой температурой воздух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 влажностью,  с установленными детекторами дыма и противопожар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игнализацией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егистратор  должен  иметь  специально оборудованное помещ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ля хранения сертификатов (хранилище)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ограммное   обеспечение,   используемое   регистратором  д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едения    реестра,    должно    быть    сертифицировано    лицом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регистрированным  в качестве  органа сертификации в Госстандарт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оссии   в  соответствии  с требованиями,   зарегистрированными 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льной комиссии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5.4. Ответственность регистратора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егистратор   несет   ответственность   за   неисполнение  ил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енадлежащее исполнение обязанностей по ведению и хранению реестр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в том числе необеспечение конфиденциальности информации реестра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оставление недостоверных или неполных данных) в соответствии 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конодательством Российской Федерац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еобоснованный  отказ регистратора от внесения записи в реестр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может  быть  обжалован в порядке,  установленном законодательств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оссийской Федерац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егистратор  не  несет  ответственности  за операции по счета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лиентов, исполняемые в соответствии с распоряжениями номиналь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ржателя, доверительного управляющего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</w:t>
      </w:r>
      <w:r>
        <w:rPr>
          <w:b/>
          <w:sz w:val="28"/>
        </w:rPr>
        <w:t>6. Обязанности зарегистрированных лиц и эмитента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6.1. Обязанности зарегистрированных лиц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Зарегистрированные лица обязаны</w:t>
      </w:r>
      <w:r>
        <w:rPr>
          <w:sz w:val="24"/>
        </w:rPr>
        <w:t>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едоставлять   регистратору   полные   и достоверные  данные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еобходимые для открытия лицевого счет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едоставлять  регистратору  информацию  об  изменении данных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усмотренных подпунктом 3.4.1 пункта 3.4 настоящего Положения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едоставлять  регистратору  информацию  об обременении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 обязательствам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едоставлять    регистратору    документы,    предусмотренны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стоящим Положением, для исполнения операций по лицевому счету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гарантировать,  что  в случае  передачи  ценных бумаг не буду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рушены  ограничения,  установленные законодательством Российск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ции  или  уставом  эмитента,  или вступившим в законную сил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шением суд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существлять  оплату  услуг  регистратора в соответствии с 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йскурантом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    случае    непредоставления   зарегистрированными   лица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формации  об изменении данных,  предусмотренных подпунктом 3.4.1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ункта  3.4 настоящего Положения,  или предоставления ими непол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ли   недостоверной   информации  об  изменении  указанных  да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тор не несет ответственности за причиненные в связи с эти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бытки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6.2. Обязанности эмитента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 xml:space="preserve">Эмитент  обязан  предоставить  регистратору  в срок </w:t>
      </w:r>
      <w:r>
        <w:rPr>
          <w:sz w:val="24"/>
          <w:u w:val="single"/>
        </w:rPr>
        <w:t>не позднее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b/>
          <w:sz w:val="24"/>
          <w:u w:val="single"/>
        </w:rPr>
        <w:t xml:space="preserve">десяти </w:t>
      </w:r>
      <w:r>
        <w:rPr>
          <w:sz w:val="24"/>
          <w:u w:val="single"/>
        </w:rPr>
        <w:t xml:space="preserve"> календарных  дней</w:t>
      </w:r>
      <w:r>
        <w:rPr>
          <w:sz w:val="24"/>
        </w:rPr>
        <w:t xml:space="preserve">  с даты  заключения  договора на вед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естра,   если   иное   не   предусмотрено   нормативными  акта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льной комиссии: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i/>
          <w:sz w:val="24"/>
        </w:rPr>
        <w:t>подлинник</w:t>
      </w:r>
      <w:r>
        <w:rPr>
          <w:sz w:val="24"/>
        </w:rPr>
        <w:t xml:space="preserve"> решения о выпуске ценных бумаг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копии учредительных документов, удостоверенные нотариально ил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веренные регистрирующим органом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копию     свидетельства    о   государственной    регистрации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достоверенную  нотариально  или заверенную регистрирующим орган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при наличии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ыписку из протокола решения уполномоченного органа эмитента 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значении  руководителя  исполнительного органа,  избрании член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вета директоров (наблюдательного совета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копии   уведомлений   о государственной  регистрации  выпуск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бумаг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копии  отчетов об итогах выпуска ценных бумаг,  удостоверенны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отариально или заверенные регистрирующим органом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заверенные   эмитентом   решения  общих  собраний  акционеров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годовые бухгалтерские балансы, сведения о лицах, входящих в органы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управления </w:t>
      </w:r>
      <w:r>
        <w:rPr>
          <w:sz w:val="24"/>
          <w:u w:val="single"/>
        </w:rPr>
        <w:t xml:space="preserve">за последние </w:t>
      </w:r>
      <w:r>
        <w:rPr>
          <w:b/>
          <w:sz w:val="24"/>
          <w:u w:val="single"/>
        </w:rPr>
        <w:t>3</w:t>
      </w:r>
      <w:r>
        <w:rPr>
          <w:sz w:val="24"/>
          <w:u w:val="single"/>
        </w:rPr>
        <w:t xml:space="preserve"> года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Эмитент   обязан   своевременно   предоставлять   регистратор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зменения  и дополнения  своих  учредительных документов,  а такж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писок   должностных   лиц,   которые  имеют  право  на  получ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формации из реестра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</w:t>
      </w:r>
      <w:r>
        <w:rPr>
          <w:b/>
          <w:sz w:val="28"/>
        </w:rPr>
        <w:t>7. Операции регистратора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7.1. Открытие лицевого счета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 xml:space="preserve">Открытие   лицевого   счета  должно  быть  осуществлено  </w:t>
      </w:r>
      <w:r>
        <w:rPr>
          <w:sz w:val="24"/>
          <w:u w:val="single"/>
        </w:rPr>
        <w:t>перед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числением   на  него  ценных  бумаг  (оформлением  залога)  либо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  <w:u w:val="single"/>
        </w:rPr>
        <w:t>одновременно</w:t>
      </w:r>
      <w:r>
        <w:rPr>
          <w:sz w:val="24"/>
        </w:rPr>
        <w:t xml:space="preserve">    с   предоставлением   передаточного   (залогового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споряжения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 xml:space="preserve">Регистратор   </w:t>
      </w:r>
      <w:r>
        <w:rPr>
          <w:sz w:val="24"/>
          <w:u w:val="single"/>
        </w:rPr>
        <w:t>не  вправе</w:t>
      </w:r>
      <w:r>
        <w:rPr>
          <w:sz w:val="24"/>
        </w:rPr>
        <w:t xml:space="preserve">  принимать  передаточное  (залоговое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споряжение в случае непредоставления документов, необходимых д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ткрытия лицевого счета в соответствии с настоящим Положением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 xml:space="preserve">Регистратор  </w:t>
      </w:r>
      <w:r>
        <w:rPr>
          <w:sz w:val="24"/>
          <w:u w:val="single"/>
        </w:rPr>
        <w:t>не  вправе</w:t>
      </w:r>
      <w:r>
        <w:rPr>
          <w:sz w:val="24"/>
        </w:rPr>
        <w:t xml:space="preserve">  обусловливать открытие лицевого счет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ключением договора с лицом, открывающим лицевой счет в реестр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ткрытие  лицевого  счета  физического  лица  в реестре  може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изводиться самим лицом или его уполномоченным представителем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ткрытие  лицевого  счета  юридического  лица  в реестре може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изводиться    только    уполномоченным   представителем   эт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юридического лица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Для  открытия  лицевого  счета  физическое  лицо предоставляет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  <w:u w:val="single"/>
        </w:rPr>
        <w:t>следующие документы</w:t>
      </w:r>
      <w:r>
        <w:rPr>
          <w:sz w:val="24"/>
        </w:rPr>
        <w:t>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анкету зарегистрированного лиц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окумент, удостоверяющий личность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Физическое     лицо     обязано    расписаться    на    анкет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регистрированного     лица    в   присутствии    уполномочен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ставителя  регистратора  или  засвидетельствовать  подлиннос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воей подписи нотариально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Для  открытия  лицевого  счета  юридическое лицо предоставляет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  <w:u w:val="single"/>
        </w:rPr>
        <w:t>следующие документы</w:t>
      </w:r>
      <w:r>
        <w:rPr>
          <w:sz w:val="24"/>
        </w:rPr>
        <w:t>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анкету зарегистрированного лиц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копию устава юридического лица, удостоверенную нотариально ил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веренную регистрирующим органом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копию     свидетельства    о   государственной    регистрации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достоверенную  нотариально  или заверенную регистрирующим орган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при наличии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копию  лицензии на осуществление профессиональной деятельност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 рынке ценных бумаг (для номинального держателя и доверитель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правляющего),    удостоверенную    нотариально   или   заверенну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ирующим органом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окумент,  подтверждающий назначение на должность лиц, имеющи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аво действовать от имени юридического лица без доверенност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егистратор  обязан  определить  по  уставу  юридического лиц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мпетенцию  должностных  лиц,  имеющих право действовать от имен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юридического лица без доверенност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Если     указанные     лица    не    расписались    в   анкет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регистрированного     лица    в   присутствии    уполномочен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ставителя  регистратора,  но  имеют  право  подписи  платеж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кументов,  регистратору  должна  быть  предоставлена нотариальн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достоверенная копия банковской карточки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7.2.   Внесение   изменений   в информацию  лицевого  счета  о</w:t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зарегистрированном лице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   случае   изменения  информации  о зарегистрированном  лице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последнее   должно   </w:t>
      </w:r>
      <w:r>
        <w:rPr>
          <w:sz w:val="24"/>
          <w:u w:val="single"/>
        </w:rPr>
        <w:t>вновь</w:t>
      </w:r>
      <w:r>
        <w:rPr>
          <w:sz w:val="24"/>
        </w:rPr>
        <w:t xml:space="preserve">   предоставить  регистратору  полность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полненную  анкету  зарегистрированного лица.  В случае измене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мени (полного наименования) зарегистрированное лицо также обязан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ъявить  подлинник  или предоставить нотариально удостоверенну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пию документа, подтверждающего факт такого изменен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ля  внесения  в лицевой  счет  информации  об  имени  (полн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именовании)   участников   долевой  собственности  ценных  бумаг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тору  должен  быть  предоставлен документ,  подтверждающи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инадлежность им ценных бумаг на праве долевой собственност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и   изменении  информации  об  имени  (полном  наименовании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регистрированного лица регистратор обязан обеспечить сохраннос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зменяемой   информации,   а   также   возможность   идентификац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регистрированного  лица  как  по  измененной,  так  и по прежне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формац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    случае    изменения    имени    (полного    наименования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регистрированного    лица   должна   быть   произведена   заме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ертификата ценной бумаги (при документарной форме выпуска)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7.3.  Внесение  в реестр записей о переходе прав собственности</w:t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на ценные бумаги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егистратор  обязан  вносить  в реестр  записи о переходе пра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бственности  на  ценные  бумаги при предоставлении передаточ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споряжения  зарегистрированным лицом,  передающим ценные бумаги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ли  лицом,  на лицевой счет которого должны быть зачислены ценны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и,  или  уполномоченным  представителем  одного из этих лиц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или) иных документов, предусмотренных настоящим Положением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егистратор  не  вправе  требовать от зарегистрированного лиц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оставления  иных  документов,  за  исключением предусмотр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стоящим Положением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Если   ценные   бумаги  принадлежат  на  праве  общей  долев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бственности,  то передаточное распоряжение должно быть подписан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семи  участниками  общей  долевой  собственности.  При отсутств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таких  подписей  должна быть предоставлена доверенность,  выданна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частниками  общей долевой собственности лицу,  подписавшему от их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мени передаточное распоряжени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и  совершении  сделок  с ценными  бумагами,   принадлежащими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малолетним  (несовершеннолетние  в возрасте  </w:t>
      </w:r>
      <w:r>
        <w:rPr>
          <w:sz w:val="24"/>
          <w:u w:val="single"/>
        </w:rPr>
        <w:t>до четырнадцати лет</w:t>
      </w:r>
      <w:r>
        <w:rPr>
          <w:sz w:val="24"/>
        </w:rPr>
        <w:t>)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споряжение должно быть подписано  их законными представителями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одителями,  усыновителями  или  опекунами.  При  этом должно бы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оставлено письменное разрешение органов опеки и попечительств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   совершение   сделки   с  ценными   бумагами,   принадлежащи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малолетнему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 xml:space="preserve">После    достижения   несовершеннолетним   </w:t>
      </w:r>
      <w:r>
        <w:rPr>
          <w:sz w:val="24"/>
          <w:u w:val="single"/>
        </w:rPr>
        <w:t>четырнадцатилетнего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возраста  распоряжение  должно  быть  подписано  </w:t>
      </w:r>
      <w:r>
        <w:rPr>
          <w:sz w:val="24"/>
          <w:u w:val="single"/>
        </w:rPr>
        <w:t>самим</w:t>
      </w:r>
      <w:r>
        <w:rPr>
          <w:sz w:val="24"/>
        </w:rPr>
        <w:t xml:space="preserve">  владельце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  бумаг.   В  случаях,   предусмотренных  законодательств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оссийской   Федерации,   должно   быть  предоставлено  письменно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гласие  законных представителей несовершеннолетнего,  достигш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четырнадцатилетнего  возраста,   на  совершение  сделки,  а  такж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зрешение   органов   опеки  и попечительства  на  выдачу  так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гласия законным представителям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ередача    ценных   бумаг,    обремененных   обязательствами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существляется  с письменного согласия лица,  в интересах котор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ыло осуществлено такое обременение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Регистратор   вносит   записи   в  реестр   о  переходе   прав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  <w:u w:val="single"/>
        </w:rPr>
        <w:t>собственности на ценные бумаги, если</w:t>
      </w:r>
      <w:r>
        <w:rPr>
          <w:sz w:val="24"/>
        </w:rPr>
        <w:t>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едоставлены  все  документы,  необходимые  в соответствии  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стоящим Положением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едоставленные   документы   содержат   всю   необходимую  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ответствии с настоящим Положением информацию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количество ценных бумаг, указанных в передаточном распоряжен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ли  ином документе,  являющемся основанием для внесения записей в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реестр,  </w:t>
      </w:r>
      <w:r>
        <w:rPr>
          <w:sz w:val="24"/>
          <w:u w:val="single"/>
        </w:rPr>
        <w:t>не  превышает</w:t>
      </w:r>
      <w:r>
        <w:rPr>
          <w:sz w:val="24"/>
        </w:rPr>
        <w:t xml:space="preserve">  количества  ценных  бумаг,  учитываемых 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евом счете зарегистрированного лица, передающего ценные бумаг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существлена  сверка  подписи зарегистрированного лица или 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полномоченного  представителя в порядке,  установленном настоящи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ложением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лицо,  обратившееся  к регистратору,  оплатило  его услуги ил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оставило  гарантии  об  оплате  в соответствии с прейскурант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следнего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е   осуществлено  блокирование  операций  по  лицевому  счет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регистрированного лица, передающего ценные бумаги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 xml:space="preserve">Отказ   от   внесения  записи  в реестр  </w:t>
      </w:r>
      <w:r>
        <w:rPr>
          <w:sz w:val="24"/>
          <w:u w:val="single"/>
        </w:rPr>
        <w:t>не  допускается,   за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  <w:u w:val="single"/>
        </w:rPr>
        <w:t>исключением  случаев</w:t>
      </w:r>
      <w:r>
        <w:rPr>
          <w:sz w:val="24"/>
        </w:rPr>
        <w:t>,  предусмотренных  настоящим  Положением.  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случае  отказа  от внесения записи в реестр регистратор </w:t>
      </w:r>
      <w:r>
        <w:rPr>
          <w:sz w:val="24"/>
          <w:u w:val="single"/>
        </w:rPr>
        <w:t>не позднее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b/>
          <w:sz w:val="24"/>
          <w:u w:val="single"/>
        </w:rPr>
        <w:t>пяти</w:t>
      </w:r>
      <w:r>
        <w:rPr>
          <w:sz w:val="24"/>
          <w:u w:val="single"/>
        </w:rPr>
        <w:t xml:space="preserve">  дней</w:t>
      </w:r>
      <w:r>
        <w:rPr>
          <w:sz w:val="24"/>
        </w:rPr>
        <w:t xml:space="preserve">  с даты предоставления распоряжения о внесении записи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естр направляет обратившемуся лицу мотивированное уведомление об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тказе  от внесения записи,  содержащее причины отказа и действия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торые    необходимо    предпринять    для   устранения   причин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пятствующих внесению записи в реестр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верка  подписи  зарегистрированного  лица  на  распоряжениях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предоставляемых регистратору,  осуществляется посредством </w:t>
      </w:r>
      <w:r>
        <w:rPr>
          <w:sz w:val="24"/>
          <w:u w:val="single"/>
        </w:rPr>
        <w:t>сличе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дписи   зарегистрированного   лица   с имеющимся  у регистратор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бразцом подписи в анкете зарегистрированного лиц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и     отсутствии     у    регистратора    образца    подпис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регистрированное  лицо  должно  явиться к регистратору лично ил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достоверить     подлинность     своей     подписи    нотариально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регистрированное  лицо  вправе  удостоверить  подлинность  свое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дписи  печатью  и подписью  должностного  лица эмитента.  В эт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лучае ответственность за подлинность подписи несет эмитент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7.3.1.  Документы,  необходимые для внесения в реестр записи о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  <w:u w:val="single"/>
        </w:rPr>
        <w:t>переходе  прав  собственности  на  ценные  бумаги  при  совершен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  <w:u w:val="single"/>
        </w:rPr>
        <w:t>сделк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егистратор   вносит   в  реестр   записи   о  переходе   пра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бственности   на   ценные   бумаги   при  совершении  сделки  п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оставлению следующих документов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ередаточное распоряжение (передается регистратору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окумент,      удостоверяющий      личность     (предъявляетс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тору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длинник  или  нотариально  удостоверенная  копия  документа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дтверждающего  права  уполномоченного  представителя (передаетс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тору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исьменное согласие участников долевой собственности, в случа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левой собственности на ценные бумаги (передается регистратору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ертификаты  ценных  бумаг,  принадлежащие прежнему владельцу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и документарной форме выпуска (передаются регистратору)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7.3.2.  Документы,  необходимые для внесения в реестр записи о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  <w:u w:val="single"/>
        </w:rPr>
        <w:t>переходе   прав   собственности   на  ценные  бумаги  в результате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  <w:u w:val="single"/>
        </w:rPr>
        <w:t>наследова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егистратор   вносит   в  реестр   записи   о  переходе   пра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бственности   на  ценные  бумаги  в результате  наследования  п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оставлению следующих документов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длинник или нотариально удостоверенная копия свидетельства 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аве на наследство (передается регистратору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окумент,      удостоверяющий      личность     (предъявляетс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тору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длинник  или  нотариально  удостоверенная  копия  документа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дтверждающего  права  уполномоченного  представителя (передаетс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тору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ертификаты  ценных  бумаг,  принадлежащие прежнему владельцу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и документарной форме выпуска (передаются регистратору)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7.3.3.  Документы,  необходимые для внесения в реестр записи 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  <w:u w:val="single"/>
        </w:rPr>
        <w:t>переходе прав собственности на ценные бумаги по решению суд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егистратор   вносит   в  реестр   записи   о  переходе   пра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бственности  на  ценные бумаги по решению суда по предоставлен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ледующих документов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копия  решения суда,  вступившего в законную силу,  заверенна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удом, и исполнительный лист (передается регистратору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ертификаты  ценных  бумаг,  принадлежащие прежнему владельцу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и документарной форме выпуска (передаются регистратору)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7.3.4.  Документы,  необходимые для внесения в реестр записи о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  <w:u w:val="single"/>
        </w:rPr>
        <w:t>переходе  прав  собственности  на  ценные бумаги при реорганизац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  <w:u w:val="single"/>
        </w:rPr>
        <w:t>зарегистрированного лиц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егистратор   вносит   в  реестр   записи   о  переходе   пра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бственности     на     ценные     бумаги    при    реорганизац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регистрированного лица по предоставлении следующих документов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ыписки  из  передаточного  акта о передаче ценных бумаг внов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озникшему юридическому лицу (при слиянии и преобразовании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ыписки   из   передаточного   акта  о передаче  ценных  бумаг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юридическому  лицу,  к  которому присоединяется другое юридическо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о (при присоединении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ыписки  из  разделительного  баланса  о передаче ценных бумаг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дному  или  нескольким  вновь образованным юридическим лицам (пр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зделении и выделении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окументы,    необходимые    для   открытия   лицевого   счет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юридического лица, предусмотренные настоящим Положением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ыписки из передаточного акта и разделительного баланса должн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ыть  подписаны  руководителем  и главным бухгалтером юридическ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а (юридических лиц)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7</w:t>
      </w:r>
      <w:r>
        <w:rPr>
          <w:sz w:val="24"/>
          <w:u w:val="single"/>
        </w:rPr>
        <w:t>.3.5.  Документы,  необходимые для внесения в реестр записи 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  <w:u w:val="single"/>
        </w:rPr>
        <w:t>переходе прав собственности на ценные бумаги при приватизац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егистратор   вносит   в  реестр   записи   о  переходе   пра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бственности  на ценные бумаги при приватизации по предоставлен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ледующих документов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аспоряжение  комитета  по  управлению  имуществом  о передач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ивилегированных   акций   типа   "А",   список  лиц  с указание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личества  ценных  бумаг,  которое  необходимо  зачислить  на  и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евые счет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оговор   купли  - продажи  о продаже  акций,   список  лиц  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казанием количества ценных бумаг, которое необходимо зачислить 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х лицевые счет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извещение   фонда   имущества   (или  комитета  по  управлени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муществом)   о  внесении  акций,   находящихся  в государствен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бственности, в уставный капитал юридического лиц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собенности   внесения   в  реестр   записи   о переходе  пра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бственности  на  ценные  бумаги при приватизации устанавливаютс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конодательством Российской Федерации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7.4. Операции по поручению эмитента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/>
      </w:pPr>
      <w:r>
        <w:rPr>
          <w:rFonts w:eastAsia="Courier New"/>
          <w:b/>
          <w:sz w:val="24"/>
        </w:rPr>
        <w:t xml:space="preserve">       </w:t>
      </w:r>
      <w:r>
        <w:rPr>
          <w:sz w:val="24"/>
          <w:u w:val="single"/>
        </w:rPr>
        <w:t>7.4.1. Внесение записей о размещении ценных бумаг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и   распределении  акций  в случае  учреждения  акционер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бщества,  распределении дополнительных акций,  а также размещении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иных ценных бумаг посредством подписки </w:t>
      </w:r>
      <w:r>
        <w:rPr>
          <w:sz w:val="24"/>
          <w:u w:val="single"/>
        </w:rPr>
        <w:t>регистратор обязан</w:t>
      </w:r>
      <w:r>
        <w:rPr>
          <w:sz w:val="24"/>
        </w:rPr>
        <w:t>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нести   в реестр  информацию  об  эмитенте  в соответствии  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унктом  3.1 настоящего Положения (при внесении в реестр записей 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спределении акций при учреждении акционерного общества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нести   в  реестр   информацию   о  выпуске  ценных  бумаг 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ответствии с пунктом 3.2 настоящего Положения (во всех случаях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ткрыть  эмиссионный  счет  эмитента и (или) зачислить на н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е  бумаги в количестве,  указанном в решении о выпуске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 (во всех случаях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ткрыть  лицевые  счета зарегистрированным лицам и посредств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писания  ценных  бумаг с эмиссионного счета эмитента зачислить 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их  ценные  бумаги  в количестве,  указанном  в решении о выпуск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 бумаг (при внесении в реестр записей о распределении акци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и  учреждении акционерного общества) или документах,  являющихс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снованием  для  внесения  в реестр  записей о приобретении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 (в остальных случаях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овести   аннулирование   неразмещенных   ценных  бумаг,   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сновании отчета об итогах выпуска ценных бумаг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овести   сверку   количества   размещенных  ценных  бумаг  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личеством   ценных   бумаг,   зачисленных   на   лицевые   счет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регистрированных лиц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7.4.2. Внесение записей о конвертации ценных бумаг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и    размещении   ценных   бумаг   посредством   конвертации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  <w:u w:val="single"/>
        </w:rPr>
        <w:t>регистратор обязан</w:t>
      </w:r>
      <w:r>
        <w:rPr>
          <w:sz w:val="24"/>
        </w:rPr>
        <w:t>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нести   в  реестр   информацию   о  выпуске  ценных  бумаг 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ответствии с пунктом 3.2 настоящего Положения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зачислить  на  эмиссионный  счет  эмитента  ценные  бумаги, 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торые  конвертируются  ценные  бумаги  предыдущего  выпуска,  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личестве, указанном в решении о выпуске ценных бумаг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овести   конвертацию   ценных   бумаг  посредством  перевод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ответствующего   количества   ценных   бумаг  нового  выпуска  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эмиссионного  счета  эмитента  на лицевые счета зарегистрирова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  и перевода  ценных бумаг предыдущего выпуска с лицевых счет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регистрированных лиц на эмиссионный счет эмитент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овести аннулирование ценных бумаг предыдущего выпуск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овести   сверку   количества   размещенных  ценных  бумаг  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личеством   ценных   бумаг,   зачисленных   на   лицевые   счет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регистрированных лиц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егистратор  вносит  записи  о конвертации  в отношении  вс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ыпуска  или  в отношении  ценных  бумаг,  принадлежащих отдельны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ладельцам  (если  это  предусмотрено  решением  о выпуске 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).  Операция конвертации ценных бумаг проводится только посл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государственной  регистрации  выпуска  ценных  бумаг,   в  которы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существляется конвертац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Записи  о конвертации  в отношении  всего выпуска ценных бумаг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должны    быть    внесены    в  реестр   </w:t>
      </w:r>
      <w:r>
        <w:rPr>
          <w:b/>
          <w:sz w:val="24"/>
          <w:u w:val="single"/>
        </w:rPr>
        <w:t>в  день</w:t>
      </w:r>
      <w:r>
        <w:rPr>
          <w:sz w:val="24"/>
        </w:rPr>
        <w:t>,    указанный  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регистрированном  решении  об  их выпуске,  по данным реестра 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этот день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в ред. Постановления ФКЦБ РФ от 12.01.98 N 1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см. текст в предыдущей редакции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Записи  о конвертации в отношении ценных бумаг,  принадлежащи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отдельным владельцам,  должны быть внесены в реестр </w:t>
      </w:r>
      <w:r>
        <w:rPr>
          <w:sz w:val="24"/>
          <w:u w:val="single"/>
        </w:rPr>
        <w:t xml:space="preserve">в течение </w:t>
      </w:r>
      <w:r>
        <w:rPr>
          <w:b/>
          <w:sz w:val="24"/>
          <w:u w:val="single"/>
        </w:rPr>
        <w:t>тре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бочих  дней с момента получения распоряжения от владельца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Если   в  результате  конвертации  акций   либо  распределе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полнительных     акций     количество     акций    у   отдель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зарегистрированных  лиц  составляет  дробное  число,   </w:t>
      </w:r>
      <w:r>
        <w:rPr>
          <w:sz w:val="24"/>
          <w:u w:val="single"/>
        </w:rPr>
        <w:t>регистратор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  <w:u w:val="single"/>
        </w:rPr>
        <w:t>обязан</w:t>
      </w:r>
      <w:r>
        <w:rPr>
          <w:sz w:val="24"/>
        </w:rPr>
        <w:t>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учитывать на счетах акционеров только целое число акций нов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ыпуск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существлять   обособленный   учет   дробных   акций   кажд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регистрированного лиц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едоставить   эмитенту   список   зарегистрированных   лиц  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казанием принадлежащих им дробных акций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а   основании  документов,   подтверждающих  выкуп  эмитент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робных акций, зачислить их на лицевой счет эмитента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7.4.3.  Внесение  записей  об аннулировании (погашении)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  <w:u w:val="single"/>
        </w:rPr>
        <w:t>бумаг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несение  записи  об аннулировании ценных бумаг осуществляетс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тором в случаях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азмещения меньшего количества ценных бумаг, чем предусмотрен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шением об их выпуске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уменьшения уставного капитала акционерного обществ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конвертации ценных бумаг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изнания      выпуска     ценных     бумаг     несостоявшимс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недействительным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гашения ценных бумаг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  иных случаях,  предусмотренных законодательством Российск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ции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В  случае  размещения  меньшего  количества ценных бумаг</w:t>
      </w:r>
      <w:r>
        <w:rPr>
          <w:sz w:val="24"/>
        </w:rPr>
        <w:t>,  че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усмотрено решением об их выпуске, регистратор вносит запись об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аннулировании   </w:t>
      </w:r>
      <w:r>
        <w:rPr>
          <w:sz w:val="24"/>
          <w:u w:val="single"/>
        </w:rPr>
        <w:t>неразмещенных</w:t>
      </w:r>
      <w:r>
        <w:rPr>
          <w:sz w:val="24"/>
        </w:rPr>
        <w:t xml:space="preserve">   ценных   бумаг,   учитываемых   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эмиссионном  счете  эмитента,   на  основании  зарегистрирован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  <w:u w:val="single"/>
        </w:rPr>
        <w:t>отчета  об итогах выпуска</w:t>
      </w:r>
      <w:r>
        <w:rPr>
          <w:sz w:val="24"/>
        </w:rPr>
        <w:t xml:space="preserve"> ценных бумаг в </w:t>
      </w:r>
      <w:r>
        <w:rPr>
          <w:sz w:val="24"/>
          <w:u w:val="single"/>
        </w:rPr>
        <w:t xml:space="preserve">течение </w:t>
      </w:r>
      <w:r>
        <w:rPr>
          <w:b/>
          <w:sz w:val="24"/>
          <w:u w:val="single"/>
        </w:rPr>
        <w:t>трех</w:t>
      </w:r>
      <w:r>
        <w:rPr>
          <w:sz w:val="24"/>
          <w:u w:val="single"/>
        </w:rPr>
        <w:t xml:space="preserve"> рабочих дне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 даты получения такого отчета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В  случае  уменьшения уставного капитала</w:t>
      </w:r>
      <w:r>
        <w:rPr>
          <w:sz w:val="24"/>
        </w:rPr>
        <w:t xml:space="preserve"> акционерного обществ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тор  вносит  запись об аннулировании выкупленных эмитент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акций, учитываемых на его лицевом счете, </w:t>
      </w:r>
      <w:r>
        <w:rPr>
          <w:sz w:val="24"/>
          <w:u w:val="single"/>
        </w:rPr>
        <w:t xml:space="preserve">в течение </w:t>
      </w:r>
      <w:r>
        <w:rPr>
          <w:b/>
          <w:sz w:val="24"/>
          <w:u w:val="single"/>
        </w:rPr>
        <w:t>одного</w:t>
      </w:r>
      <w:r>
        <w:rPr>
          <w:sz w:val="24"/>
          <w:u w:val="single"/>
        </w:rPr>
        <w:t xml:space="preserve"> рабоч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ня с даты предоставления регистратору соответствующих изменений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ставе  акционерного общества,  зарегистрированных в установленн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конодательством Российской Федерации порядк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  случае  конвертации  ценных  бумаг  запись об аннулирован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ценных  бумаг  предыдущего  выпуска  вносится  регистратором </w:t>
      </w:r>
      <w:r>
        <w:rPr>
          <w:sz w:val="24"/>
          <w:u w:val="single"/>
        </w:rPr>
        <w:t>посл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сполнения операций по конвертац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  случае  признания  выпуска  ценных бумаг несостоявшимся ил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едействительным регистратор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в ред. Постановления ФКЦБ РФ от 31.12.97 N 45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см. текст в предыдущей редакции)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 xml:space="preserve">обязан </w:t>
      </w:r>
      <w:r>
        <w:rPr>
          <w:sz w:val="24"/>
          <w:u w:val="single"/>
        </w:rPr>
        <w:t xml:space="preserve">на  </w:t>
      </w:r>
      <w:r>
        <w:rPr>
          <w:b/>
          <w:sz w:val="24"/>
          <w:u w:val="single"/>
        </w:rPr>
        <w:t>3-й</w:t>
      </w:r>
      <w:r>
        <w:rPr>
          <w:sz w:val="24"/>
          <w:u w:val="single"/>
        </w:rPr>
        <w:t xml:space="preserve"> рабочий  день</w:t>
      </w:r>
      <w:r>
        <w:rPr>
          <w:sz w:val="24"/>
        </w:rPr>
        <w:t xml:space="preserve">  после получения  уведомления  об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аннулировании государственной  регистрации  выпуска  ценных  бумаг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иостановить все  операции по  лицевым счетам  зарегистрирова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, связанные  с  обращением  соответствующих  ценных  бумаг,  з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сключением  списания   этих  ценных   бумаг  с   лицевого   счет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регистрированного лица на эмиссионный счет эмитент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в ред. Постановления ФКЦБ РФ от 31.12.97 N 45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см. текст в предыдущей редакции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существляет  списание  ценных  бумаг,  выпуск которых признан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есостоявшимся     (недействительным),     с     лицевого    счет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регистрированного лица на эмиссионный счет эмитента;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 xml:space="preserve">в  срок  </w:t>
      </w:r>
      <w:r>
        <w:rPr>
          <w:sz w:val="24"/>
          <w:u w:val="single"/>
        </w:rPr>
        <w:t xml:space="preserve">не позднее  </w:t>
      </w:r>
      <w:r>
        <w:rPr>
          <w:b/>
          <w:sz w:val="24"/>
          <w:u w:val="single"/>
        </w:rPr>
        <w:t>4</w:t>
      </w:r>
      <w:r>
        <w:rPr>
          <w:sz w:val="24"/>
          <w:u w:val="single"/>
        </w:rPr>
        <w:t xml:space="preserve"> дней</w:t>
      </w:r>
      <w:r>
        <w:rPr>
          <w:sz w:val="24"/>
        </w:rPr>
        <w:t xml:space="preserve">  с даты  получения уведомления  об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аннулировании государственной  регистрации  выпуска  ценных  бумаг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ставляет список владельцев этих ценных бумаг в двух  экземпляра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 включением в него следующих сведений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абзац введен Постановлением ФКЦБ РФ от 31.12.97 N 45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лное   наименование   эмитента,   его   место    нахождения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именование государственного  органа, осуществившего  регистраци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эмитента, номер и дату регистраци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абзац введен Постановлением ФКЦБ РФ от 31.12.97 N 45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фамилия,     имя,      отчество     (полное      наименование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регистрированного лиц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абзац введен Постановлением ФКЦБ РФ от 31.12.97 N 45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омер лицевого  счета  зарегистрированного  лица,  на  котор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читываются ценные  бумаги,  государственная  регистрация  выпуск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торых аннулирован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абзац введен Постановлением ФКЦБ РФ от 31.12.97 N 45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количество ценных бумаг,  вид, категория  (тип) ценных  бумаг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государственный  регистрационный  номер   выпуска  ценных   бумаг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государственная  регистрация  выпуска   которых  аннулирована,   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казанием количества ценных бумаг, обремененных обязательствами 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или) в отношении которых осуществлено блокирование операций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абзац введен Постановлением ФКЦБ РФ от 31.12.97 N 45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ид зарегистрированного лиц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абзац введен Постановлением ФКЦБ РФ от 31.12.97 N 45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писок владельцев  ценных бумаг,  государственная  регистрация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выпуска которых  аннулирована, составляется  </w:t>
      </w:r>
      <w:r>
        <w:rPr>
          <w:b/>
          <w:sz w:val="24"/>
          <w:u w:val="single"/>
        </w:rPr>
        <w:t>на дату</w:t>
      </w:r>
      <w:r>
        <w:rPr>
          <w:sz w:val="24"/>
        </w:rPr>
        <w:t xml:space="preserve">  приостановк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пераций по лицевым счетам зарегистрированных лиц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абзац введен Постановлением ФКЦБ РФ от 31.12.97 N 45)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 xml:space="preserve">в  срок  </w:t>
      </w:r>
      <w:r>
        <w:rPr>
          <w:sz w:val="24"/>
          <w:u w:val="single"/>
        </w:rPr>
        <w:t xml:space="preserve">не позднее  </w:t>
      </w:r>
      <w:r>
        <w:rPr>
          <w:b/>
          <w:sz w:val="24"/>
          <w:u w:val="single"/>
        </w:rPr>
        <w:t>следующего</w:t>
      </w:r>
      <w:r>
        <w:rPr>
          <w:sz w:val="24"/>
          <w:u w:val="single"/>
        </w:rPr>
        <w:t xml:space="preserve"> дня</w:t>
      </w:r>
      <w:r>
        <w:rPr>
          <w:sz w:val="24"/>
        </w:rPr>
        <w:t xml:space="preserve">  после составления  списк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ладельцев  ценных  бумаг,  государственная  регистрация   выпуск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торых аннулирована, вносит в Реестр запись об аннулировании эти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бумаг,  а также  осуществляет  иные операции,  связанные  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аннулированием ценных бумаг эмитент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в ред. Постановления ФКЦБ РФ от 31.12.97 N 45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см. текст в предыдущей редакции)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При погашении ценных бумаг регистратор</w:t>
      </w:r>
      <w:r>
        <w:rPr>
          <w:sz w:val="24"/>
        </w:rPr>
        <w:t>: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  <w:u w:val="single"/>
        </w:rPr>
        <w:t>в  день</w:t>
      </w:r>
      <w:r>
        <w:rPr>
          <w:sz w:val="24"/>
        </w:rPr>
        <w:t xml:space="preserve">  погашения ценных бумаг,  установленный решением об и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ыпуске,  приостанавливает  по  счетам  зарегистрированных лиц вс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перации, связанные с обращением ценных бумаг;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 xml:space="preserve">в   течение   </w:t>
      </w:r>
      <w:r>
        <w:rPr>
          <w:b/>
          <w:sz w:val="24"/>
          <w:u w:val="single"/>
        </w:rPr>
        <w:t>одного</w:t>
      </w:r>
      <w:r>
        <w:rPr>
          <w:sz w:val="24"/>
          <w:u w:val="single"/>
        </w:rPr>
        <w:t xml:space="preserve">   дня</w:t>
      </w:r>
      <w:r>
        <w:rPr>
          <w:sz w:val="24"/>
        </w:rPr>
        <w:t xml:space="preserve">   с даты  предоставления  эмитент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кумента,   подтверждающего   проведение  расчетов  с владельца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 бумаг,   осуществляет  списание  ценных  бумаг  со  счет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регистрированных лиц на лицевой счет эмитент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носит запись об аннулировании ценных бумаг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ешением  о выпуске  ценных бумаг может быть предусмотрен и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рядок погашения ценных бумаг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7</w:t>
      </w:r>
      <w:r>
        <w:rPr>
          <w:sz w:val="24"/>
          <w:u w:val="single"/>
        </w:rPr>
        <w:t>.4.4.  Подготовка  списка  лиц,  имеющих  право  на получение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  <w:u w:val="single"/>
        </w:rPr>
        <w:t>доходов по ценным бумага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и   принятии   решения   о выплате  доходов  эмитент  обязан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править    регистратору    распоряжение   о  подготовке   списк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регистрированных  лиц,  имеющих  право  на  получение доходов по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ценным бумагам </w:t>
      </w:r>
      <w:r>
        <w:rPr>
          <w:b/>
          <w:sz w:val="24"/>
          <w:u w:val="single"/>
        </w:rPr>
        <w:t>на дату</w:t>
      </w:r>
      <w:r>
        <w:rPr>
          <w:sz w:val="24"/>
        </w:rPr>
        <w:t>, указанную в распоряжении.  Ответственнос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  соответствие  установленной  даты требованиям законодательств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оссийской Федерации несет эмитент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аспоряжение должно содержать следующие данные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лное наименование эмитент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рган управления эмитента, принявший решение о выплате доход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 ценным бумагам, дату и номер соответствующего протокол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ата,    на    которую    должен    быть    составлен   список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регистрированных  лиц,  имеющих  право  на  получение доходов п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м бумагам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форма, в которой предлагается осуществлять выплату доходов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азмер выплачиваемых доходов по каждому виду, категории (типу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бумаг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ата выплаты доходов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лное  официальное наименование агента(ов) по выплате доход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при  его  (их)  наличии),  его  (их)  место нахождения и почтовы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адрес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писок  зарегистрированных  лиц,  имеющих  право  на получ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ходов по ценным бумагам, должен содержать следующие данные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фамилия,      имя,      отчество     (полное     наименование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регистрированного лиц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ид,   номер,   серия,   дата   и  место   выдачи   документа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достоверяющего личность,  наименование органа, выдавшего докумен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номер    государственной   регистрации,    наименование   органа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существившего регистрацию, дата регистрации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место проживания или регистрации (место нахождения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адрес для направления корреспонденции (почтовый адрес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количество ценных бумаг, с указанием вида, категории (типа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умма начисленного доход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умма налоговых выплат, подлежащая удержанию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умма к выплате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7.4.5.  Подготовка списка акционеров, имеющих право на участ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  <w:u w:val="single"/>
        </w:rPr>
        <w:t>в общем собрании акционер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  распоряжению  эмитента  или  лиц,  имеющих  на это право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ответствии с законодательством Российской Федерации, регистратор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оставляет список акционеров,  имеющих право на участие в общем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собрании,   составленный   </w:t>
      </w:r>
      <w:r>
        <w:rPr>
          <w:b/>
          <w:sz w:val="24"/>
          <w:u w:val="single"/>
        </w:rPr>
        <w:t>на   дату</w:t>
      </w:r>
      <w:r>
        <w:rPr>
          <w:sz w:val="24"/>
        </w:rPr>
        <w:t>,   указанную  в распоряжен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тветственность  за  соответствие  установленной  даты требования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конодательства Российской Федерации несет обратившееся лицо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 список   акционеров,   имеющих  право  на  участие  в  обще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брании, включаются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абзац введен Постановлением ФКЦБ РФ от 20.04.98 N 8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- акционеры - владельцы обыкновенных акций обществ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абзац введен Постановлением ФКЦБ РФ от 20.04.98 N 8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- акционеры  -  владельцы  привилегированных  акций   обществ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пределенного  типа,  предоставляющих в соответствии с его устав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аво голоса;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абзац введен Постановлением ФКЦБ РФ от 20.04.98 N 8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- акционеры   -  владельцы  привилегированных  акций  обществ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пределенного типа, размер дивиденда по которым определен в устав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бщества  (за  исключением  кумулятивных  привилегированных  акци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бщества),  в случае,  если на последнем  годовом  общем  собран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акционеров  общества  (независимо  от  основания)  не было принят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шение о выплате дивидендов  по  привилегированным  акциям  эт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типа  или  было  принято  решение о неполной выплате дивидендов п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ивилегированным акциям этого тип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абзац введен Постановлением ФКЦБ РФ от 20.04.98 N 8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- акционеры  -  владельцы кумулятивных привилегированных акци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бщества определенного типа,  в случае,  если на последнем годов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бщем  собрании  акционеров,  на  котором в соответствии с устав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лжно  было  быть  принято  решение  о  выплате  по  этим  акция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копленных дивидендов, такое решение (независимо от основания) н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ыло  принято  или  было  принято  решение  о   неполной   выплат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копленных дивидендов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абзац введен Постановлением ФКЦБ РФ от 20.04.98 N 8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- акционеры - владельцы привилегированных  акций  общества, 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лучае,  если  в  повестку  дня  этого  общего собрания акционер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бщества включен вопрос о реорганизации или ликвидации обществ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абзац введен Постановлением ФКЦБ РФ от 20.04.98 N 8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- акционеры   -  владельцы  привилегированных  акций  обществ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пределенного типа,  в случае,  если в повестку дня  этого  общ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брания  акционеров  общества  включен  вопрос о внесении в уста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бщества   изменений   или   дополнений,   ограничивающих    прав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акционеров - владельцев этого типа привилегированных акций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абзац введен Постановлением ФКЦБ РФ от 20.04.98 N 8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- иные  лица,  предусмотренные  законодательством   Российск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ц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абзац введен Постановлением ФКЦБ РФ от 20.04.98 N 8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е полностью оплаченные  обществу  акции  (за  исключением  н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лностью   оплаченных   обществу  акций,  приобретенных  при  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здании учредителями) при составлении списка акционеров,  имеющи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аво на участие в общем собрании, не учитываютс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абзац введен Постановлением ФКЦБ РФ от 20.04.98 N 8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 случае,  если  указанные  выше   акции   составляют   паевы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вестиционные  фонды,  в список акционеров включаются управляющ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этих паевых инвестиционных фондов,  а если  указанные  выше  акц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читываются   на   лицевых   счетах  доверительных  управляющих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верительные управляющи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абзац введен Постановлением ФКЦБ РФ от 20.04.98 N 8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писок  акционеров,  имеющих право на участие в общем собран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акционеров, должен содержать следующие данные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фамилия, имя, отчество (полное наименование) акционер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ид,   номер,   серия,   дата   и  место   выдачи   документа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достоверяющего   личность,   орган,   выдавший   документ  (номер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государственной регистрации,  наименование органа,  осуществивш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цию, дата регистрации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место проживания или регистрации (место нахождения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адрес для направления корреспонденции (почтовый адрес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количество акций с указанием категории (типа)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 xml:space="preserve">На  основании </w:t>
      </w:r>
      <w:r>
        <w:rPr>
          <w:sz w:val="24"/>
          <w:u w:val="single"/>
        </w:rPr>
        <w:t>дополнительного соглашения</w:t>
      </w:r>
      <w:r>
        <w:rPr>
          <w:sz w:val="24"/>
        </w:rPr>
        <w:t xml:space="preserve"> к договору на вед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естра     регистратор     вправе    подготовить    и   направи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регистрированным  лицам уведомления о проведении общего собра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акционеров и бюллетени для заочного голосования, а также исполня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ункции счетной комиссии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7.4.6.  Предоставление  номинальными  держателями информации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  <w:u w:val="single"/>
        </w:rPr>
        <w:t>реестр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ля  осуществления  прав,   удостоверенных  ценными  бумагами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тор    вправе    требовать   от   номинального   держате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оставления списка владельцев, в отношении ценных бумаг котор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н  является номинальным держателем,  по состоянию на определенну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ату.  Номинальный  держатель  обязан составить требуемый список и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направить  его  регистратору  </w:t>
      </w:r>
      <w:r>
        <w:rPr>
          <w:sz w:val="24"/>
          <w:u w:val="single"/>
        </w:rPr>
        <w:t xml:space="preserve">в течение  </w:t>
      </w:r>
      <w:r>
        <w:rPr>
          <w:b/>
          <w:sz w:val="24"/>
          <w:u w:val="single"/>
        </w:rPr>
        <w:t>семи</w:t>
      </w:r>
      <w:r>
        <w:rPr>
          <w:sz w:val="24"/>
          <w:u w:val="single"/>
        </w:rPr>
        <w:t xml:space="preserve"> дней</w:t>
      </w:r>
      <w:r>
        <w:rPr>
          <w:sz w:val="24"/>
        </w:rPr>
        <w:t xml:space="preserve"> после получе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требования.   Если  требуемый  список  необходим  для  составления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реестра, то номинальный держатель </w:t>
      </w:r>
      <w:r>
        <w:rPr>
          <w:sz w:val="24"/>
          <w:u w:val="single"/>
        </w:rPr>
        <w:t>не получает</w:t>
      </w:r>
      <w:r>
        <w:rPr>
          <w:sz w:val="24"/>
        </w:rPr>
        <w:t xml:space="preserve"> за составление эт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писка вознагражден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писок  должен  содержать  данные,  предусмотренные  настоящи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ложением для списка акционеров, имеющих право на участие в обще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брании акционеров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оминальный   держатель  несет  ответственность  за  отказ  о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оставления   указанного   списка   регистратору  перед  свои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лиентами,    регистратором    и   эмитентом   в  соответствии   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конодательством Российской Федерац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Если номинальный держатель не предоставил регистратору в срок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становленный настоящим Положением,  указанный список, регистратор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обязан  </w:t>
      </w:r>
      <w:r>
        <w:rPr>
          <w:sz w:val="24"/>
          <w:u w:val="single"/>
        </w:rPr>
        <w:t xml:space="preserve">в течение  </w:t>
      </w:r>
      <w:r>
        <w:rPr>
          <w:b/>
          <w:sz w:val="24"/>
          <w:u w:val="single"/>
        </w:rPr>
        <w:t>десяти</w:t>
      </w:r>
      <w:r>
        <w:rPr>
          <w:sz w:val="24"/>
          <w:u w:val="single"/>
        </w:rPr>
        <w:t xml:space="preserve"> дней</w:t>
      </w:r>
      <w:r>
        <w:rPr>
          <w:sz w:val="24"/>
        </w:rPr>
        <w:t xml:space="preserve"> по истечении установленного срока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исьменной форме уведомить Федеральную комиссию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7.5.  Внесение  в реестр  записей  о блокировании  операций по</w:t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лицевому счету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Блокирование  операций  по  лицевому счету зарегистрирован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а  - операция,  исполняемая регистратором и предназначенная д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отвращения передачи ценных бумаг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Блокирование  и прекращение  блокирования операций по лицевому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счету  производятся  </w:t>
      </w:r>
      <w:r>
        <w:rPr>
          <w:i/>
          <w:sz w:val="24"/>
        </w:rPr>
        <w:t>по распоряжению зарегистрированного лица,  по</w:t>
      </w:r>
    </w:p>
    <w:p>
      <w:pPr>
        <w:pStyle w:val="Style15"/>
        <w:rPr>
          <w:i/>
          <w:i/>
          <w:sz w:val="24"/>
        </w:rPr>
      </w:pPr>
      <w:r>
        <w:rPr>
          <w:rFonts w:eastAsia="Courier New"/>
          <w:i/>
          <w:sz w:val="24"/>
        </w:rPr>
        <w:t xml:space="preserve">   </w:t>
      </w:r>
      <w:r>
        <w:rPr>
          <w:i/>
          <w:sz w:val="24"/>
        </w:rPr>
        <w:t>определению или решению суда,  постановлению следователя,  а также</w:t>
      </w:r>
    </w:p>
    <w:p>
      <w:pPr>
        <w:pStyle w:val="Style15"/>
        <w:rPr>
          <w:i/>
          <w:i/>
          <w:sz w:val="24"/>
        </w:rPr>
      </w:pPr>
      <w:r>
        <w:rPr>
          <w:rFonts w:eastAsia="Courier New"/>
          <w:i/>
          <w:sz w:val="24"/>
        </w:rPr>
        <w:t xml:space="preserve">   </w:t>
      </w:r>
      <w:r>
        <w:rPr>
          <w:i/>
          <w:sz w:val="24"/>
        </w:rPr>
        <w:t>на  основании  свидетельства о смерти и иных документов,  выданных</w:t>
      </w:r>
    </w:p>
    <w:p>
      <w:pPr>
        <w:pStyle w:val="Style15"/>
        <w:rPr/>
      </w:pPr>
      <w:r>
        <w:rPr>
          <w:rFonts w:eastAsia="Courier New"/>
          <w:i/>
          <w:sz w:val="24"/>
        </w:rPr>
        <w:t xml:space="preserve">   </w:t>
      </w:r>
      <w:r>
        <w:rPr>
          <w:i/>
          <w:sz w:val="24"/>
        </w:rPr>
        <w:t>уполномоченными органами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и   блокировании,   прекращении   блокирования  операций  п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евому   счету   регистратор   должен  внести  на  лицевой  сче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регистрированного лица следующую информацию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количество  ценных  бумаг,  учитываемых  на  лицевом счете, 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тношении которого произведено блокирование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ид,  категория  (тип),  государственный регистрационный номер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ыпуска ценных бумаг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снование   блокирования  операций  (прекращение  блокирова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пераций)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7.6. Внесение в реестр записей об обременении ценных бумаг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чет  зарегистрированного  лица  должен содержать информацию 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сех  случаях  обременения  ценных бумаг обязательствами,  включа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еполную оплату ценных бумаг, передачу ценных бумаг в залог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егистратор  обязан внести в реестр информацию о залоге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 и о залогодержателе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7.6.1.  Документы,  необходимые для внесения в реестр записи о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  <w:u w:val="single"/>
        </w:rPr>
        <w:t>передаче ценных бумаг в залог</w:t>
      </w:r>
      <w:r>
        <w:rPr>
          <w:sz w:val="24"/>
        </w:rPr>
        <w:t>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залоговое распоряжение (передается регистратору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окумент,      удостоверяющий      личность     (предъявляетс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тору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ригинал  или  нотариально  удостоверенная  копия  договора  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логе (передается регистратору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ригинал  или  нотариально  удостоверенная  копия  договора об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сновном  обязательстве,  обеспечением которого является залог, 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лучае   отсутствия   отдельного   договора  о залоге  (передаетс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тору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исьменное   согласие   участников  долевой  собственности  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ередачу  ценных бумаг в залог,  в случае долевой собственности 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е бумаги (передается регистратору)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7.6.2.  Документы,  необходимые для внесения в реестр записи о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  <w:u w:val="single"/>
        </w:rPr>
        <w:t>прекращении залог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екращение залога в связи с исполнением обязательства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залоговое  распоряжение,  подписанное  залогодателем  или  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полномоченным    представителем   и  залогодержателем   или   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полномоченным представителем (передается регистратору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окумент,      удостоверяющий      личность     (предъявляетс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тору)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екращение залога в связи с неисполнением обязательства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залоговое  распоряжение,  подписанное залогодержателем или 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полномоченным    представителем    и   залогодателем    или   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полномоченным представителем (передается регистратору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окумент,      удостоверяющий      личность     (предъявляетс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тору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ешение   суда   и  договор   купли  - продажи  ценных  бумаг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являющихся предметом залога,  заключенный по результатам торгов,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лучае  удовлетворения  требований залогодержателя по решению суд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передается регистратору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ешение   суда   и протокол  несостоявшихся  повторных  торг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дажи  ценных  бумаг,  являющихся  предметом  залога,  в  случа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довлетворения   требований   залогодержателя   по   решению  суд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передается регистратору)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7.7.  Внесение в реестр записей о зачислении и списании ценных</w:t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бумаг со счета номинального держателя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Зачисление   ценных   бумаг  на  счет  номинального  держателя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производится  на  основании  </w:t>
      </w:r>
      <w:r>
        <w:rPr>
          <w:sz w:val="24"/>
          <w:u w:val="single"/>
        </w:rPr>
        <w:t>передаточного  распоряжения</w:t>
      </w:r>
      <w:r>
        <w:rPr>
          <w:sz w:val="24"/>
        </w:rPr>
        <w:t xml:space="preserve"> владельц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ценных  бумаг  или другого номинального держателя.  Регистратор </w:t>
      </w:r>
      <w:r>
        <w:rPr>
          <w:b/>
          <w:sz w:val="24"/>
        </w:rPr>
        <w:t>не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b/>
          <w:sz w:val="24"/>
        </w:rPr>
        <w:t>вправе</w:t>
      </w:r>
      <w:r>
        <w:rPr>
          <w:sz w:val="24"/>
        </w:rPr>
        <w:t xml:space="preserve">   требовать   предоставления   договора  между  номинальны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ржателем и его клиентом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  случае  отсутствия  в реестре  лицевого  счета номинального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держателя  регистратор </w:t>
      </w:r>
      <w:r>
        <w:rPr>
          <w:sz w:val="24"/>
          <w:u w:val="single"/>
        </w:rPr>
        <w:t>обязан открыть ему лицевой счет</w:t>
      </w:r>
      <w:r>
        <w:rPr>
          <w:sz w:val="24"/>
        </w:rPr>
        <w:t xml:space="preserve"> и зачисли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  него  ценные  бумаги,   вид,   количество,   категория  (тип)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государственный  регистрационный  номер  выпуска которых указаны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ередаточном распоряжен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Ценные  бумаги,  учитываемые  на  лицевом  счете  номиналь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ржателя,  не  учитываются  на  лицевом счете зарегистрирован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а, в интересах которого действует номинальный держатель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и   внесении   записей   в  реестр   в результате  сделки  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дновременной передачей ценных бумаг в номинальное держание данные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о   номинальном   держателе   вносятся   в  реестр   </w:t>
      </w:r>
      <w:r>
        <w:rPr>
          <w:b/>
          <w:i/>
          <w:sz w:val="24"/>
        </w:rPr>
        <w:t>на  основании</w:t>
      </w:r>
    </w:p>
    <w:p>
      <w:pPr>
        <w:pStyle w:val="Style15"/>
        <w:rPr/>
      </w:pPr>
      <w:r>
        <w:rPr>
          <w:rFonts w:eastAsia="Courier New"/>
          <w:b/>
          <w:i/>
          <w:sz w:val="24"/>
        </w:rPr>
        <w:t xml:space="preserve">   </w:t>
      </w:r>
      <w:r>
        <w:rPr>
          <w:b/>
          <w:i/>
          <w:sz w:val="24"/>
        </w:rPr>
        <w:t>передаточного распоряжения</w:t>
      </w:r>
      <w:r>
        <w:rPr>
          <w:sz w:val="24"/>
        </w:rPr>
        <w:t xml:space="preserve"> зарегистрированного лица,  без внесе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 реестр записей о новом владельце, приобретающем ценные бумаги.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этом  случае  основанием  для  внесения  записей в реестр является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b/>
          <w:i/>
          <w:sz w:val="24"/>
        </w:rPr>
        <w:t>договор</w:t>
      </w:r>
      <w:r>
        <w:rPr>
          <w:sz w:val="24"/>
        </w:rPr>
        <w:t>,  на  основании  которого  отчуждаются  ценные  бумаги,  и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b/>
          <w:i/>
          <w:sz w:val="24"/>
        </w:rPr>
        <w:t>договор</w:t>
      </w:r>
      <w:r>
        <w:rPr>
          <w:sz w:val="24"/>
        </w:rPr>
        <w:t>,  на  основании которого номинальный держатель обслуживае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воего клиент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перации  с ценными  бумагами между владельцами ценных бумаг -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клиентами   одного   номинального   держателя   </w:t>
      </w:r>
      <w:r>
        <w:rPr>
          <w:b/>
          <w:i/>
          <w:sz w:val="24"/>
        </w:rPr>
        <w:t>не   отражаются</w:t>
      </w:r>
      <w:r>
        <w:rPr>
          <w:sz w:val="24"/>
        </w:rPr>
        <w:t xml:space="preserve">  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тор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и получении номинальным держателем распоряжения от владельц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 списании ценных бумаг со счета номинального держателя и внесен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формации  о владельце  в реестр номинальный держатель направляе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тору передаточное распоряжение, в котором поручает списа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  своего счета необходимое количество ценных бумаг с приложение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кументов,    необходимых    для    открытия    лицевого    счет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регистрированного лиц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рядок  взаимодействия номинального держателя и регистратора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  том  числе  соответствующая  форма  передаточного распоряжения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станавливаются иными актами Федеральной комиссии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7.8. Операции с сертификатами ценных бумаг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егистратор производит запись в журнале выданных, погашенных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траченных   сертификатов   ценных  бумаг  о всех  проведенных  и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перациях с сертификатам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егистратор  должен  удостовериться в подлинности сертификат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  бумаг   и  только   после   этого  осуществить  погаш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ертификатов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егистратор обязан хранить погашенные сертификаты ценных бумаг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в архиве </w:t>
      </w:r>
      <w:r>
        <w:rPr>
          <w:sz w:val="24"/>
          <w:u w:val="single"/>
        </w:rPr>
        <w:t xml:space="preserve">в течение </w:t>
      </w:r>
      <w:r>
        <w:rPr>
          <w:b/>
          <w:sz w:val="24"/>
          <w:u w:val="single"/>
        </w:rPr>
        <w:t>трех</w:t>
      </w:r>
      <w:r>
        <w:rPr>
          <w:sz w:val="24"/>
          <w:u w:val="single"/>
        </w:rPr>
        <w:t xml:space="preserve"> лет</w:t>
      </w:r>
      <w:r>
        <w:rPr>
          <w:sz w:val="24"/>
        </w:rPr>
        <w:t>, после чего они подлежат уничтожению с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предварительным составлением </w:t>
      </w:r>
      <w:r>
        <w:rPr>
          <w:b/>
          <w:i/>
          <w:sz w:val="24"/>
        </w:rPr>
        <w:t>акта</w:t>
      </w:r>
      <w:r>
        <w:rPr>
          <w:sz w:val="24"/>
        </w:rPr>
        <w:t xml:space="preserve"> об уничтожении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7.9. Предоставление информации из реестра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ля   получения   информации   из  реестра  обратившееся  лицо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предоставляет  регистратору  </w:t>
      </w:r>
      <w:r>
        <w:rPr>
          <w:b/>
          <w:i/>
          <w:sz w:val="24"/>
        </w:rPr>
        <w:t>распоряжение</w:t>
      </w:r>
      <w:r>
        <w:rPr>
          <w:sz w:val="24"/>
        </w:rPr>
        <w:t xml:space="preserve">  на выдачу информации и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естра.  В  число  лиц,  имеющих право на получение информации и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естра, входят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эмитент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зарегистрированные лиц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уполномоченные представители государственных органов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Информация из реестра предоставляется в письменной форме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7.9.1. Предоставление информации зарегистрированным лица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Зарегистрированное лицо имеет право получить информацию о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несенной  в реестр  информации  о нем  и учитываемых  на  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евом счете ценных бумагах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сех записях на его лицевом счете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оцентном  соотношении  общего  количества  принадлежащих ем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 бумаг  к уставному  капиталу  эмитента и общему количеств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бумаг данной категории (типа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эмитенте,  его  учредителях,  а также о размере объявленного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плаченного уставного капитал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егистраторе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ругих  данных  в соответствии  с законодательством Российск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ц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егистратор  обязан  предоставить зарегистрированным в реестре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владельцам и номинальным держателям ценных бумаг,  владеющим </w:t>
      </w:r>
      <w:r>
        <w:rPr>
          <w:sz w:val="24"/>
          <w:u w:val="single"/>
        </w:rPr>
        <w:t>более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  <w:u w:val="single"/>
        </w:rPr>
        <w:t xml:space="preserve">чем  </w:t>
      </w:r>
      <w:r>
        <w:rPr>
          <w:b/>
          <w:sz w:val="24"/>
          <w:u w:val="single"/>
        </w:rPr>
        <w:t>одним</w:t>
      </w:r>
      <w:r>
        <w:rPr>
          <w:sz w:val="24"/>
          <w:u w:val="single"/>
        </w:rPr>
        <w:t xml:space="preserve"> процентом</w:t>
      </w:r>
      <w:r>
        <w:rPr>
          <w:sz w:val="24"/>
        </w:rPr>
        <w:t xml:space="preserve"> голосующих акций эмитента,  данные из реестр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б именах владельцев (полном наименовании) владельцев, количестве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атегории  (типе)  и номинальной стоимости принадлежащих им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i/>
          <w:sz w:val="24"/>
        </w:rPr>
        <w:t>По  распоряжению</w:t>
      </w:r>
      <w:r>
        <w:rPr>
          <w:sz w:val="24"/>
        </w:rPr>
        <w:t xml:space="preserve">  зарегистрированного лица,  со счета котор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писаны ценные бумаги, или лица, на счет которого зачислены ценные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бумаги,  регистратор  обязан  </w:t>
      </w:r>
      <w:r>
        <w:rPr>
          <w:sz w:val="24"/>
          <w:u w:val="single"/>
        </w:rPr>
        <w:t xml:space="preserve">в течение  </w:t>
      </w:r>
      <w:r>
        <w:rPr>
          <w:b/>
          <w:sz w:val="24"/>
          <w:u w:val="single"/>
        </w:rPr>
        <w:t>одного</w:t>
      </w:r>
      <w:r>
        <w:rPr>
          <w:sz w:val="24"/>
          <w:u w:val="single"/>
        </w:rPr>
        <w:t xml:space="preserve"> рабочего дня</w:t>
      </w:r>
      <w:r>
        <w:rPr>
          <w:sz w:val="24"/>
        </w:rPr>
        <w:t xml:space="preserve"> посл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ведения  операции  выдать  уведомление,   содержащее  следующ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анные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омер   лицевого  счета,   фамилия,   имя,   отчество  (полно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именование)  и вид  зарегистрированного лица,  со счета котор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писаны ценные бумаг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омер   лицевого  счета,   фамилия,   имя,   отчество  (полно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именование)  и вид  зарегистрированного  лица,  на счет котор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числены ценные бумаг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ата исполнения операци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лное  наименование  эмитента,   место  нахождения  эмитента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именование  органа,  осуществившего  регистрацию,  номер  и дат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ци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количество,   государственный  регистрационный  номер  выпуск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бумаг, вид, категория (тип) ценных бумаг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снование для внесения записей в реестр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лное  официальное  наименование,  место нахождения и телефон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тор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Уведомление заверяется печатью и подписью уполномоченного лиц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тора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7.9.2. Предоставление информации эмитенту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Эмитент  для  получения  информации  из  реестра</w:t>
      </w:r>
      <w:r>
        <w:rPr>
          <w:b/>
          <w:i/>
          <w:sz w:val="24"/>
        </w:rPr>
        <w:t xml:space="preserve"> предоставляет</w:t>
      </w:r>
    </w:p>
    <w:p>
      <w:pPr>
        <w:pStyle w:val="Style15"/>
        <w:rPr/>
      </w:pPr>
      <w:r>
        <w:rPr>
          <w:rFonts w:eastAsia="Courier New"/>
          <w:b/>
          <w:i/>
          <w:sz w:val="24"/>
        </w:rPr>
        <w:t xml:space="preserve">   </w:t>
      </w:r>
      <w:r>
        <w:rPr>
          <w:b/>
          <w:i/>
          <w:sz w:val="24"/>
        </w:rPr>
        <w:t>регистратору   распоряжение</w:t>
      </w:r>
      <w:r>
        <w:rPr>
          <w:sz w:val="24"/>
        </w:rPr>
        <w:t>,    с   указанием   объема   требуем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формац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Эмитент  должен  предоставить  регистратору список должност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,  которые  имеют  право на получение информации из реестра, 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пределить  объем информации,  которую имеет право получить каждо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з этих должностных лиц. Список должен содержать следующие данные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фамилия, имя, отчество должностного лиц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ид,   номер,   серия,   дата   и  место   выдачи   документа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достоверяющего личность, а также орган, выдавший документ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олжность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бъем информации, которую он имеет право получить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бразец подписи должностного лица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7.9.3.      Предоставление      информации      представителя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  <w:u w:val="single"/>
        </w:rPr>
        <w:t>государственных орган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удебные,  правоохранительные и налоговые органы, а также ины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полномоченные  государственные  органы могут получить информацию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еобходимую им для осуществления своей деятельности в соответств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 законодательством Российской Федерации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 xml:space="preserve">Регистратор  предоставляет  информацию при получении </w:t>
      </w:r>
      <w:r>
        <w:rPr>
          <w:b/>
          <w:i/>
          <w:sz w:val="24"/>
        </w:rPr>
        <w:t>запроса в</w:t>
      </w:r>
    </w:p>
    <w:p>
      <w:pPr>
        <w:pStyle w:val="Style15"/>
        <w:rPr/>
      </w:pPr>
      <w:r>
        <w:rPr>
          <w:rFonts w:eastAsia="Courier New"/>
          <w:b/>
          <w:i/>
          <w:sz w:val="24"/>
        </w:rPr>
        <w:t xml:space="preserve">   </w:t>
      </w:r>
      <w:r>
        <w:rPr>
          <w:b/>
          <w:i/>
          <w:sz w:val="24"/>
        </w:rPr>
        <w:t>письменной форме</w:t>
      </w:r>
      <w:r>
        <w:rPr>
          <w:sz w:val="24"/>
        </w:rPr>
        <w:t>,  подписанного должностным лицом соответствующ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ргана  и скрепленного  печатью.  В  запросе  указывается перечен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прашиваемой информации, а также основания ее получения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7.9.4. Предоставление выписок и иных документов из реестра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 xml:space="preserve">Регистратор  обязан  </w:t>
      </w:r>
      <w:r>
        <w:rPr>
          <w:b/>
          <w:i/>
          <w:sz w:val="24"/>
        </w:rPr>
        <w:t>по  распоряжению</w:t>
      </w:r>
      <w:r>
        <w:rPr>
          <w:sz w:val="24"/>
        </w:rPr>
        <w:t xml:space="preserve"> зарегистрированного лиц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ли  его  уполномоченного  представителя  предоставить  выписку из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реестра </w:t>
      </w:r>
      <w:r>
        <w:rPr>
          <w:sz w:val="24"/>
          <w:u w:val="single"/>
        </w:rPr>
        <w:t xml:space="preserve">в течение </w:t>
      </w:r>
      <w:r>
        <w:rPr>
          <w:b/>
          <w:sz w:val="24"/>
          <w:u w:val="single"/>
        </w:rPr>
        <w:t>пяти</w:t>
      </w:r>
      <w:r>
        <w:rPr>
          <w:sz w:val="24"/>
          <w:u w:val="single"/>
        </w:rPr>
        <w:t xml:space="preserve"> рабочих дней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  требованию  зарегистрированного  лица  регистратор  обязан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оставить  ему  справку  об  операциях по его лицевому счету з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юбой указанный период времен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 справке должны быть указаны следующие данные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омер записи в регистрационном журнале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ата получения документов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ата исполнения операци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тип операци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снование для внесения записей в реестр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количество,   государственный  регистрационный  номер  выпуск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бумаг, вид, категория (тип) ценных бумаг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омер   лицевого  счета,   фамилия,   имя,   отчество  (полно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именование) лица, передающего ценные бумаг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омер   лицевого  счета,   фамилия,   имя,   отчество  (полно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именование) лица, на лицевой счет которого должны быть зачислен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е бумаг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  распоряжению  зарегистрированного  лица регистратор обязан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оставить  ему  справку  о наличии  на  его  счете указанного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споряжении количества ценных бумаг определенного вида, категор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типа)  при  условии,  что  это количество не превышает количеств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 бумаг данного вида,  категории (типа),  учитываемых на 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евом счет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Залогодержатель  вправе  получить  выписку  в отношении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, являющихся предметом залог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егистратор  не  имеет  права требовать от зарегистрирован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а  предоставления  и (или)  возврата  ранее выданных выписок и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естра  как  при документарной,  так и при бездокументарной форм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ыпуска ценных бумаг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</w:t>
      </w:r>
      <w:r>
        <w:rPr>
          <w:b/>
          <w:sz w:val="28"/>
        </w:rPr>
        <w:t>8. Гарантия подписи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офессиональные  участники  рынка  ценных  бумаг  имеют прав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гарантировать     подпись     на     передаточном    распоряжен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ый   участник,   гарантирующий  подпись,   именуется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b/>
          <w:i/>
          <w:sz w:val="24"/>
        </w:rPr>
        <w:t>гарантом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дпись  на передаточном распоряжении может быть гарантирована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b/>
          <w:i/>
          <w:sz w:val="24"/>
        </w:rPr>
        <w:t>только   профессиональным   участником</w:t>
      </w:r>
      <w:r>
        <w:rPr>
          <w:sz w:val="24"/>
        </w:rPr>
        <w:t xml:space="preserve">  рынка  ценных  бумаг,   з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сключением    регистраторов    и   организаций,    осуществляющи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ятельность по определению взаимных обязательств (клиринг)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Гарантия подписи свидетельствует о следующих фактах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дпись   на   передаточном   распоряжении   совершена  лицом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казанным  в сертификате  (при  документарной форме выпуска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)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дпись   на   передаточном   распоряжении   совершена  лицом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казанным   в  этом  передаточном  распоряжении  в качестве  лица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ередающего ценные бумаг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дпись    уполномоченного   представителя   на   передаточн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споряжении  совершена  уполномоченным  представителем,   имеющи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ответствующие полномоч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Гарантия    подписи    свидетельствует   только   подпись   на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передаточном   распоряжении   и  </w:t>
      </w:r>
      <w:r>
        <w:rPr>
          <w:b/>
          <w:i/>
          <w:sz w:val="24"/>
        </w:rPr>
        <w:t>не  гарантирует</w:t>
      </w:r>
      <w:r>
        <w:rPr>
          <w:sz w:val="24"/>
        </w:rPr>
        <w:t xml:space="preserve">  действительнос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делки,  во  исполнение  которой  лицом подписывается передаточно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споряжение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Гарант   подписи  обязуется  возместить  регистратору  убытки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ичиненные  в результате признанного сторонами или установлен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удом   факта   подделки   подписи  или  подписания  передаточ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споряжения неуполномоченным лицом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 xml:space="preserve">Регистратор  </w:t>
      </w:r>
      <w:r>
        <w:rPr>
          <w:b/>
          <w:i/>
          <w:sz w:val="24"/>
        </w:rPr>
        <w:t>не  имеет  права</w:t>
      </w:r>
      <w:r>
        <w:rPr>
          <w:sz w:val="24"/>
        </w:rPr>
        <w:t xml:space="preserve">  требовать  от  профессиональ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частников  рынка  ценных бумаг гарантии подписи или обусловлива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опрос о внесении записи в реестр наличием гарантии подпис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егистратор   имеет  право  не  принять  гарантию  подлинност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дписи  лица  на  передаточном  распоряжении.  Такое передаточно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споряжение исполняется в общем порядке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 xml:space="preserve">Регистратор   </w:t>
      </w:r>
      <w:r>
        <w:rPr>
          <w:b/>
          <w:i/>
          <w:sz w:val="24"/>
        </w:rPr>
        <w:t>вправе   не   осуществлять   сверку  подписи</w:t>
      </w:r>
      <w:r>
        <w:rPr>
          <w:sz w:val="24"/>
        </w:rPr>
        <w:t xml:space="preserve">  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ередаточном    распоряжении    с   образцом   подписи   в  анкет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регистрированного   лица,   если   он  вносит  запись  в реестр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лагаясь  на  гарантию подписи.  Регистратор в случае обнаруже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явного    несоответствия    между   образцом   подписи   в  анкете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зарегистрированного  лица  и гарантированной  подписью </w:t>
      </w:r>
      <w:r>
        <w:rPr>
          <w:b/>
          <w:i/>
          <w:sz w:val="24"/>
        </w:rPr>
        <w:t>имеет право</w:t>
      </w:r>
    </w:p>
    <w:p>
      <w:pPr>
        <w:pStyle w:val="Style15"/>
        <w:rPr/>
      </w:pPr>
      <w:r>
        <w:rPr>
          <w:rFonts w:eastAsia="Courier New"/>
          <w:b/>
          <w:i/>
          <w:sz w:val="24"/>
        </w:rPr>
        <w:t xml:space="preserve">   </w:t>
      </w:r>
      <w:r>
        <w:rPr>
          <w:b/>
          <w:i/>
          <w:sz w:val="24"/>
        </w:rPr>
        <w:t>отказать</w:t>
      </w:r>
      <w:r>
        <w:rPr>
          <w:sz w:val="24"/>
        </w:rPr>
        <w:t xml:space="preserve"> во внесении записи в реестр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Способы установления гарантии подписи</w:t>
      </w:r>
      <w:r>
        <w:rPr>
          <w:sz w:val="24"/>
        </w:rPr>
        <w:t>: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 xml:space="preserve">заключение   регистратором   и  гарантом   </w:t>
      </w:r>
      <w:r>
        <w:rPr>
          <w:b/>
          <w:i/>
          <w:sz w:val="24"/>
        </w:rPr>
        <w:t>договора  программы</w:t>
      </w:r>
    </w:p>
    <w:p>
      <w:pPr>
        <w:pStyle w:val="Style15"/>
        <w:rPr/>
      </w:pPr>
      <w:r>
        <w:rPr>
          <w:rFonts w:eastAsia="Courier New"/>
          <w:b/>
          <w:i/>
          <w:sz w:val="24"/>
        </w:rPr>
        <w:t xml:space="preserve">   </w:t>
      </w:r>
      <w:r>
        <w:rPr>
          <w:b/>
          <w:i/>
          <w:sz w:val="24"/>
        </w:rPr>
        <w:t>гарантии подписи</w:t>
      </w:r>
      <w:r>
        <w:rPr>
          <w:sz w:val="24"/>
        </w:rPr>
        <w:t>;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 xml:space="preserve">объявление     регистратором    </w:t>
      </w:r>
      <w:r>
        <w:rPr>
          <w:b/>
          <w:i/>
          <w:sz w:val="24"/>
        </w:rPr>
        <w:t>правил    гарантии    подписи</w:t>
      </w:r>
      <w:r>
        <w:rPr>
          <w:sz w:val="24"/>
        </w:rPr>
        <w:t>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станавливающих требования к гарантии подписи;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 xml:space="preserve">объединение  регистраторов  в </w:t>
      </w:r>
      <w:r>
        <w:rPr>
          <w:b/>
          <w:i/>
          <w:sz w:val="24"/>
        </w:rPr>
        <w:t>программу  гарантии  подписи</w:t>
      </w:r>
      <w:r>
        <w:rPr>
          <w:sz w:val="24"/>
        </w:rPr>
        <w:t>,  в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которой устанавливаются </w:t>
      </w:r>
      <w:r>
        <w:rPr>
          <w:b/>
          <w:i/>
          <w:sz w:val="24"/>
        </w:rPr>
        <w:t>единые</w:t>
      </w:r>
      <w:r>
        <w:rPr>
          <w:sz w:val="24"/>
        </w:rPr>
        <w:t xml:space="preserve"> правила гарантии подпис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егистратор   обязан   информировать  заинтересованных  лиц  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авилах  гарантии  подписи  или о правилах,  принятых в программ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гарантии подписи, участником которой он является. Правила гарант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дписи  должны  быть  оформлены  в письменном  виде  и утвержден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уководителем регистратор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офессиональные   участники   рынка  ценных  бумаг,   имеющ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мерение  применять  гарантию  подписи,   становятся  участника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граммы    при   условии   соблюдения   ими   всех   требований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ъявляемых к гарантам правилами такой программы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егистратор обязан принять гарантию подписи,  если он заключил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  гарантом  договор  программы  гарантии  подписи  или  объявил 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авилах  гарантии  подписи,   или  вступил  в программу  гарант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дписи,  и  гарант  исполнил все требования,  установленные таки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говором или правилами, за исключением случаев, предусмотренных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стоящем раздел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авила   гарантии   подписи   должны  предусматривать  способ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становления  гарантии  подписи и пределы ответственности гарант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торы самостоятельно определяют иные требования, включаемы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 правила гарантии подпис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Гарантия    подписи    оформляется   путем   проставления   на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передаточном распоряжении отметки </w:t>
      </w:r>
      <w:r>
        <w:rPr>
          <w:b/>
          <w:i/>
          <w:sz w:val="24"/>
        </w:rPr>
        <w:t>"Подпись гарантирована"</w:t>
      </w:r>
      <w:r>
        <w:rPr>
          <w:sz w:val="24"/>
        </w:rPr>
        <w:t>, полного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именования   гаранта,   печати   гаранта,   подписи  сотрудника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полномоченного гарантировать подписи, и дату выдачи гарант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   договоре   или   программе  гарантии  подписи  могут  бы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усмотрены   дополнительные  требования  к оформлению  гарант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дпис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егистратор  вправе  обратиться  в суд в случае отказа гарант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озместить ему убытки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8.1. Пределы ответственности гаранта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еделы   ответственности  гаранта  определяются  в процентн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отношении   от   размера  его  собственного  капитала  и </w:t>
      </w:r>
      <w:r>
        <w:rPr>
          <w:sz w:val="24"/>
          <w:u w:val="single"/>
        </w:rPr>
        <w:t>не  могут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  <w:u w:val="single"/>
        </w:rPr>
        <w:t xml:space="preserve">превышать  </w:t>
      </w:r>
      <w:r>
        <w:rPr>
          <w:b/>
          <w:sz w:val="24"/>
          <w:u w:val="single"/>
        </w:rPr>
        <w:t>80</w:t>
      </w:r>
      <w:r>
        <w:rPr>
          <w:sz w:val="24"/>
          <w:u w:val="single"/>
        </w:rPr>
        <w:t xml:space="preserve">  процентов</w:t>
      </w:r>
      <w:r>
        <w:rPr>
          <w:sz w:val="24"/>
        </w:rPr>
        <w:t>,  что  должно  быть установлено договор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гарантии  подписи,  правилами  гарантии  подписи  регистратора ил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граммой гарантии подписи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 xml:space="preserve">Предел  ответственности  гаранта  </w:t>
      </w:r>
      <w:r>
        <w:rPr>
          <w:b/>
          <w:i/>
          <w:sz w:val="24"/>
        </w:rPr>
        <w:t>может  быть  установлен</w:t>
      </w:r>
      <w:r>
        <w:rPr>
          <w:sz w:val="24"/>
        </w:rPr>
        <w:t xml:space="preserve">  д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дного  передаточного  распоряжения,  для  нескольких передаточ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споряжений   в  совокупности,   для   различных   категорий  лиц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физических или юридических), чьи подписи гарантируются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 xml:space="preserve">Регистратор  </w:t>
      </w:r>
      <w:r>
        <w:rPr>
          <w:b/>
          <w:i/>
          <w:sz w:val="24"/>
        </w:rPr>
        <w:t>вправе не принимать гарантию подписи</w:t>
      </w:r>
      <w:r>
        <w:rPr>
          <w:sz w:val="24"/>
        </w:rPr>
        <w:t>,  если сумма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делки,  по  которой  передаются ценные бумаги</w:t>
      </w:r>
      <w:r>
        <w:rPr>
          <w:b/>
          <w:i/>
          <w:sz w:val="24"/>
        </w:rPr>
        <w:t>,  превышает пределы</w:t>
      </w:r>
    </w:p>
    <w:p>
      <w:pPr>
        <w:pStyle w:val="Style15"/>
        <w:rPr/>
      </w:pPr>
      <w:r>
        <w:rPr>
          <w:rFonts w:eastAsia="Courier New"/>
          <w:b/>
          <w:i/>
          <w:sz w:val="24"/>
        </w:rPr>
        <w:t xml:space="preserve">   </w:t>
      </w:r>
      <w:r>
        <w:rPr>
          <w:b/>
          <w:i/>
          <w:sz w:val="24"/>
        </w:rPr>
        <w:t>ответственности  гаранта</w:t>
      </w:r>
      <w:r>
        <w:rPr>
          <w:sz w:val="24"/>
        </w:rPr>
        <w:t>.   Если  регистратор  принимает  гаранти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дписи  с превышением  пределов  ответственности  гаранта,  то он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b/>
          <w:i/>
          <w:sz w:val="24"/>
        </w:rPr>
        <w:t>несет  риск  убытков  в части</w:t>
      </w:r>
      <w:r>
        <w:rPr>
          <w:sz w:val="24"/>
        </w:rPr>
        <w:t>,  превышающей  установленные предел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тветственности гаранта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</w:t>
      </w:r>
      <w:r>
        <w:rPr>
          <w:b/>
          <w:sz w:val="28"/>
        </w:rPr>
        <w:t>9. Взаимодействие регистратора с трансфер - агентом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i/>
          <w:sz w:val="24"/>
        </w:rPr>
        <w:t>Трансфер  - агент</w:t>
      </w:r>
      <w:r>
        <w:rPr>
          <w:sz w:val="24"/>
        </w:rPr>
        <w:t xml:space="preserve">  осуществляет свою деятельность </w:t>
      </w:r>
      <w:r>
        <w:rPr>
          <w:b/>
          <w:i/>
          <w:sz w:val="24"/>
        </w:rPr>
        <w:t>на основании</w:t>
      </w:r>
    </w:p>
    <w:p>
      <w:pPr>
        <w:pStyle w:val="Style15"/>
        <w:rPr/>
      </w:pPr>
      <w:r>
        <w:rPr>
          <w:rFonts w:eastAsia="Courier New"/>
          <w:b/>
          <w:i/>
          <w:sz w:val="24"/>
        </w:rPr>
        <w:t xml:space="preserve">   </w:t>
      </w:r>
      <w:r>
        <w:rPr>
          <w:b/>
          <w:i/>
          <w:sz w:val="24"/>
        </w:rPr>
        <w:t>договора</w:t>
      </w:r>
      <w:r>
        <w:rPr>
          <w:sz w:val="24"/>
        </w:rPr>
        <w:t xml:space="preserve">  с регистратором.   Договором  может  быть  предусмотрено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b/>
          <w:i/>
          <w:sz w:val="24"/>
        </w:rPr>
        <w:t>ограничение</w:t>
      </w:r>
      <w:r>
        <w:rPr>
          <w:sz w:val="24"/>
        </w:rPr>
        <w:t xml:space="preserve">  по  типам  операций  и  суммам  сделок,  по   которы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трансфер - агент имеет право приема документов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i/>
          <w:sz w:val="24"/>
        </w:rPr>
        <w:t>Эмитент  не  вправе</w:t>
      </w:r>
      <w:r>
        <w:rPr>
          <w:sz w:val="24"/>
        </w:rPr>
        <w:t xml:space="preserve">  выполнять  функции  трансфер  - агента п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м бумагам, выпущенным другими эмитентами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Функции трансфер - агента</w:t>
      </w:r>
      <w:r>
        <w:rPr>
          <w:sz w:val="24"/>
        </w:rPr>
        <w:t>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ием   от   зарегистрированных   лиц   и  их   уполномоч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ставителей документов на совершение операций в реестре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ередача  регистратору  подлинников  документов  на соверш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пераций в реестре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ередача   зарегистрированным   лицам   и  их   уполномоченны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ставителям   сертификатов  ценных  бумаг  и (или)  выписок  и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естра, полученных от регистратор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существление проверки подлинности подписи на распоряжениях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Трансфер  - агент  может  выполнять  все указанные функции ил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часть из них. Регистратор и трансфер - агент обязаны предоставля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интересованным   лицам   информацию   о   функциях,  выполняем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трансфер - агентом в соответствии с заключенным договором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 xml:space="preserve">Регистратор,  заключивший  договор  с трансфер  - агентом,  </w:t>
      </w:r>
      <w:r>
        <w:rPr>
          <w:b/>
          <w:i/>
          <w:sz w:val="24"/>
        </w:rPr>
        <w:t>не</w:t>
      </w:r>
    </w:p>
    <w:p>
      <w:pPr>
        <w:pStyle w:val="Style15"/>
        <w:rPr/>
      </w:pPr>
      <w:r>
        <w:rPr>
          <w:rFonts w:eastAsia="Courier New"/>
          <w:b/>
          <w:i/>
          <w:sz w:val="24"/>
        </w:rPr>
        <w:t xml:space="preserve">   </w:t>
      </w:r>
      <w:r>
        <w:rPr>
          <w:b/>
          <w:i/>
          <w:sz w:val="24"/>
        </w:rPr>
        <w:t>освобождается</w:t>
      </w:r>
      <w:r>
        <w:rPr>
          <w:sz w:val="24"/>
        </w:rPr>
        <w:t xml:space="preserve"> от ответственности за ведение и хранение реестр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егистратор обязан возместить убытки, причиненные в результат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еисполнения или ненадлежащего исполнения трансфер - агентом свои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ункций  в порядке,  предусмотренном  законодательством Российск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ции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В  договоре  регистратора  с трансфер  - агентом  должны  быть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  <w:u w:val="single"/>
        </w:rPr>
        <w:t>предусмотрены следующие условия</w:t>
      </w:r>
      <w:r>
        <w:rPr>
          <w:sz w:val="24"/>
        </w:rPr>
        <w:t>: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 xml:space="preserve">время  приема документов на проведение операций в реестре - </w:t>
      </w:r>
      <w:r>
        <w:rPr>
          <w:sz w:val="24"/>
          <w:u w:val="single"/>
        </w:rPr>
        <w:t>не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  <w:u w:val="single"/>
        </w:rPr>
        <w:t xml:space="preserve">менее </w:t>
      </w:r>
      <w:r>
        <w:rPr>
          <w:b/>
          <w:sz w:val="24"/>
          <w:u w:val="single"/>
        </w:rPr>
        <w:t>4</w:t>
      </w:r>
      <w:r>
        <w:rPr>
          <w:sz w:val="24"/>
          <w:u w:val="single"/>
        </w:rPr>
        <w:t xml:space="preserve"> часов</w:t>
      </w:r>
      <w:r>
        <w:rPr>
          <w:sz w:val="24"/>
        </w:rPr>
        <w:t xml:space="preserve"> каждый рабочий день недел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облюдение правил ведения реестра регистратор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егистратор   вправе  вносить  изменения  в реестр  на  основ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формации о принятых документах, полученной от трансфер - агента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 xml:space="preserve">Трансфер  - агент  </w:t>
      </w:r>
      <w:r>
        <w:rPr>
          <w:b/>
          <w:i/>
          <w:sz w:val="24"/>
        </w:rPr>
        <w:t>не  вправе  осуществлять  открытие  лицевых</w:t>
      </w:r>
    </w:p>
    <w:p>
      <w:pPr>
        <w:pStyle w:val="Style15"/>
        <w:rPr/>
      </w:pPr>
      <w:r>
        <w:rPr>
          <w:rFonts w:eastAsia="Courier New"/>
          <w:b/>
          <w:i/>
          <w:sz w:val="24"/>
        </w:rPr>
        <w:t xml:space="preserve">   </w:t>
      </w:r>
      <w:r>
        <w:rPr>
          <w:b/>
          <w:i/>
          <w:sz w:val="24"/>
        </w:rPr>
        <w:t>счетов  и совершение операций</w:t>
      </w:r>
      <w:r>
        <w:rPr>
          <w:sz w:val="24"/>
        </w:rPr>
        <w:t xml:space="preserve"> по лицевым счетам зарегистрирова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</w:t>
      </w:r>
      <w:r>
        <w:rPr>
          <w:b/>
          <w:sz w:val="28"/>
        </w:rPr>
        <w:t>10. Требования к системе документооборота регистратора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 xml:space="preserve">Система  документооборота  регистратора </w:t>
      </w:r>
      <w:r>
        <w:rPr>
          <w:b/>
          <w:i/>
          <w:sz w:val="24"/>
        </w:rPr>
        <w:t>должна предусматривать</w:t>
      </w:r>
    </w:p>
    <w:p>
      <w:pPr>
        <w:pStyle w:val="Style15"/>
        <w:rPr/>
      </w:pPr>
      <w:r>
        <w:rPr>
          <w:rFonts w:eastAsia="Courier New"/>
          <w:b/>
          <w:i/>
          <w:sz w:val="24"/>
        </w:rPr>
        <w:t xml:space="preserve">   </w:t>
      </w:r>
      <w:r>
        <w:rPr>
          <w:b/>
          <w:i/>
          <w:sz w:val="24"/>
        </w:rPr>
        <w:t>возможность  восстановления всех данных</w:t>
      </w:r>
      <w:r>
        <w:rPr>
          <w:sz w:val="24"/>
        </w:rPr>
        <w:t xml:space="preserve"> о зарегистрированных лица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 проведенных операциях по их лицевым счетам,  а также возможнос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должения   деятельности  по  ведению  реестра  в случае  отказ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мпьютерного оборудования и (или) программного обеспечен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сле  принятия  документов  регистратор  выдает обратившемус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у документ, подтверждающий факт приема документов, с отметкой 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ате приема,  фамилии,  имени,  отчестве уполномоченного лица, 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дпись и печать регистратор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окументы,   являющиеся  основанием  для  внесения  записей  в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реестр,   должны   храниться   </w:t>
      </w:r>
      <w:r>
        <w:rPr>
          <w:sz w:val="24"/>
          <w:u w:val="single"/>
        </w:rPr>
        <w:t xml:space="preserve">не  менее  </w:t>
      </w:r>
      <w:r>
        <w:rPr>
          <w:b/>
          <w:sz w:val="24"/>
          <w:u w:val="single"/>
        </w:rPr>
        <w:t>трех</w:t>
      </w:r>
      <w:r>
        <w:rPr>
          <w:sz w:val="24"/>
          <w:u w:val="single"/>
        </w:rPr>
        <w:t xml:space="preserve">  лет</w:t>
      </w:r>
      <w:r>
        <w:rPr>
          <w:sz w:val="24"/>
        </w:rPr>
        <w:t xml:space="preserve">  с момента  и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ступления.</w:t>
      </w:r>
    </w:p>
    <w:p>
      <w:pPr>
        <w:pStyle w:val="Style15"/>
        <w:rPr>
          <w:sz w:val="24"/>
          <w:u w:val="single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 xml:space="preserve">Анкета зарегистрированного лица должна храниться </w:t>
      </w:r>
      <w:r>
        <w:rPr>
          <w:sz w:val="24"/>
          <w:u w:val="single"/>
        </w:rPr>
        <w:t xml:space="preserve">не менее </w:t>
      </w:r>
      <w:r>
        <w:rPr>
          <w:b/>
          <w:sz w:val="24"/>
          <w:u w:val="single"/>
        </w:rPr>
        <w:t>трех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  <w:u w:val="single"/>
        </w:rPr>
        <w:t>лет</w:t>
      </w:r>
      <w:r>
        <w:rPr>
          <w:sz w:val="24"/>
        </w:rPr>
        <w:t xml:space="preserve">  после  списания со счета зарегистрированного лица всех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10.1. Требования к документам регистратора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егистратор    должен   разработать   и  утвердить   следующ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кументы: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10.1.1. Правила ведения реестр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авила ведения реестра должны предусматривать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еречень и порядок исполнения операций регистратором,  а такж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пособ предоставления документов регистратору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роки исполнения операций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роки предоставления ответов на запросы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формы    анкеты   зарегистрированного   лица,    передаточ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залогового) распоряжения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формы договоров с трансфер - агентам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рядок   раскрытия   информации,   указанной   в  пункте  5.1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стоящего Положен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авила  ведения реестра являются обязательными для исполне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бособленными подразделениями регистратор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авила  ведения реестра должны быть доступны для ознакомле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интересованным лицам.</w:t>
      </w:r>
    </w:p>
    <w:p>
      <w:pPr>
        <w:pStyle w:val="Style15"/>
        <w:rPr>
          <w:sz w:val="24"/>
          <w:u w:val="single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10.1.2. Правила внутреннего документооборота и контро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 правилах внутреннего документооборота и контроля должен быть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определен   </w:t>
      </w:r>
      <w:r>
        <w:rPr>
          <w:i/>
          <w:sz w:val="24"/>
        </w:rPr>
        <w:t>порядок   обработки   и хранения  документов  реестра,</w:t>
      </w:r>
    </w:p>
    <w:p>
      <w:pPr>
        <w:pStyle w:val="Style15"/>
        <w:rPr>
          <w:i/>
          <w:i/>
          <w:sz w:val="24"/>
        </w:rPr>
      </w:pPr>
      <w:r>
        <w:rPr>
          <w:rFonts w:eastAsia="Courier New"/>
          <w:i/>
          <w:sz w:val="24"/>
        </w:rPr>
        <w:t xml:space="preserve">   </w:t>
      </w:r>
      <w:r>
        <w:rPr>
          <w:i/>
          <w:sz w:val="24"/>
        </w:rPr>
        <w:t>приведены  формы  внутренних документов регистратора,  обязанности</w:t>
      </w:r>
    </w:p>
    <w:p>
      <w:pPr>
        <w:pStyle w:val="Style15"/>
        <w:rPr>
          <w:i/>
          <w:i/>
          <w:sz w:val="24"/>
        </w:rPr>
      </w:pPr>
      <w:r>
        <w:rPr>
          <w:rFonts w:eastAsia="Courier New"/>
          <w:i/>
          <w:sz w:val="24"/>
        </w:rPr>
        <w:t xml:space="preserve">   </w:t>
      </w:r>
      <w:r>
        <w:rPr>
          <w:i/>
          <w:sz w:val="24"/>
        </w:rPr>
        <w:t>должностных   лиц   и персонала  регистратора,   а  также  порядок</w:t>
      </w:r>
    </w:p>
    <w:p>
      <w:pPr>
        <w:pStyle w:val="Style15"/>
        <w:rPr/>
      </w:pPr>
      <w:r>
        <w:rPr>
          <w:rFonts w:eastAsia="Courier New"/>
          <w:i/>
          <w:sz w:val="24"/>
        </w:rPr>
        <w:t xml:space="preserve">   </w:t>
      </w:r>
      <w:r>
        <w:rPr>
          <w:i/>
          <w:sz w:val="24"/>
        </w:rPr>
        <w:t>осуществления внутреннего контроля</w:t>
      </w:r>
      <w:r>
        <w:rPr>
          <w:sz w:val="24"/>
        </w:rPr>
        <w:t>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 xml:space="preserve">Правила   внутреннего   документооборота   и  контроля  </w:t>
      </w:r>
      <w:r>
        <w:rPr>
          <w:sz w:val="24"/>
          <w:u w:val="single"/>
        </w:rPr>
        <w:t>должны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  <w:u w:val="single"/>
        </w:rPr>
        <w:t>предусматривать</w:t>
      </w:r>
      <w:r>
        <w:rPr>
          <w:sz w:val="24"/>
        </w:rPr>
        <w:t>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пособы  регистрации,   обработки,   хранения  и архивирова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кументов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рядок доступа к архиву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пособы сохранения электронных данных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рядок  установления  паролей при работе с программой веде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естр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истему   внутреннего   контроля  и порядок  проверки  данных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водимых в систему ведения реестр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пособы восстановления данных в случае их утраты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меры противопожарной безопасност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олжностные   инструкции   персонала   должны  предусматрива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ункции и ответственность должностных лиц регистратора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10.2. Требования к оформлению документов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существление операций в реестре производится регистратором 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сновании   подлинников   документов  или  копий,   удостовер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отариально,  за  исключением  случаев,  предусмотренных настоящи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ложением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перации  в реестре  производятся  регистратором  на основании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b/>
          <w:i/>
          <w:sz w:val="24"/>
        </w:rPr>
        <w:t>установленных   им</w:t>
      </w:r>
      <w:r>
        <w:rPr>
          <w:sz w:val="24"/>
        </w:rPr>
        <w:t xml:space="preserve">   форм   распоряжений,    которые   не   должн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тиворечить требованиям Федеральной комисс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аспоряжения  должны  быть  подписаны зарегистрированным лиц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бо лицом,  действующим от его имени по доверенности, оформлен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 соответствии с законодательством Российской Федерац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окументы  должны  быть  заполнены  разборчиво,  не  содержа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справлений и помарок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Идентификация   зарегистрированных   лиц,   их  уполномоч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ставителей     осуществляется    на    основании    документа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достоверяющего личность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b/>
          <w:sz w:val="24"/>
        </w:rPr>
        <w:t>10.3. Сроки исполнения операций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рок   проведения   операций   в  реестре  исчисляется  с дат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оставления необходимых документов регистратору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 xml:space="preserve">В течение </w:t>
      </w:r>
      <w:r>
        <w:rPr>
          <w:b/>
          <w:sz w:val="24"/>
          <w:u w:val="single"/>
        </w:rPr>
        <w:t>трех</w:t>
      </w:r>
      <w:r>
        <w:rPr>
          <w:sz w:val="24"/>
          <w:u w:val="single"/>
        </w:rPr>
        <w:t xml:space="preserve"> дней</w:t>
      </w:r>
      <w:r>
        <w:rPr>
          <w:sz w:val="24"/>
        </w:rPr>
        <w:t xml:space="preserve"> должны быть исполнены следующие операции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ткрытие лицевого счет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несение     изменений     в   информацию    лицевого    счет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регистрированного лиц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несение  записей  о переходе  прав  собственности  на  ценны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несение записей о блокировании операций по лицевому счету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несение записи об обременении ценных бумаг обязательствам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несение записей о зачислении,  списании ценных бумаг со счет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оминального держателя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конвертация ценных бумаг, принадлежащих отдельным владельцам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 xml:space="preserve">В течение </w:t>
      </w:r>
      <w:r>
        <w:rPr>
          <w:b/>
          <w:sz w:val="24"/>
          <w:u w:val="single"/>
        </w:rPr>
        <w:t>пяти</w:t>
      </w:r>
      <w:r>
        <w:rPr>
          <w:sz w:val="24"/>
          <w:u w:val="single"/>
        </w:rPr>
        <w:t xml:space="preserve"> рабочих дней</w:t>
      </w:r>
      <w:r>
        <w:rPr>
          <w:sz w:val="24"/>
        </w:rPr>
        <w:t xml:space="preserve"> исполняются операции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ыдача, погашение сертификатов ценных бумаг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едоставление  выписок,  справок  об  операциях  по  лицевом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чету,  справок  о наличии  на  счете указанного количества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в ред. Постановления ФКЦБ РФ от 12.01.98 N 1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см. текст в предыдущей редакции)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 xml:space="preserve">В течение </w:t>
      </w:r>
      <w:r>
        <w:rPr>
          <w:b/>
          <w:sz w:val="24"/>
          <w:u w:val="single"/>
        </w:rPr>
        <w:t>десяти</w:t>
      </w:r>
      <w:r>
        <w:rPr>
          <w:sz w:val="24"/>
          <w:u w:val="single"/>
        </w:rPr>
        <w:t xml:space="preserve"> дней</w:t>
      </w:r>
      <w:r>
        <w:rPr>
          <w:sz w:val="24"/>
        </w:rPr>
        <w:t xml:space="preserve"> исполняются операции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аннулирование,  за  исключением  случаев  аннулирования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 при конвертац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в ред. Постановления ФКЦБ РФ от 12.01.98 N 1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см. текст в предыдущей редакции)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 xml:space="preserve">В течение </w:t>
      </w:r>
      <w:r>
        <w:rPr>
          <w:b/>
          <w:sz w:val="24"/>
          <w:u w:val="single"/>
        </w:rPr>
        <w:t>двадцати</w:t>
      </w:r>
      <w:r>
        <w:rPr>
          <w:sz w:val="24"/>
          <w:u w:val="single"/>
        </w:rPr>
        <w:t xml:space="preserve"> дней</w:t>
      </w:r>
      <w:r>
        <w:rPr>
          <w:sz w:val="24"/>
        </w:rPr>
        <w:t xml:space="preserve"> исполняются операции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едоставление информации из реестра по письменному запросу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В  сроки,  оговоренные распоряжением эмитента или договором</w:t>
      </w:r>
      <w:r>
        <w:rPr>
          <w:sz w:val="24"/>
        </w:rPr>
        <w:t xml:space="preserve"> 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едение реестра, исполняются операции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несение записей о размещении ценных бумаг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дготовка  списка  лиц,  имеющих право на получение дохода п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м бумагам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рганизация общего собрания акционеров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бор и обработка информации от номинальных держателей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 xml:space="preserve">Регистратор  </w:t>
      </w:r>
      <w:r>
        <w:rPr>
          <w:b/>
          <w:i/>
          <w:sz w:val="24"/>
        </w:rPr>
        <w:t>не  вправе  отказать</w:t>
      </w:r>
      <w:r>
        <w:rPr>
          <w:sz w:val="24"/>
        </w:rPr>
        <w:t xml:space="preserve"> во внесении записей в реестр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з-за допущенной им или эмитентом ошибк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  случае  задержки в исполнении распоряжения из-за допущенной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регистратором  или  эмитентом  ошибки регистратор обязан </w:t>
      </w:r>
      <w:r>
        <w:rPr>
          <w:sz w:val="24"/>
          <w:u w:val="single"/>
        </w:rPr>
        <w:t>в течение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b/>
          <w:sz w:val="24"/>
          <w:u w:val="single"/>
        </w:rPr>
        <w:t>пяти</w:t>
      </w:r>
      <w:r>
        <w:rPr>
          <w:sz w:val="24"/>
          <w:u w:val="single"/>
        </w:rPr>
        <w:t xml:space="preserve">  рабочих дней</w:t>
      </w:r>
      <w:r>
        <w:rPr>
          <w:sz w:val="24"/>
        </w:rPr>
        <w:t xml:space="preserve"> сообщить об этом обратившемуся лицу,  устрани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шибку и внести запись в реестр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В  день</w:t>
      </w:r>
      <w:r>
        <w:rPr>
          <w:sz w:val="24"/>
        </w:rPr>
        <w:t>,   указанный  в зарегистрированном  решении  о выпуск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бумаг, исполняются операции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абзац введен Постановлением ФКЦБ РФ от 12.01.98 N 1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конвертация    ценных    бумаг   по   распоряжению   эмитента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аннулирование ценных бумаг при конвертац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абзац введен Постановлением ФКЦБ РФ от 12.01.98 N 1)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  <w:u w:val="single"/>
        </w:rPr>
        <w:t>В  течение  одного  рабочего  дня</w:t>
      </w:r>
      <w:r>
        <w:rPr>
          <w:sz w:val="24"/>
        </w:rPr>
        <w:t xml:space="preserve">  после  проведения  операц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сполняются операции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абзац введен Постановлением ФКЦБ РФ от 12.01.98 N 1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ыдача  по распоряжению зарегистрированного лица уведомления 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писании со счета и зачислении на счет ценных бумаг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абзац введен Постановлением ФКЦБ РФ от 12.01.98 N 1)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      </w:t>
      </w:r>
      <w:r>
        <w:rPr>
          <w:sz w:val="24"/>
        </w:rPr>
        <w:t>Прилож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к Положению о ведении реестр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владельцев именных ценных бумаг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</w:t>
      </w:r>
      <w:r>
        <w:rPr>
          <w:b/>
          <w:sz w:val="24"/>
        </w:rPr>
        <w:t>ПЕРЕДАТОЧНОЕ РАСПОРЯЖЕНИЕ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¬  -------------------------------¬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Служебные отметки регистратора¦  ¦Служебные отметки регистратора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                           ¦  ¦               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L-------------------------------  L-------------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астоящим   просим   перерегистрировать  с ЗАРЕГИСТРИРОВАН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А, ПЕРЕДАЮЩЕГО ЦЕННЫЕ БУМАГИ, НА ЛИЦО,  НА СЧЕТ КОТОРОГО ДОЛЖН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ЫТЬ ЗАЧИСЛЕНЫ ЦЕННЫЕ БУМАГИ, следующие ценные бумаги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¬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полное наименование эмитента: 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вид, категория (тип) ценных бумаг: _____________________________¦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государственный регистрационный номер выпуска: _________________¦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количество: _______________________________________________ штук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 прописью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                                              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              ВЫШЕУКАЗАННЫЕ ЦЕННЫЕ БУМАГИ:    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                                              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----¬ не обременены никакими            ----¬ являются предметом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L---- обязательствами                   L---- залога            ¦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 ОСНОВАНИЕМ ДЛЯ ВНЕСЕНИЯ  ЗАПИСИ  В РЕЕСТР ЯВЛЯЕТСЯ СЛЕДУЮЩИЙ¦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ДОКУМЕНТ:                                        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название и реквизиты документа: 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цена сделки: ____________________________________________ рублей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 прописью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L-----------------------------------------------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¬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    ЗАРЕГИСТРИРОВАННОЕ ЛИЦО, ПЕРЕДАЮЩЕЕ ЦЕННЫЕ БУМАГИ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--¬ владелец  --¬ номинальный  --¬ доверительный  -----------¬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L--           L-- держатель    L-- управляющий    ¦номер лиц.¦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                                                ¦счета     ¦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                                                ¦          ¦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                                                L----------- ¦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Ф.И.О. (полное наименование):                    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наименование удостоверяющего документа:                         ¦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номер документа:        серия:        дата выдачи (регистрации):¦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  ___________  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наименование органа, осуществившего выдачу (регистрацию):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L-----------------------------------------------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¬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ЛИЦО, НА СЧЕТ КОТОРОГО ДОЛЖНЫ БЫТЬ ЗАЧИСЛЕНЫ ЦЕННЫЕ БУМАГИ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--¬ владелец  --¬ номинальный  --¬ доверительный  -----------¬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L--           L-- держатель    L-- управляющий    ¦номер лиц.¦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                                                ¦счета     ¦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                                                ¦          ¦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                                                L----------- ¦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Ф.И.О. (полное наименование):                    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наименование удостоверяющего документа:                         ¦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номер документа:        серия:        дата выдачи (регистрации):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  ___________  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наименование органа, осуществившего выдачу (регистрацию):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L-----------------------------------------------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¬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               УПОЛНОМОЧЕННЫЙ ПРЕДСТАВИТЕЛЬ   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Ф.И.О.                                           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наименование удостоверяющего документа:          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номер документа:             серия:                 дата выдачи: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  ___________  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наименование органа, осуществившего выдачу (регистрацию):       ¦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L-----------------------------------------------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--------------------------------------------¬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Подпись          ¦       Подпись        Подпись лица, на счет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регистрированного    ¦зарегистрированного   которого должны быть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лица, передающего     ¦залогодержателя или     зачислены ценные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е бумаги, или его ¦его уполномоченного      бумаги, или его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уполномоченного      ¦   представителя         уполномоченного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представителя       ¦                          представителя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¦                            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М.П.            ¦        М.П.                   М.П.        ¦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L--------------------------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имечание. Поле "номер лицевого счета" (выделено серым фоном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лжно  заполняться  только в случае наличия у ЗАРЕГИСТРИРОВАН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А,  ПЕРЕДАЮЩЕГО  ЦЕННЫЕ БУМАГИ, и (или) ЛИЦА,  НА СЧЕТ КОТОР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ЛЖНЫ  БЫТЬ ЗАЧИСЛЕНЫ ЦЕННЫЕ БУМАГИ,  нескольких лицевых счетов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естр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ля  "Подпись  зарегистрированного  залогодержателя  или  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полномоченного  представителя",  "Подпись лица,  на счет котор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лжны  быть  зачислены  ценные  бумаги,  или  его уполномочен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ставителя"  (выделены серым фоном) должны заполняться только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лучае  внесения  в реестр  записи  о передаче  заложенных 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</w:t>
      </w:r>
      <w:r>
        <w:rPr>
          <w:sz w:val="24"/>
        </w:rPr>
        <w:t>ЗАЛОГОВОЕ РАСПОРЯЖЕНИЕ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¬  -------------------------------¬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Служебные отметки регистратора¦  ¦Служебные отметки регистратора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                           ¦  ¦               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L-------------------------------  L-------------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Настоящим просим внести в реестр запись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¬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----¬ возникновение                        ----¬ прекращение   ¦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L---- залога                               L---- залога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вид                                              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залога: ______________________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L-----------------------------------------------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¬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полное наименование эмитента: 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вид, категория (тип) ценных бумаг: 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государственный регистрационный номер выпуска: 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количество: _______________________________________________ штук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 прописью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+----------------------------------------------------------------+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 ОСНОВАНИЕМ ДЛЯ ВНЕСЕНИЯ  ЗАПИСИ  В РЕЕСТР ЯВЛЯЕТСЯ СЛЕДУЮЩИЙ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ДОКУМЕНТ:                                        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название и реквизиты документа: ________________________________¦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L-----------------------------------------------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¬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                      ЗАЛОГОДАТЕЛЬ            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                                       ---------------------¬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                                       ¦номер лицевого счета¦¦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                                       ¦                    ¦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                                       L---------------------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Ф.И.О. (полное наименование):                    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наименование удостоверяющего документа:          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номер документа:        серия:        дата выдачи (регистрации):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  ___________  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наименование органа, осуществившего выдачу (регистрацию):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L-----------------------------------------------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¬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                    ЗАЛОГОДЕРЖАТЕЛЬ           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Ф.И.О. (полное наименование):                    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наименование удостоверяющего документа:          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номер документа:        серия:        дата выдачи (регистрации):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  ___________  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наименование органа, осуществившего выдачу (регистрацию):       ¦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L-----------------------------------------------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¬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сертификаты находятся у:  ---¬ залогодателя ---¬ залогодержателя¦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                       L---              L--- 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право на получение дохода ---¬ залогодателю ---¬залогодержателю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принадлежит:              L---              L---                ¦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                                              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право пользования         ---¬ залогодателю ---¬залогодержателю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принадлежит:              L---              L--- 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                                                             ¦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условия пользования: _________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L-----------------------------------------------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¬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              УПОЛНОМОЧЕННЫЙ ПРЕДСТАВИТЕЛЬ    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Ф.И.О.:                                          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наименование удостоверяющего документа:          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номер документа:        серия:        дата выдачи (регистрации):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  ___________  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наименование органа, осуществившего выдачу (регистрацию):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________________________________________________________________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L-----------------------------------------------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одпись залогодателя или            Подпись залогодержателя ил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его уполномоченного                    его уполномочен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представителя                           представителя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М.П.                                    М.П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имечание. Поле "номер лицевого счета" (выделено серым фоном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лжно   заполняться   только   в  случае  наличия  у ЗАЛОГОДАТЕ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ескольких лицевых счетов в реестре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-</w:t>
      </w:r>
    </w:p>
    <w:sectPr>
      <w:type w:val="nextPage"/>
      <w:pgSz w:w="11906" w:h="16838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08:04:00Z</dcterms:created>
  <dc:creator>Батрутдинов Рустам</dc:creator>
  <dc:description/>
  <dc:language>en-US</dc:language>
  <cp:lastModifiedBy>Батрутдинов Рустам</cp:lastModifiedBy>
  <cp:lastPrinted>2000-05-03T12:05:00Z</cp:lastPrinted>
  <dcterms:modified xsi:type="dcterms:W3CDTF">2000-05-06T06:00:00Z</dcterms:modified>
  <cp:revision>6</cp:revision>
  <dc:subject>Положение о ведении реестра владельцев именных ЦБ (от 02.10.97 №27 в ред. от 20.04.98 №8)</dc:subject>
  <dc:title>              ФЕДЕРАЛЬНАЯ КОМИССИЯ ПО РЫНКУ ЦЕННЫХ  БУМАГ</dc:title>
</cp:coreProperties>
</file>