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ФЕДЕРАЛЬНАЯ КОМИССИЯ ПО РЫНКУ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</w:t>
      </w:r>
      <w:r>
        <w:rPr>
          <w:sz w:val="22"/>
        </w:rPr>
        <w:t>ПОСТАНОВЛ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от 15 июня 1998 г. N 23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ОБ УТВЕРЖДЕНИИ ВРЕМЕННОГО ПОЛОЖЕНИЯ О ВНУТРЕННЕМ КОНТРОЛЕ ПРОФЕССИОНАЛЬНОГО УЧАСТНИКА РЫНКА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оответствии с пунктом 3 статьи 42  Федерального  закона  о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22 апреля 1996 года N 39-ФЗ  "О  рынке  ценных  бумаг" Федеральна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я по рынку ценных бумаг постановляет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твердить   прилагаемое   Временное   положение   о внутренн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троле профессионального участника рынка ценных бумаг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  </w:t>
      </w:r>
      <w:r>
        <w:rPr>
          <w:sz w:val="22"/>
        </w:rPr>
        <w:t>Председател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  </w:t>
      </w:r>
      <w:r>
        <w:rPr>
          <w:sz w:val="22"/>
        </w:rPr>
        <w:t>Д.В.ВАСИЛЬЕВ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    </w:t>
      </w:r>
      <w:r>
        <w:rPr>
          <w:sz w:val="22"/>
        </w:rPr>
        <w:t>Утвержде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sz w:val="22"/>
        </w:rPr>
        <w:t>Постановле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</w:t>
      </w:r>
      <w:r>
        <w:rPr>
          <w:sz w:val="22"/>
        </w:rPr>
        <w:t>Федеральной комисс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</w:t>
      </w:r>
      <w:r>
        <w:rPr>
          <w:sz w:val="22"/>
        </w:rPr>
        <w:t>по рынку ценных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</w:t>
      </w:r>
      <w:r>
        <w:rPr>
          <w:sz w:val="22"/>
        </w:rPr>
        <w:t>от 15 июня 1998 г. N 23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</w:t>
      </w:r>
      <w:r>
        <w:rPr>
          <w:sz w:val="22"/>
        </w:rPr>
        <w:t>ВРЕМЕННОЕ ПОЛОЖ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О ВНУТРЕННЕМ КОНТРОЛЕ ПРОФЕССИОН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</w:t>
      </w:r>
      <w:r>
        <w:rPr>
          <w:sz w:val="22"/>
        </w:rPr>
        <w:t>УЧАСТНИКА РЫНКА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</w:t>
      </w:r>
      <w:r>
        <w:rPr>
          <w:sz w:val="22"/>
        </w:rPr>
        <w:t>1. Общие положения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1.   Настоящее  Временное  положение  о внутреннем  контрол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ого  участника рынка ценных бумаг (далее - Временн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ожение)    регламентирует    общие    правила   организации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ения  внутреннего  контроля,  определяет задачи и функ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тролера профессионального участника рынка ценных бумаг, а так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авливает    ответственность    контролера    и   руководите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ого участника рынка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2.  В настоящем Временном положении под внутренним контрол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ого участника рынка ценных бумаг понимается контрол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  соответствием  деятельности  профессионального участника рын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  требованиям законодательства Российской Федерации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ах, нормативных правовых актов Федеральной комиссии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у   ценных   бумаг   (далее   - Федеральная  комиссия),   и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рмативных правовых актов Российской Федерации,  а также правил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андартов     саморегулируемой    организации    профессиона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ов рынка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3. Действие настоящего Временного положения распространя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 юридических лиц, являющихся профессиональными участниками рын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 бумаг   и осуществляющих  деятельность  в соответствии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делом  II Федерального закона от 22 апреля 1996 года N 39-ФЗ "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е ценных бумаг"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4.  Настоящее  Временное  положение  не  распространяется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редитные     организации,     осуществляющие     профессиональну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ь на рынке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авила   организации,   порядок   осуществления   внутренн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троля,    требования   к  внутреннему   контролю   в  кредит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изациях,   осуществляющих  профессиональную  деятельность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е ценных бумаг,  устанавливаются Центральным банком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5. Ответственность за организацию внутреннего контроля нес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уководитель профессионального участника рынка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6.  Ответственность  за  осуществление  внутреннего контро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сет  контролер  профессионального  участника  рынка ценных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далее  - контролер),  назначенный  на  должность в соответствии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ями  Положения  о порядке  лицензирования различных вид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ой деятельности на рынке ценных бумаг, утвержде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становлением   Федеральной  комиссии   по  рынку ценных бумаг о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19   сентября   1997   года   N 26  (далее  - Положение  о порядк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ензирования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нсультантПлюс: примечани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ложение,  утвержденное  Постановлением ФКЦБ РФ  от  19.09.97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N 26,  утратило силу в связи с изданием Постановления ФКЦБ  РФ  о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23.11.98  N 50,  утвердившего Положение о лицензировании различ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идов профессиональной деятельности на рынке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7.  Профессиональный  участник  рынка  ценных  бумаг  вправ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здать отдел внутреннего контрол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8.  Саморегулируемые организации профессиональных участник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а  ценных  бумаг  разрабатывают  для своих членов требования 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утреннему   контролю   в  соответствии   с  настоящим  Времен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ожение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9.  Профессиональные  участники  рынка  ценных бумаг обяза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работать  и утвердить положение о внутреннем контроле в теч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60   дней   с  момента  вступления  в силу  настоящего  Време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оже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фессиональные  участники  рынка  ценных бумаг разрабатываю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ожение   о внутреннем  контроле  в соответствии  с требования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его  Временного  положения  и требованиями саморегулируем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изаций   профессиональных   участников  рынка  ценных 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ленами которых они являются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2. Требования, предъявляемые к лицу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назначаемому на должность контролер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1.   Лицо,   назначаемое  на  должность  контролера,  долж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овать   квалификационным   требованиям,    установлен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ожением о системе квалификационных требований к руководителям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пециалистам    организаций,    осуществляющих    профессиональну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ь  на  рынке  ценных  бумаг,  а  также к индивиду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принимателям - профессиональным участникам рынка ценных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твержденным  Постановлением  Федеральной комиссии по рынку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 от  2 октября  1997  года N 28 (далее - Положение о систем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валификационных требований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2. К лицу, назначаемому на должность контролера, применя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граничения, установленные Положением о порядке лицензирова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нсультантПлюс: примечани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ложение,  утвержденное  Постановлением ФКЦБ РФ  от  19.09.97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N 26,  утратило силу в связи с изданием Постановления ФКЦБ  РФ  о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23.11.98  N 50,  утвердившего Положение о лицензировании различ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идов профессиональной деятельности на рынке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3.  Требования к деятельности контролера,  а также к форме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рокам предоставляемой им руководителю профессионального участни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а ценных бумаг отчетности и информации о выявленных нарушения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авливаются  профессиональным  участником рынка ценных бумаг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  с  настоящим  Временным  положением  и требования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аморегулируемой  организации  профессиональных  участников  рын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4. В случае создания в структуре профессионального участни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а  ценных  бумаг  отдела  внутреннего  контроля  вышеназван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ям должен соответствовать руководитель отдела внутренн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троля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3. Основные цели внутреннего контро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профессионального участника рынка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1. Целями внутреннего контроля являютс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облюдение  профессиональным участником рынка ценных бумаг пр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ении  им  деятельности  на  рынке ценных бумаг требован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дательства    Российской    Федерации   о  ценных   бумагах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рмативных правовых актов Федеральной комиссии,  иных норматив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овых  актов Российской Федерации,  а также правил и стандарт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аморегулируемой  организации  профессиональных  участников  рын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облюдение профессиональным участником рынка ценных бумаг пра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лиентов профессионального участника рынка ценных бумаг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4. Функции контролер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нтролер   при  осуществлении  своей  деятельности  выполня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едующие функции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1.    Разрабатывает    самостоятельно    или   совместно 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уководителями  других структурных подразделений профессион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а  рынка  ценных  бумаг  и должностными лицами Положение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утреннем   контроле   в соответствии  с требованиями 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ременного  положения и требованиями саморегулируемых организаци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леном  которых  является  профессиональный  участник рынка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2.   Проводит   не   реже   одного   раза  в месяц  проверк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ильности  оформления  первичных  документов внутреннего учет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едения  учетных  регистров  и составления  внутренней  отчет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ого участника рынка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3. Составляет отчеты по проведенным проверкам с обязате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ведомлением  исполнительного  органа  профессионального участни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а ценных бумаг о результатах проверки и выявленных нарушениях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4.   Разрабатывает   меры   по  предотвращению  и устран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фликтов интересов, возникающих в процессе деятельности на рынк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 между профессиональным участником рынка ценных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его клиент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5.    Рассматривает    самостоятельно    или   совместно 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уководителями  других структурных подразделений профессион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а  рынка  ценных  бумаг  и должностными  лицами  жалобы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тензии  на  действия  профессионального  участника рынка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со стороны клиентов и других участников рынка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6.  Рассматривает  самостоятельно  или  совместно  с други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руктурными  подразделениями  профессионального  участника  рын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  и должностными  лицами  факты нарушения работник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ого   участника   рынка   ценных   бумаг  требован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дательства    Российской    Федерации   о  ценных   бумагах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рмативных правовых актов Федеральной комиссии,  иных норматив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овых  актов Российской Федерации,  а также правил и стандарт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аморегулируемой  организации  профессиональных  участников  рын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, а также предлагает меры по их устранению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7.   Принимает   меры   по   выявлению   фактов  незако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пользования работниками профессионального участника рынка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  служебной  информации,   а  также  разрабатывает  меры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отвращению  незаконного  использования  названными работник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ужебной информ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8.  Представляет  письменный  отчет  о проделанной  работе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  со  сроками,   установленными  настоящим  Времен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ожением  и Положением  о внутреннем  контроле профессион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а   рынка   ценных   бумаг,   а   также  в течение  срок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ого      Положением      о    внутреннем     контрол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ого   участника  рынка  ценных  бумаг,   информиру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уководителя  профессионального  участника  рынка  ценных  бумаг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явленных  нарушениях  законодательства  Российской  Федерации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ах,  нормативных правовых актов Федеральной комисси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ых  нормативных  правовых  актов Российской Федерации,  правил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андартов     саморегулируемой    организации    профессиона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ов рынка ценных бумаг,  о фактах незаконного использов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ужебной информации, а также о нарушениях прав клиент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9.   Проверяет  перед  публикацией  соответствие  материал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ого   участника   рынка  ценных  бумаг,   содержа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кламу,   требованиям   нормативных   правовых  актов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 о рекламе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</w:t>
      </w:r>
      <w:r>
        <w:rPr>
          <w:sz w:val="22"/>
        </w:rPr>
        <w:t>5. Права контролер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1.  В целях осуществления своей деятельности контролер име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о  доступа  ко  всем  необходимым  документам,  базам данных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ам,   в   том   числе  ведущимся  на  магнитных  носителях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ранящимся  у профессионального  участника  рынка  ценных  бумаг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посредственно   связанным   с  осуществлением   профессион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ом деятельности на рынке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2.   Контролер  имеет  право  получать  информацию  от  все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ботников   профессионального   участника   рынка  ценных 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язанную с исполнением ими должностных обязанносте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3.   Контролер   имеет  право  на  получение  от  работник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веряемых  структурных подразделений профессионального участни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а ценных бумаг письменных объяснений по вопросам,  возникаю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ходе проводимой им проверк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</w:t>
      </w:r>
      <w:r>
        <w:rPr>
          <w:sz w:val="22"/>
        </w:rPr>
        <w:t>6. Обязанности контролер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.1. При осуществлении своей деятельности контролер обязан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облюдать  требования  нормативных  правовых  актов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, регулирующих его деятельность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адлежащим  образом  выполнять  свои  функции в соответствии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делом 4 настоящего Временного положени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облюдать   требования   Положения   о  внутреннем   контрол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твержденного  уполномоченным  органом профессионального участни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а ценных бумаг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</w:t>
      </w:r>
      <w:r>
        <w:rPr>
          <w:sz w:val="22"/>
        </w:rPr>
        <w:t>7. Отчетность контролер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7.1.  Контролер в сроки, установленные Положением о внутренн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троле,  но не реже одного раза в месяц, представляет письмен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чет  руководителю профессионального участника рынка ценных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 проделанной работе. Отчет должен содержать сведени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  нарушениях  законодательства  Российской Федерации о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ах,  нормативных  правовых  актов Федеральной комиссии,  и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рмативных правовых актов Российской Федерации,  а также правил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андартов     саморегулируемой    организации    профессиона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ов рынка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 рекомендациях по устранению нарушени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   фактах   незаконного  использования  служебной  информ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ботниками профессионального участника рынка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  мерах  по  выявлению и предотвращению конфликтов интерес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зникающих  в процессе  деятельности  на рынке ценных бумаг межд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ым участником рынка ценных бумаг и его клиент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тчет  может  содержать  также иную информацию,  в том числе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веденных  мероприятиях по повышению квалификации работников,  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акже  предложениях  по улучшению организации внутреннего контро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ого участника рынка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7.2.  На отчете руководитель профессионального участника рын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 ставит подпись и дату получения отчет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7.3.  Возражения  со  стороны  руководителя  профессион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а  рынка  ценных бумаг по отчету составляются в письме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орме и приобщаются в качестве приложения к отчету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7.4. Отчет составляется в двух экземплярах. Первый экземпляр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ложением   хранится   у контролера,   второй  - у  руководите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ого участника рынка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7.5.   В  случаях,   предусмотренных  Положением  о внутренн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троле,   контролер   представляет   письменный   годовой  отч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уководителю  профессионального  участника  рынка  ценных  бумаг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оей деятельности за прошедший финансовый год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отчете могут содержаться обобщенные сведени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  выявленных  нарушениях  профессионального  участника  рын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  требований  законодательства Российской Федерации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ах,  нормативных правовых актов Федеральной комисси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ых  нормативных  правовых  актов  Российской Федерации,  а так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ил  и стандартов саморегулируемой организации профессиона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ов рынка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   эффективности  мер,   предпринятых  в связи  с указан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рушениям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   эффективности   проведенных   мероприятий   по  повыш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валификации  работников  профессионального участника рынка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 предложениях по улучшению работы профессионального участни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а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Годовой   отчет   контролера   может   содержать  план  рабо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тролера на последующий период, а также иное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. Ответственность контролера профессион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</w:t>
      </w:r>
      <w:r>
        <w:rPr>
          <w:sz w:val="22"/>
        </w:rPr>
        <w:t>участника рынка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8.1.  В  случае  обнаружения  Федеральной  комиссией  или и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полномоченным   ею   органом  в ходе  проверки  профессион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а рынка ценных бумаг фактов невыявления контролером груб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рушений   требований  законодательства  Российской  Федерации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ах,  нормативных правовых актов Федеральной комисси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ых  нормативных  правовых  актов  Российской Федерации,  а так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ил  и стандартов саморегулируемой организации профессиона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ов рынка ценных бумаг, повлекших нарушения прав и зако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тересов   клиентов,   либо   фактов  неоднократного  невыявл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рушений   указанных  нормативных  правовых  актов,   Федеральна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я  вправе аннулировать квалификационный аттестат контроле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   основании   абзаца   6  пункта   4.4   Положения   о  систем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валификационных требований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</w:t>
      </w:r>
      <w:r>
        <w:rPr>
          <w:sz w:val="22"/>
        </w:rPr>
        <w:t>9. Ответственность руководителя профессион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</w:t>
      </w:r>
      <w:r>
        <w:rPr>
          <w:sz w:val="22"/>
        </w:rPr>
        <w:t>участника рынка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9.1.  В случае отражения в отчете контролером фактов нарушен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й законодательства Российской Федерации о ценных бумагах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рмативных правовых актов Федеральной комиссии,  иных норматив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овых  актов Российской Федерации,  а также правил и стандарт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аморегулируемой  организации  профессиональных  участников  рын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 руководитель профессионального участника рынка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 предпринимает  необходимые  меры  для устранения выявл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рушен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9.2.  В случае, если указанные нарушения не устранены и дан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акт  обнаружен  в ходе  проверки  Федеральной  комиссией или и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полномоченным    ею   органом,    Федеральная   комиссия   вправ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ннулировать  квалификационный аттестат руководителя высшего зве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ого участника рынка ценных бумаг на основании абзац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6 пункта 4.4 Положения о системе квалификационных требований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10. Требования к содержанию Полож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о внутреннем контроле, утверждаемого уполномочен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органом профессионального участника рынка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0.1.   В   Положении   о внутреннем  контроле,   утверждаем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полномоченным  органом  профессионального  участника рынка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 должно  содержаться  описание компетенции контролера, 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ункций,  прав  и обязанностей;  должны быть установлены порядок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роки   рассмотрения   жалоб  клиентов  и других  профессиона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ов  рынка  ценных  бумаг;  должны  быть определены форма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роки    представления    отчетности    контролером   руководител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полнительного органа профессионального участник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0.2.   В   Положении   о внутреннем  контроле,   утверждаем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полномоченным  органом  профессионального  участника рынка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 могут  быть  также определены действия контролера в случа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явления им нарушений; применение дисциплинарных мер к контролер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  стороны  руководителя исполнительного органа профессион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а  рынка  ценных  бумаг  в случае ненадлежащего исполн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тролером своих функций; а также иное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sectPr>
      <w:type w:val="nextPage"/>
      <w:pgSz w:w="11906" w:h="16838"/>
      <w:pgMar w:left="1152" w:right="1153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8:14:00Z</dcterms:created>
  <dc:creator>Батрутдинов Рустам</dc:creator>
  <dc:description/>
  <dc:language>en-US</dc:language>
  <cp:lastModifiedBy>Батрутдинов Рустам</cp:lastModifiedBy>
  <dcterms:modified xsi:type="dcterms:W3CDTF">2000-04-10T08:15:00Z</dcterms:modified>
  <cp:revision>3</cp:revision>
  <dc:subject>Пост№24 "ОБ УТВЕРЖДЕНИИ ВРЕМЕННОГО ПОЛОЖЕНИЯ О ВНУТРЕННЕМ КОНТРОЛЕ ПРОФЕССИОНАЛЬНОГО УЧАСТНИКА РЫНКА ЦЕННЫХ БУМАГ"</dc:subject>
  <dc:title/>
</cp:coreProperties>
</file>