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5 марта 1999 года                                          N 46-Ф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</w:t>
      </w:r>
      <w:r>
        <w:rPr>
          <w:b/>
          <w:sz w:val="24"/>
        </w:rPr>
        <w:t>РОССИЙСКАЯ ФЕДЕРАЦИ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</w:t>
      </w:r>
      <w:r>
        <w:rPr>
          <w:b/>
          <w:sz w:val="24"/>
        </w:rPr>
        <w:t>ФЕДЕРАЛЬНЫЙ ЗАКОН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</w:t>
      </w:r>
      <w:r>
        <w:rPr>
          <w:b/>
          <w:sz w:val="24"/>
        </w:rPr>
        <w:t>О ЗАЩИТЕ ПРАВ И ЗАКОННЫХ ИНТЕРЕСОВ ИНВЕСТОРОВ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                      </w:t>
      </w:r>
      <w:r>
        <w:rPr>
          <w:b/>
          <w:sz w:val="24"/>
        </w:rPr>
        <w:t>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</w:t>
      </w:r>
      <w:r>
        <w:rPr>
          <w:sz w:val="24"/>
        </w:rPr>
        <w:t>Приня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</w:t>
      </w:r>
      <w:r>
        <w:rPr>
          <w:sz w:val="24"/>
        </w:rPr>
        <w:t>Государственной Дум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</w:t>
      </w:r>
      <w:r>
        <w:rPr>
          <w:sz w:val="24"/>
        </w:rPr>
        <w:t>12 февраля 1999 год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</w:t>
      </w:r>
      <w:r>
        <w:rPr>
          <w:sz w:val="24"/>
        </w:rPr>
        <w:t>Одобре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Советом Федер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</w:t>
      </w:r>
      <w:r>
        <w:rPr>
          <w:sz w:val="24"/>
        </w:rPr>
        <w:t>18 февраля 1999 год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. Цели настоящего Федерального закон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Целями  настоящего  Федерального  закона  являются обеспеч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ой  и общественной  защиты  прав и законных интерес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изических  и юридических  лиц,  объектом  инвестирования  котор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являются  эмиссионные  ценные бумаги (далее - инвесторы),  а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ение порядка выплаты компенсаций и предоставления иных фор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змещения  ущерба  инвесторам  - физическим  лицам,  причин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тивоправными  действиями  эмитентов  и других  участников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(далее - профессиональные участники) на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2. Сфера применения настоящего Федерального закон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 Настоящим Федеральным законом устанавливаютс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словия  предоставления  профессиональными  участниками  услу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ам, не являющимся профессиональными участникам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полнительные   требования   к  профессиональным  участника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яющим услуги инвесторам на рын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полнительные  условия  размещения  эмиссионных 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реди неограниченного круга инвесторов на рын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полнительные   меры  по  защите  прав  и законных  интерес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ов  на  рынке  ценных  бумаг и ответственность эмитентов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х лиц за нарушение этих прав и интерес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  Настоящий  Федеральный  закон не применяется к отношения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вязанным  с привлечением  денежных  средств  во  вклады банками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ми   кредитными   организациями,    страховыми   компаниями 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государственными  пенсионными  фондами,  обращением депозитных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берегательных сертификатов кредитных организаций, чеков, вексел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  иных   ценных   бумаг,   не   являющихся   в  соответствии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  Российской   Федерации   эмиссионными  цен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ами,   а  также  с обращением  государственных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 Федерации,   государственных  ценных  бумаг  субъек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 и ценных бумаг муниципальных образовани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3.  Законодательство Российской Федерации о защите прав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и законных интересов инвесторов на рынке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ношения,   связанные  с защитой  прав  и законных  интерес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ов   на   рынке   ценных  бумаг,   регулируются 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  законом,   иными   федеральными  законами  и друг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правовыми актами Российской Федерац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 4.  Ограничения  на  рынке ценных бумаг в целях защиты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прав и законных интересов инвесторов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     Запрещается    рекламировать    и   (или)    предлаг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ограниченному кругу лиц ценные бумаги эмитентов, не раскрыва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ю    в   объеме    и  порядке,    которые   предусмотре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  Российской   Федерации  о ценных  бумагах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ов, публично размещающих ценные бумаг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   Условия  заключаемых  с инвесторами  договоров,   котор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граничивают    права    инвесторов   по   сравнению   с  правам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ми  законодательством  Российской Федерации о защи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  и законных  интересов  инвесторов  на  рынке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являются ничтожны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  Нарушение  пунктов 1 и 2 настоящей статьи профессиональ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ом    является    основанием    для    аннулирования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остановления    действия    его   лицензии   на   осущест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 деятельности  на  рынке  ценных  бумаг  и (ил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ложения штрафа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Статья  5.   Ограничения,  связанные  с эмиссией  и обращением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 xml:space="preserve">  На  рынке  ценных  бумаг запрещаются публичное размещени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клама и предложение в любой иной форме неограниченному кругу лиц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 бумаг,   выпуск   которых   не   прошел   государстве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,  ценных бумаг, публичное размещение которых запреще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 не  предусмотрено  федеральными законами и иными норматив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выми   актами  Российской  Федерации,   а  также  документ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их  денежные  и иные  обязательства,  но  при  этом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являющихся  ценными  бумагами  в соответствии  с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 xml:space="preserve">   Совершение   владельцем   ценных  бумаг  любых  сделок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адлежащими   ему  ценными  бумагами  до  их  полной  оплаты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 отчета об итогах их выпуска запрещаетс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 xml:space="preserve">   Эмиссия   облигаций   и  иных  эмиссионных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коммерческими   организациями   допускается   только  в случая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х   федеральными   законами   и  иными  норматив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выми  актами  Российской Федерации,  при наличии обеспеч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енного указанными нормативными акта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highlight w:val="lightGray"/>
        </w:rPr>
        <w:t>Пункт  4   статьи   5   действует   до   вступления   в   силу</w:t>
      </w:r>
    </w:p>
    <w:p>
      <w:pPr>
        <w:pStyle w:val="Style15"/>
        <w:rPr>
          <w:sz w:val="24"/>
          <w:highlight w:val="lightGray"/>
        </w:rPr>
      </w:pPr>
      <w:r>
        <w:rPr>
          <w:rFonts w:eastAsia="Courier New"/>
          <w:sz w:val="24"/>
          <w:highlight w:val="lightGray"/>
        </w:rPr>
        <w:t xml:space="preserve">   </w:t>
      </w:r>
      <w:r>
        <w:rPr>
          <w:sz w:val="24"/>
          <w:highlight w:val="lightGray"/>
        </w:rPr>
        <w:t>соответствующих изменений  в  Федеральный  закон  "Об  акционер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  <w:highlight w:val="lightGray"/>
        </w:rPr>
        <w:t xml:space="preserve">   </w:t>
      </w:r>
      <w:r>
        <w:rPr>
          <w:sz w:val="24"/>
          <w:highlight w:val="lightGray"/>
        </w:rPr>
        <w:t xml:space="preserve">обществах" </w:t>
      </w:r>
      <w:r>
        <w:rPr>
          <w:sz w:val="24"/>
          <w:highlight w:val="lightGray"/>
          <w:u w:val="single"/>
        </w:rPr>
        <w:t>(пункт 3 статьи 20 данного Закона)</w:t>
      </w:r>
      <w:r>
        <w:rPr>
          <w:sz w:val="24"/>
          <w:highlight w:val="lightGray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  Решение о размещении посредством закрытой подписки акций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,  конвертируемых  в акции,  принимается только общим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собранием  акционеров  </w:t>
      </w:r>
      <w:r>
        <w:rPr>
          <w:b/>
          <w:sz w:val="24"/>
          <w:u w:val="single"/>
        </w:rPr>
        <w:t>двумя  третями голосов</w:t>
      </w:r>
      <w:r>
        <w:rPr>
          <w:sz w:val="24"/>
        </w:rPr>
        <w:t>,  если необходим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ольшего числа голосов для принятия этого решения не предусмотре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вом акционерного обще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кционерное  общество  по требованию акционеров,  голосовавш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тив  или  не  принимавших  участия  в голосовании  при  реш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ого вопроса,  обязано выкупить у них акции в соответств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законом "Об акционерных обществах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  в  абзацах   первом   и втором  настоящего  пунк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  не распространяются на размещение посредством закрыт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ки   только   среди   акционеров   акций   и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нвертируемых   в  акции,   если   акционеры   имеют  возмож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обрести  размещаемые  акции  и ценные бумаги,  конвертируемые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и, пропорционально количеству принадлежащих им акц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шение  о размещении  посредством  открытой  подписки акций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 конвертируемых в акции, предусматривающее их оплат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денежными  средствами,  должно  предусматривать  возможность  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латы по усмотрению инвесторов также и денежными средствам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  Лица,  подписавшие  проспект  эмиссии ценных бумаг,  несу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лидарно  субсидиарную  ответственность  за  ущерб,   причинен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ом  инвестору вследствие содержащейся в указанном проспек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достоверной и (или) вводящей в заблуждение инвестора информ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зависимый  оценщик  и аудитор,  подписавшие проспект эмисс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,   несут  солидарно  с иными  лицами,   подписавш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спект   эмиссии   ценных   бумаг,   субсидиарную   с  эмит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ветственность   за   ущерб,   причиненный   инвестору  эмит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следствие  содержащейся  в указанном  проспекте  недостоверной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или) вводящей в заблуждение инвестора информации и подтвержд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к  о возмещении  ущерба  по основаниям,  указанным в абзац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вом  и втором настоящего пункта,  может быть предъявлен в суд в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течение  </w:t>
      </w:r>
      <w:r>
        <w:rPr>
          <w:b/>
          <w:sz w:val="24"/>
          <w:u w:val="single"/>
        </w:rPr>
        <w:t>одного  года</w:t>
      </w:r>
      <w:r>
        <w:rPr>
          <w:sz w:val="24"/>
        </w:rPr>
        <w:t xml:space="preserve"> со дня обнаружения нарушения,  но </w:t>
      </w:r>
      <w:r>
        <w:rPr>
          <w:b/>
          <w:sz w:val="24"/>
          <w:u w:val="single"/>
        </w:rPr>
        <w:t>не позднее</w:t>
      </w:r>
    </w:p>
    <w:p>
      <w:pPr>
        <w:pStyle w:val="Style15"/>
        <w:rPr/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  <w:u w:val="single"/>
        </w:rPr>
        <w:t>трех лет</w:t>
      </w:r>
      <w:r>
        <w:rPr>
          <w:sz w:val="24"/>
        </w:rPr>
        <w:t xml:space="preserve"> со дня начала размещения 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 6.   Предоставление  информации  инвестору  в связи  с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обращением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  Эмитент   обязан   предоставить   инвестору   информаци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енную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Профессиональный участник, предлагающий инвестору услуг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 ценных  бумаг,  обязан по требованию инвестора предостав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му следующие документы и информацию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ю  лицензии на осуществление профессиональной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рын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ю      документа      о    государственной     регистр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 участника  в качестве  юридического  лица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дивидуального предпринимател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   об  органе,   выдавшем  лицензию  на  осущест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 деятельности   на   рынке   ценных  бумаг  (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, адрес и телефоны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  об уставном капитале,  о размере собственных средст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участника и его резервном фонд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  Профессиональный  участник  при приобретении у него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  инвестором  либо  при  приобретении  им  ценных  бумаг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ручению   инвестора   обязан   по  требованию  инвестора  помим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, состав которой определен федеральными законами и и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 правовыми актами Российской Федерации,  предостав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едующую информацию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  о государственной  регистрации  выпуска  этих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и государственный регистрационный номер этого выпус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, содержащиеся в решении о выпуске этих ценных бумаг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спекте их эмисс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   о  ценах   и  котировках   этих   ценных  бумаг  н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организованных   рынках   ценных  бумаг  в течение  </w:t>
      </w:r>
      <w:r>
        <w:rPr>
          <w:b/>
          <w:sz w:val="24"/>
        </w:rPr>
        <w:t>шести  недель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шествовавших   дате   предъявления   инвестором  требования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и  информации,  если  эти  ценные  бумаги  включены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стинг  организаторов торговли,  либо сведения об отсутствии эт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 в листинге организаторов торговл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  о ценах,  по  которым эти ценные бумаги покупались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давались   этим  профессиональным  участником  в течение</w:t>
      </w:r>
      <w:r>
        <w:rPr>
          <w:b/>
          <w:sz w:val="24"/>
        </w:rPr>
        <w:t xml:space="preserve">  шест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</w:rPr>
        <w:t>недель</w:t>
      </w:r>
      <w:r>
        <w:rPr>
          <w:sz w:val="24"/>
        </w:rPr>
        <w:t>, предшествовавших дате предъявления инвестором требования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и информации, либо сведения о том, что такие опер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 проводились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  об  оценке этих ценных бумаг рейтинговым агентств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знанным  в порядке,  установленном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  Профессиональный  участник  при  отчуждении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ом  обязан  по  требованию  инвестора  помимо  информ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став    которой   определен   федеральными   законами   и  и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 правовыми актами Российской Федерации,  предостав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ю о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ценах  и котировках этих ценных бумаг на организованных рынках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ценных   бумаг  в течение  </w:t>
      </w:r>
      <w:r>
        <w:rPr>
          <w:b/>
          <w:sz w:val="24"/>
        </w:rPr>
        <w:t>шести  недель</w:t>
      </w:r>
      <w:r>
        <w:rPr>
          <w:sz w:val="24"/>
        </w:rPr>
        <w:t>,   предшествовавших  да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ъявления  инвестором  требования  о предоставлении информ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сли  эти ценные бумаги включены в листинг организаторов торговл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бо   сведения   об   отсутствии  этих  ценных  бумаг  в листинг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торов торговл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ценах,  по  которым эти ценные бумаги покупались и продавались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этим   профессиональным   участником   в  течение   </w:t>
      </w:r>
      <w:r>
        <w:rPr>
          <w:b/>
          <w:sz w:val="24"/>
        </w:rPr>
        <w:t>шести  недель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шествовавших   дате   предъявления   инвестором  требования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и информации, либо сведения о том, что такие опер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 проводились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  Профессиональный  участник в любом случае обязан уведом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а  о его праве получить информацию,  указанную в настоящ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татье.  При  этом профессиональный участник,  предоставляя услуг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ам - физическим лицам, обязан проинформировать последних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ах и гарантиях,  предоставляемых им в соответствии с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закон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  Профессиональный  участник вправе потребовать от инвесто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 предоставленную ему в письменной форме информацию,  указанную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ах  3 и 4 настоящей статьи,  плату в размере,  не превышающ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трат на ее копирова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нтроль  за  обоснованностью размеров платы за предоста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,    взимаемой    профессиональными    участниками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ами, возлагается на федеральный орган исполнительной вл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рынку ценных 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  Нарушение требований,  установленных настоящей статьей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ом числе предоставление недостоверной,  неполной и (или) вводящ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 заблуждение  инвестора  информации,   является  основанием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менения    или   расторжения   договора   между   инвестором 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м  участником (эмитентом) по требованию инвестора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рядке,  установленном  гражданским 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  Инвестор  вправе  в связи  с приобретением или отчужде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 бумаг   потребовать   у профессионального  участника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а   предоставить   информацию   в соответствии  с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 законом  и другими федеральными законами и несет рис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ледствий непредъявления такого требова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 7.  Срок  рассмотрения  жалоб  и заявлений  инвесторов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федеральным  органом исполнительной власти по рынку ценных бумаг и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иными  федеральными органами исполнительной власти,  регулирующими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рынок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Жалобы и    заявления    инвесторов    подлежат   рассмотр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органом исполнительной власти по рынку ценных бумаг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ми  федеральными органами исполнительной власти,  регулирующим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рынок ценных бумаг,  в срок,  не превышающий </w:t>
      </w:r>
      <w:r>
        <w:rPr>
          <w:b/>
          <w:sz w:val="24"/>
        </w:rPr>
        <w:t>двух  недель</w:t>
      </w:r>
      <w:r>
        <w:rPr>
          <w:sz w:val="24"/>
        </w:rPr>
        <w:t xml:space="preserve">  со  дн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ачи жалобы или заявле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татья 8  вступает  в  силу  по истечении шести месяцев со дн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ступления в силу  данного  Закона  (пункт  2  статьи  20  д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а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8.   Информирование   инвесторов   федеральным  органом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исполнительной власти по рынку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В целях информирования инвесторов  и  предупреждения  их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ершенных и  возможных  правонарушениях  на  рынке 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й орган исполнительной власти по рынку  ценных  бумаг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воем официальном издании опубликовывает информацию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 аннулировании или о приостановлении  действия  лицензий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е профессиональной деятельности на рын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 саморегулируемых  организациях  профессиональных  участник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далее - саморегулируемые организац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 административных взысканиях, наложенных федеральным орга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власти по рынку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 судебных решениях,  вынесенных по искам федерального 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власти по рынку ценных 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Федеральный орган исполнительной  власти  по  рынку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обязан вести информационные базы данных, содержащие открыт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 доступную  для  каждого  заинтересованного  лица  информацию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нкциях,    примененных   им   в   отношении   лиц,   совершивш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нарушения на рынке ценных бумаг, лицах, совершивших указа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нарушения, зарегистрированных выпусках ценных бумаг, выд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 лицензиях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9.  Информирование  инвесторов  федеральными   органами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исполнительной власти, осуществляющими регистрацию выпусков ценных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бумаг и лицензирование  деятельности  профессиональных  участников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рынка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Федеральные  органы  исполнительной власти,  осуществля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 выпусков ценных бумаг,  обязаны  вести  информацио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азы   данных,   содержащие   открытую  и  доступную  для  кажд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интересованного лица информацию  о  зарегистрированных  выпуск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об аннулированных выпусках ценных бумаг и о выпуск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размещение которых приостановлено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Федеральные  органы  исполнительной власти,  осуществля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ование  деятельности  профессиональных  участников  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обязаны вести информационные базы данных, содержа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крытую и доступную для каждого заинтересованного лица информац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 всех выданных, приостановленных и аннулированных ими лицензиях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 Требования к содержанию и  порядку  ведения  информацио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аз   данных,   указанных  в  пунктах  1  и  2  настоящей  стать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авливаются  федеральными  законами   и   иными   норматив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выми актами Российской Федерац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0.  Проведение  федеральными  органами  исполнительной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власти   публичных   слушаний    по    вопросам    исполнения    и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совершенствования  законодательства  Российской Федерации о ценных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бумагах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Федеральный орган исполнительной  власти  по  рынку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иные федеральные органы исполнительной власти, регулиру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ок ценных бумаг,  налоговые и правоохранительные органы  впра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водить    публичные   слушания   по   вопросам   исполнения 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ершенствования законодательства Российской Федерации  о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слушания  проводятся  по   инициативе   федер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а   исполнительной   власти   по  рынку  ценных  бумаг,  и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х  органов  исполнительной  власти,  регулирующих  рыно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  бумаг,    налоговых    и   правоохранительных   орган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ых организаций профессиональных участник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Решение   о   проведении  публичных  слушаний  по  вопрос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ения   и   совершенствования   законодательства 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 о  ценных  бумагах,  об  их темах,  о дате проведени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ставе участников принимается руководителями федерального 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 власти  по  рынку  ценных бумаг,  иных федераль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ов исполнительной власти,  регулирующих рынок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логовых и правоохранительных органов или их заместителя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 указанных  публичных  слушаниях  принимаются  рекоменд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е  могут  быть  учтены  в  деятельности  федерального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власти по  рынку  ценных  бумаг,  иных  федераль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ов  исполнительной  власти,  регулирующих рынок ценных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логовых и правоохранительных органов,  а  также  при  подготов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ложений   по   совершенствованию  законодательства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комендации принимаются   большинством  участников  публич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шаний.  Рекомендации и материалы проведенных слушаний  подлежа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убликовани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случае выявления в ходе указанных публичных слушаний  фак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нарушений  на  рынке ценных бумаг соответствующие предлож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правляются в федеральный орган исполнительной  власти  по  рынк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 бумаг,   правоохранительные  и  иные  федеральные  орга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власти в соответствии с их компетенцией для реш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просов   о   привлечении   к   ответственности,  предусмотр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 Регламент   проведения   публичных   слушаний  по  вопрос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ения   и   совершенствования   законодательства 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 о  ценных  бумагах  утверждается  федеральным  орган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явшим решение о проведении указанных публичных слушани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1.  Предписания  федерального  органа   исполнительной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власти по рынку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Предписания  федерального  органа  исполнительной власти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у  ценных  бумаг   являются   обязательными   для   исполн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мерческими  и  некоммерческими  организациями и их должност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ми,  индивидуальными предпринимателями,  физическими лицам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ерритории Российской 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Предписания федерального органа  исполнительной  власти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у   ценных   бумаг   выносятся  по  вопросам,  предусмотрен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им Федеральным законом,  другими  федеральными  законами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ми нормативными правовыми актами Российской Федерации,  в целя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кращения и предотвращения правонарушений на рынке ценных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  также  по иным вопросам,  отнесенным к компетенции федер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а исполнительной власти по рынку 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случае   выявления   нарушения  прав  и  законных  интерес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ов  профессиональным  участником  или   в   случае,   ес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ершаемые  профессиональным  участником  действия создают угроз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ам  и  законным  интересам   инвесторов,   федеральный   орг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  власти   по   рынку  ценных  бумаг  вправе  сво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писанием запретить или ограничить проведение  профессиональным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участником  отдельных  операций  на  рынке ценных бумаг на срок </w:t>
      </w:r>
      <w:r>
        <w:rPr>
          <w:b/>
          <w:sz w:val="24"/>
          <w:u w:val="single"/>
        </w:rPr>
        <w:t>до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  <w:u w:val="single"/>
        </w:rPr>
        <w:t>шести месяцев</w:t>
      </w:r>
      <w:r>
        <w:rPr>
          <w:b/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 Предписания  федерального  органа  исполнительной власти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у ценных бумаг изменяются либо отменяются федеральным  орга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власти по рынку ценных бумаг в связи с вступившим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ную  силу  решением  суда  либо  по   инициативе   указ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го органа исполнительной власт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2.   Полномочия   федерального  органа  исполнительной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власти по рынку ценных бумаг по наложению штрафов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Федеральный орган исполнительной  власти  по  рынку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 (его региональное отделение) налагает штрафы на должностных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лиц в  размере  </w:t>
      </w:r>
      <w:r>
        <w:rPr>
          <w:b/>
          <w:sz w:val="24"/>
          <w:u w:val="single"/>
        </w:rPr>
        <w:t>до  200</w:t>
      </w:r>
      <w:r>
        <w:rPr>
          <w:sz w:val="24"/>
        </w:rPr>
        <w:t xml:space="preserve">  минимальных  размеров  оплаты  труда,  на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их  лиц  или индивидуальных предпринимателей в размере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о</w:t>
      </w:r>
    </w:p>
    <w:p>
      <w:pPr>
        <w:pStyle w:val="Style15"/>
        <w:rPr/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  <w:u w:val="single"/>
        </w:rPr>
        <w:t>10 000</w:t>
      </w:r>
      <w:r>
        <w:rPr>
          <w:sz w:val="24"/>
        </w:rPr>
        <w:t xml:space="preserve"> минимальных размеров оплаты труда за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убличное размещение, рекламу и предложение в любой иной форм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 и  документов,  удостоверяющих  денежные   и   и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язательства,  но  при  этом  не  являющихся  ценными  бумагами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с законодательством Российской Федерации, в нару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й,  установленных пунктом 1 статьи 4 и пунктом 1 статьи 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Федерального закон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предоставление инвестору     информации,     предусмотр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татьей 6 настоящего Федерального закон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вершение профессиональными   участниками  сделок  с  цен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ами, отчет об итогах выпуска которых не зарегистрирован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рушение порядка    и    сроков   раскрытия   (опубликования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 профессиональным участником или эмитентом,  обязан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    раскрытию     (опубликованию)     которой     предусмотре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 о ценных бумагах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рушение эмитентом   установленных  требований  к  провед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ссии ценных бумаг,  в том числе совершение эмитентом сделок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мещению ценных бумаг, выпуск которых приостановлен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законный отказ или уклонение от внесения  записей  в  реест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в   ценных   бумаг,  либо  внесение  в  указанный  реест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достоверных сведений,  либо нарушение сроков выдачи  выписки 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ого  реестра,  равно  как  и  невыполнение или ненадлежаще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олнение лицом,  осуществляющим ведение указанного реестра, и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ных требований владельца ценных бумаг, или лица, действую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 его имени, или номинального держателя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ие документов,  предусмотренных 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 о защите прав и законных интересов инвестор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рынке ценных бумаг, содержащих недостоверную информацию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оспрепятствование проведению  проверки  федеральным   орга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 власти по рынку ценных бумаг или уполномоченной 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е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представление профессиональным   участником,  эмитентом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ой организацией по  требованию  федерального 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  власти   по   рынку   ценных   бумаг  информ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ление которой необходимо  для  осуществления 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ого   органа,   а  также  представление  ими  недостовер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исполнение профессиональным    участником,   эмитентом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ой  организацией  предписаний  федерального  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власти по рынку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ещание в любой форме  дохода  инвестору  по  ценным  бумаг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ми   участниками,  выплаты  дохода  по  которым 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являются обязанностью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оспрепятствование осуществлению  прав  инвестора  со  сторо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а, регистратора, оказание давления на инвесто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Порядок  рассмотрения  дел и наложения штрафов опреде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тами федерального органа исполнительной власти по  рынку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шение федерального органа  исполнительной  власти  по  рынк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 (его  регионального  отделения)  выносится  в форм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  <w:u w:val="single"/>
        </w:rPr>
        <w:t>постановления</w:t>
      </w:r>
      <w:r>
        <w:rPr>
          <w:sz w:val="24"/>
        </w:rPr>
        <w:t xml:space="preserve">  о  наложении  штрафа,  являющегося   исполнитель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Штраф уплачивается  в  течение  </w:t>
      </w:r>
      <w:r>
        <w:rPr>
          <w:b/>
          <w:sz w:val="24"/>
          <w:u w:val="single"/>
        </w:rPr>
        <w:t>15  дней</w:t>
      </w:r>
      <w:r>
        <w:rPr>
          <w:sz w:val="24"/>
        </w:rPr>
        <w:t xml:space="preserve">  с   даты   получ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рушителем  постановления  о наложении штрафа.  В случае неупл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штрафа в указанный срок он может быть  взыскан  в  соответствии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   Российской    Федерации   об   исполнитель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изводств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становление о  наложении  штрафа  обязательно для исполн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анками и иными кредитными организациями в порядке,  установлен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   Российской    Федерации   об   исполнитель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изводств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 Уплата штрафа не освобождает должностное лицо,  юридическ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о и индивидуального предпринимателя от  исполнения  обязан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ранить нарушен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 Должностное  лицо,  юридическое   лицо   и   индивидуаль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приниматель вправе обратиться в суд с заявлением об отмене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менении постановления о наложении штраф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становление о  наложении  штрафа  может  быть  обжаловано  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течение </w:t>
      </w:r>
      <w:r>
        <w:rPr>
          <w:b/>
          <w:sz w:val="24"/>
          <w:u w:val="single"/>
        </w:rPr>
        <w:t>десяти дней</w:t>
      </w:r>
      <w:r>
        <w:rPr>
          <w:sz w:val="24"/>
        </w:rPr>
        <w:t xml:space="preserve"> со дня его приня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ача указанного    заявления   приостанавливает   исполн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ановления о наложении штрафа на время его рассмотрения в  суд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 вступления в законную силу решения су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 Суммы  штрафов   распределяются   следующим   образом:   </w:t>
      </w:r>
      <w:r>
        <w:rPr>
          <w:b/>
          <w:sz w:val="24"/>
          <w:u w:val="single"/>
        </w:rPr>
        <w:t>20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роцентов подлежит зачислению в федеральный бюджет, </w:t>
      </w:r>
      <w:r>
        <w:rPr>
          <w:b/>
          <w:sz w:val="24"/>
          <w:u w:val="single"/>
        </w:rPr>
        <w:t>40</w:t>
      </w:r>
      <w:r>
        <w:rPr>
          <w:sz w:val="24"/>
        </w:rPr>
        <w:t xml:space="preserve"> процентов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 бюджет  субъекта  Российской  Федерации  по  месту   нахожд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онального  отделения федерального органа исполнительной вл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о рынку ценных бумаг,  принявшего решение о наложении штрафа,  </w:t>
      </w:r>
      <w:r>
        <w:rPr>
          <w:b/>
          <w:sz w:val="24"/>
          <w:u w:val="single"/>
        </w:rPr>
        <w:t>4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центов  -  в  бюджет  субъекта  Российской  Федерации  по мест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ершения правонаруше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3.  Срок исковой давности по делам о признании выпуска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ценных бумаг недействительным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рок исковой  давности  по  делам  о  признании выпуска ценных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бумаг недействительным - </w:t>
      </w:r>
      <w:r>
        <w:rPr>
          <w:b/>
          <w:sz w:val="24"/>
          <w:u w:val="single"/>
        </w:rPr>
        <w:t>один год</w:t>
      </w:r>
      <w:r>
        <w:rPr>
          <w:sz w:val="24"/>
        </w:rPr>
        <w:t xml:space="preserve"> с даты начала размещения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4.   Защита   прав  и  законных  интересов  инвесторов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федеральным органом исполнительной власти по рынку ценных бумаг  в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судебном порядк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При  рассмотрении  в  суде споров по искам или заявлениям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щите прав и  законных  интересов  инвесторов  федеральный  орг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 власти  по  рынку  ценных  бумаг вправе вступить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цесс по своей инициативе для дачи заключения по  делу  в  целя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я  возложенных  на него обязанностей и для защиты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ов - физических лиц и интересов государств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В   целях  защиты  прав  и  законных  интересов  инвестор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й орган исполнительной  власти  по  рынку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праве обращаться в суд с исками и заявлениям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защиту государственных и общественных интересов и охраняем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м интересов инвестор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 ликвидации  юридических  лиц  или  прекращении 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дивидуальных  предпринимателей,  осуществляющих профессиональ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на рынке ценных бумаг без лицензии,  об аннулиров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 ценных  бумаг,  о  признании  сделок  с  ценными бумаг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действительными,  а  также   в   иных   случаях,   установл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 Российской  Федерации  о защите прав и зако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тересов инвесторов на рынке 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5.   Защита   прав  и  законных  интересов  инвесторов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саморегулируемыми организациям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Саморегулируемые  организации  в  соответствии  с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законом,  Федеральным законом "О рынке ценных  бумаг"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ми нормативными правовыми актами Российской Федерации,  а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 соответствии  с  правилами  и   стандартами   их  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ют  контроль за исполнением своими участниками (членам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а Российской Федерации о  защите  прав  и  зако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тересов инвесторов на рынке ценных 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Саморегулируемые   организации    осуществляют    контроль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ый в пункте 1 настоящей статьи,  по собственной инициатив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основании обращения федерального органа  исполнительной  вл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 рынку  ценных  бумаг и иных федеральных органов исполните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сти, а также по жалобам и заявлениям инвестор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ы, сроки   и   порядок   проведения   указанного  контро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яются учредительными документами,  правилами и  стандарт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саморегулируемой организац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6.  Порядок рассмотрения саморегулируемой организацией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жалоб и заявлений инвесторов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Саморегулируемая   организация   рассматривает   жалобы 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ления   инвесторов  на  действия  ее  участника  (члена),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остных  лиц  и  специалистов   в   порядке,   предусмотрен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редительными    документами,    правилами   и   стандартами   е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По  итогам рассмотрения жалобы и заявления саморегулируем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я вправе принять следующее решени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менить к  нарушителю  санкции,  установленные  правилами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тандартами деятельности этой организ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комендовать своему  участнику  (члену)  возместить инвестор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чиненный ущерб во внесудебном порядк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ключить профессионального    участника    из   числа   сво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ов   (членов)   и   обратиться   в    федеральный    орг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 власти  по  рынку  ценных  бумаг  с  заявлением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ятии  мер  по  аннулированию  или   приостановлению   действ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указанного  профессионального  участника на осущест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деятельности на рын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править материалы по жалобе и заявлению в правоохранитель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иные федеральные органы исполнительной власти в  соответствии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х компетенцией для рассмотрени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 Саморегулируемая организация обязана сообщить в федераль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  исполнительной  власти  по  рынку  ценных  бумаг  об итог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смотрения жалоб и заявлений инвесторов и принятых ею решениях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 В  случае непринятия мер по законным и обоснованным жалоб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заявлениям инвесторов,  неисполнения законодательства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 о  защите прав и законных интересов инвесторов на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 федеральный  орган  исполнительной  власти  по  рынк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 вправе  применить  к  саморегулируемой 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нкции,  установленные Федеральным законом "О рынке ценных бумаг"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нормативными правовыми актами Российской Федерац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татья 17  действует  до  вступления  в  силу  соответству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менений в Федеральный закон "О  рынке  ценных  бумаг"  (пункт  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татьи 20 данного Закона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7.   Компенсационные  и  иные  фонды  саморегулируемых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организаций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целях  возмещения  понесенного  инвесторами  -   физическ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ми   ущерба   в   результате   деятельности   профессиональ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ов  -  участников  (членов)  саморегулируемой 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ая  организация  вправе  создавать компенсационные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е фонд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8.  Защита прав  и  законных  интересов  инвесторов  -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физических лиц их общественными объединениям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Общественные   объединения   инвесторов  -  физических  лиц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го,  межрегионального  и  регионального  уровней  впра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ть   защиту  прав  и  законных  интересов  инвесторов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изических  лиц  в  формах  и   порядке,   которые   предусмотре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Общественные  объединения  инвесторов  -   физических   лиц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прав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ращаться в суд  с  заявлениями  о  защите  прав  и  зако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тересов  инвесторов  -  физических лиц,  понесших ущерб на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 бумаг,   в    порядке,    установленном    процессуаль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ять контроль  за  соблюдением  условий   хранения 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ализации     имущества     должников,    предназначенного  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влетворения имущественных требований  инвесторов  -  физическ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 в связи с противоправными действиями на рынке ценных бумаг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рядке, установленном законодательством Российской Феде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здавать собственные  компенсационные  и  иные  фонды в целях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еспечения  защиты  прав  и  законных  интересов   инвесторов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изических лиц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ъединяться в ассоциации и союз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19.   Программа   выплаты   компенсаций   инвесторам  -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физическим лицам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В  целях  реализации  Государственной программы защиты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ов в части выплаты  компенсаций  инвесторам  -  физическ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м    создается    федеральный    компенсационный    фонд   ка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коммерческая  организация  (далее  -  фонд),  основными   цел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которого являютс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латы компенсаций инвесторам - физическим лица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ирование информационных   баз  данных  и  ведение 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оров - физических лиц,  имеющих право на получение указ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пенсац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ставление и защита имущественных интересов обратившихся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нд  инвесторов  - физических лиц в суде и в ходе исполните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изводства,  предъявление  исков  о  защите  прав   и   зако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тересов неопределенного круга инвесторов - физических лиц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хранение имущества,   предназначенного   для    удовлетвор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ущественных  прав  инвесторов - физических лиц,  и участие в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ализации или обеспечение контроля в целях надлежащего хранени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ализации    указанного    имущества   в   ходе   исполните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извод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правление денежными    средствами    и    иным    имуществ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назначенными  для  выплат  компенсаций инвесторам - физическ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м,  а также хранение  указанного  имущества  осуществляются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рядке, предусмотренном    федеральными    законами    и    и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правовыми актами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став фонда утверждается Прави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осуществления надзора  за  деятельностью  фонда  созда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печительский    совет   фонда,   состоящий   из   представител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го Собрания Российской  Федерации,  федерального 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й  власти  по  рынку  ценных бумаг,  иных федераль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ов  исполнительной  власти,   саморегулируемых   организаций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енных объединений инвесторов - физических лиц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нд ежегодно  отчитывается  о  своей  деятельности в порядк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  Правительством  Российской   Федерации.   Отчет 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 фонда  публикуется  в  печатном  органе федер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а исполнительной власти по рынку ценных 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Фонд   осуществляет   выплаты   компенсаций   инвесторам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изическим лицам, которые не могут получить возмещение по судеб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шениям и приказам ввиду отсутствия у должника денежных средств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ого имуще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о на  получение  компенсаций  имеют инвесторы - физическ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 в связи с причинением им ущерба профессиональным  участник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ющим    лицензию   на   осуществление   соответствующего   ви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деятельности на рынке ценных  бумаг,  а  также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чаях,  предусмотренных нормативными правовыми актами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точниками формирования   средств   фонда  являются  сред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го бюджета в случаях и  порядке,  которые  предусмотре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законом о федеральном бюджете, а также иные источник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е уставом фонда в соответствии  с 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Статья 20.  Порядок  вступления в силу настоящего Федерального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закон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 Настоящий Федеральный закон вступает  в  силу  со  дня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фициального опубликовани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 Статья 8 настоящего Федерального закона вступает в силу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течении  шести  месяцев  со  дня  вступления  в  силу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го закон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 Пункт  4  статьи 5 настоящего Федерального закона действу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 вступления в силу соответствующих изменений в Федеральный зако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"Об акционерных обществах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 Статья  17  настоящего  Федерального  закона  действует  д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ступления в силу соответствующих изменений в Федеральный закон "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ценных бумаг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 Предложить  Президенту  Российской Федерации в течение тре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есяцев со дня вступления в силу  настоящего  Федерального  зако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вести свои нормативные правовые акты в соответствие с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закон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 Поручить  Правительству Российской Федерации в течение тре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есяцев со дня вступления в силу  настоящего  Федерального  зако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вести свои нормативные правовые акты в соответствие с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 законом  и  принять  в   соответствии   с  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ым законом необходимые нормативные правовые акт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резидент Российской Федерации Б.ЕЛЬЦИН</w:t>
      </w:r>
    </w:p>
    <w:p>
      <w:pPr>
        <w:pStyle w:val="Style15"/>
        <w:rPr>
          <w:sz w:val="24"/>
        </w:rPr>
      </w:pPr>
      <w:r>
        <w:rPr>
          <w:sz w:val="24"/>
        </w:rPr>
        <w:t>Москва, Кремль 5 марта 1999 года N 46-ФЗ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02:00Z</dcterms:created>
  <dc:creator>Батрутдинов Рустам</dc:creator>
  <dc:description/>
  <dc:language>en-US</dc:language>
  <cp:lastModifiedBy>Батрутдинов Рустам</cp:lastModifiedBy>
  <cp:lastPrinted>2000-05-03T11:51:00Z</cp:lastPrinted>
  <dcterms:modified xsi:type="dcterms:W3CDTF">2000-05-03T06:55:00Z</dcterms:modified>
  <cp:revision>7</cp:revision>
  <dc:subject>ФЗ "О ЗАЩИТЕ ПРАВ И ЗАКОННЫХ ИНТЕРЕСОВ ИНВЕСТОРОВ на РЦБ"</dc:subject>
  <dc:title/>
</cp:coreProperties>
</file>