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ФЕДЕРАЛЬНАЯ КОМИССИЯ ПО РЫНКУ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ПОСТАНО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от 23 ноября 1998 г. N 50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ОБ УТВЕРЖДЕНИИ ПОЛОЖЕНИЯ О ЛИЦЕНЗИРОВ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РАЗЛИЧНЫХ ВИДОВ ПРОФЕССИОНАЛЬНОЙ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НА РЫНКЕ ЦЕННЫХ БУМАГ РОССИЙСКОЙ ФЕДЕРАЦИИ</w:t>
      </w:r>
    </w:p>
    <w:p>
      <w:pPr>
        <w:pStyle w:val="Style15"/>
        <w:ind w:right="-37" w:hanging="0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оответствии со статьей 42 Федерального закона от 22 апре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996  года  N 39-ФЗ "О рынке ценных бумаг" Федеральная комиссия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у ценных бумаг постановляет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  Утвердить прилагаемое Положение о лицензировании различ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идов   профессиональной   деятельности   на  рынке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 (далее - Положение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нсультантПлюс: примечан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ожение   о   порядке    лицензирования   различных    ви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деятельности на  рынке  ценных  бумаг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, утвержденное Постановлением ФКЦБ РФ от 18.08.1997 N 25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тратило   силу   в  связи  с  изданием   Постановления   ФКЦБ  РФ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  19.09.1997  N  26,  изложившего  указанное  Положение  в нов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дак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 Признать утратившим силу Положение о порядке лиценз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личных  видов  профессиональной  деятельности  на 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   Российской    Федерации,    утвержденное   Постановле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 по рынку ценных бумаг от 18 августа 1997 го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N  25  (с  изменениями и дополнениями,  внесенными Постановлени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  комиссии  по  рынку  ценных  бумаг  от  19  сентяб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997 года N 26, от 4 ноября 1997 года N 39, от 14 января 1998 год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N  2,  от  16 апреля 1998 года N 5,  от 3 июня 1998 года N 22,  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4 июля 1998 года N 29, от 22 сентября 1998 года N 37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   Организациям,   получившим   лицензию  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  рынка  ценных  бумаг  на  основании Положения о поряд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ования  различных  видов  профессиональной деятельност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   ценных   бумаг   Российской   Федерации,    утвержд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ановлением  Федеральной  комиссии  по  рынку  ценных  бумаг 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8 августа   1997   года   N  25  (с  изменениями  и дополнениям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есенными  Постановлениями  Федеральной  комиссии по рынку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 от 19 сентября 1997 года N 26,  от 4 ноября 1997 года N 39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 14 января 1998 года N 2,  от 16 апреля 1998 года N 5, от 3 июн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998  года  N 22,  от  14  июля  1998  года  N 29,  от 22 сентябр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998 года N 37), и осуществляющим профессиональную деятельность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 ценных  бумаг,  в срок до 1 февраля 1999 года привести сво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в соответствие с требованиями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  Установить,  что  требования  подпункта  2.7.1 пункта 2.7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а  2.9,  подпункта 3.1.17 пункта 3.1,  пункта 8.6,  подпунк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8.10.3  пункта  8.10,  пункта  9.3,  подпункта  9.7.6  пункта  9.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 вступают в силу с 1 мая 1999 го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  Установить,  что  требования  подпункта  9.7.1  пункта 9.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 вступают в силу с 1 января 2000 го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    Профессиональным    участникам   рынка   ценных 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ющим  депозитарную  деятельность  и выполняющим  функ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четных   депозитариев  на  дату  вступления  в силу 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ановления,   в  срок  до  1 января  2000  года  привести  сво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 в соответствие  с требованием  второго абзаца пунк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8.2 и пункта 2.6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.    Профессиональным    участникам   рынка   ценных 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ющим  депозитарную  деятельность  и выполняющим  функ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четных   депозитариев  на  дату  вступления  в силу 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ановления,  в  срок  до 1 января 2000 года поддерживать раз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го  капитала  не  ниже  размера  собственного  капитал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считанного  на  дату  получения  ими лицензии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   рынка   ценных  бумаг  на  осуществление  депозитар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Председател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Д.В.ВАСИЛЬЕВ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</w:t>
      </w:r>
      <w:r>
        <w:rPr>
          <w:sz w:val="24"/>
        </w:rPr>
        <w:t>Утвержде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</w:t>
      </w:r>
      <w:r>
        <w:rPr>
          <w:sz w:val="24"/>
        </w:rPr>
        <w:t>Постановле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Федеральной комиссии по рынк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</w:t>
      </w:r>
      <w:r>
        <w:rPr>
          <w:sz w:val="24"/>
        </w:rPr>
        <w:t>от 23 ноября 1998 г. N 50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ПОЛОЖ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О ЛИЦЕНЗИРОВАНИИ РАЗЛИЧНЫ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ДЕЯТЕЛЬНОСТИ НА РЫНКЕ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РОССИЙСКОЙ ФЕДЕР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</w:t>
      </w:r>
      <w:r>
        <w:rPr>
          <w:sz w:val="24"/>
        </w:rPr>
        <w:t>1. Общие положения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1.  Настоящее  Положение  о лицензировании  различных  ви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деятельности  на  рынке  ценных бумаг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 (далее  - Положение)  устанавливает  порядок  и услов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чи,  продления,  замены  лицензии  на  осуществление различ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идов   профессиональной   деятельности  на  рынке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енных Федеральным законом от 22 апреля 1996 года N 39-ФЗ "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 ценных  бумаг",  за  исключением  деятельности  по  вед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а   владельцев  ценных  бумаг  (далее  - лицензия),   выдач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убликата лицензии, а также случаи прекращения действия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2.  Профессиональная  деятельность  на  рынке  ценных 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далее     -   профессиональная    деятельность)    осущест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ми   участниками   рынка   ценных  бумаг  (далее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е   участники)  на  основании  лицензии,   выда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 комиссией  по рынку ценных бумаг (далее - Федеральн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я)  или иным лицензирующим органом на основании ген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(далее - иной лицензирующий орган),  выданной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3.   Порядок   и  условия   лицензирования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  устанавливаются   настоящим   Положением   и  и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актами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   В  соответствии  с лицензией,  с  учетом  требований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граничений   по   совмещению   отдельных  видов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,      предусмотренных      настоящим      Положение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е  участники  вправе  осуществлять  следующие  вид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деятельност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1. Брокерская деятель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2. Дилерская деятель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3. Деятельность по управлению ценными бумагам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4.  Деятельность  по  организации торговли на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5. Депозитарная деятель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6. Клиринговая деятель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5.  Лицензия, выданная профессиональному участнику, не мож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ть передана иному лиц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6.    Брокерская   деятельность,   дилерская   деятельность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  по   управлению   ценными  бумагами  и депозитарн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 могут  осуществляться  одной  организацией,  имеющ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ю  на  осуществление соответствующи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, с учетом требований настоящего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лиринговая   деятельность  может  совмещаться  с депозитар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ю  или  деятельностью по организации торговли на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еятельность  по управлению ценными бумагами может совмещать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 деятельностью  по  доверительному  управлению имуществом паев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иционных   фондов,   управлению  активами  негосударств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нсионных    фондов    и  (или)   деятельностью   по   управл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иционными  фондами.  В случае такого совмещения деятель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 управлению ценными бумагами не может совмещаться с брокерской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илерской и депозитарной деятельность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рокерская деятельность,  дилерская деятельность, деятельнос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 управлению ценными бумагами могут совмещаться с совершением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ценных бумаг фьючерсных, опционных и иных срочных сделок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вмещение профессиональной деятельности на рынке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   иными    видами    предпринимательской    деятельности,   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ое законодательством Российской Федерации и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, не допускаетс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2. Общие требования, предъявляем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к профессиональным участникам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.  Требования,  установленные настоящим Положением, 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людаться  профессиональными  участниками  в течение всего сро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йствия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     При    расчете    размера    собственного    капита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участника  из IV раздела бухгалтерского баланс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"Капитал и резервы") вычитаютс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.  Целевое  финансирование  и поступления  (не вычитаю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ми    участниками,    являющимися   некоммерческ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ями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2.  Нематериальные  активы  по  остаточной  стоимости  (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четом  стоимости  сертифицированного  программного  обеспеч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ьзуемого  при  осуществлении  профессиональной деятельности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итываемого в составе нематериальных активов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3. Незавершенное строительств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4.  Собственные акции (доли,  паи),  приобретенные и (ил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купленные у акционеров (участников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5.   Задолженность   участников  (учредителей)  по  оплат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вного капитал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6. Инвестиции в дочерние и зависимые обще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7. Запас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8. Дебиторская задолженность, платежи по которой ожидаю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олее чем через 12 месяцев после отчетной дат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9.  Векселя  к получению,  включая  векселя,  учтенные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ам финансовых вложени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0. Раздел III бухгалтерского баланса ("Убытки"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1.   Балансовая   стоимость  имущества 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, являющегося предметом залог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2.  Балансовая  стоимость  ценных бумаг,  не допущенных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ращению  через  организаторов  торговли  на  рынке ценных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ющих соответствующую лицензию Федеральной комиссии,  эмитент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х   являются   участники  (акционеры,   учредители,   члены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участник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3.  Балансовая  стоимость  ценных бумаг,  не допущенных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ращению  через  организаторов  торговли  на  рынке ценных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ющих соответствующую лицензию Федеральной комиссии,  эмитент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х  являются  организации,  в  уставном (складочном) капита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х профессиональному участнику принадлежит более 10 процен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й (долей, паев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4.  Балансовая  стоимость  финансовых вложений в устав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кладочный) капитал организаций, в уставном (складочном) капита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х профессиональному участнику принадлежит более 10 процен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й  (долей,  паев),  за  исключением ценных бумаг,  указанных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ункте 2.2.13 пункта 2.2 настоящего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5.  Балансовая  стоимость  финансовых вложений в уставн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кладочный) капитал, участников (акционеров, учредителей, членов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участника за исключением ценных бумаг, указ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подпункте 2.2.12 пункта 2.2 настоящего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6.  Балансовая  стоимость  ценных  бумаг  (долей,  паев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щенных  организациями,  которые  на  момент  подачи  заяв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квидированы   или   признаны   несостоятельными  (банкротами)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 законодательством Российской Федерации поряд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7.   Дебиторская   задолженность,   платежи   по  котор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жидаются в течение 12 месяцев после отчетной даты,  в том случа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сли она просрочена или пролонгирован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18.  Балансовая стоимость ценных бумаг, выпуски которых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регистрированы   в  установленном  законодательством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поряд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3.  На  момент  подачи  юридическим лицом заявления о выдач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одлении)  лицензии  и в  течение  всего срока действия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мер  его собственного капитала,  определяемого в соответств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и пункта 2.2 настоящего Положения, должен быть не мене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мера,  установленного  в соответствии с требованиями пункта 2.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4. При осуществлении на условиях совмещения нескольких ви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  деятельности,     предусмотренных   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,     минимальный     размер    собственного    капита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 участника   определяется   в  соответствии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и,  предъявляемыми  к тому  из  видов  деятельности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ношении   которого   установлен  наибольший  минимальный  раз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го капитал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5.    По    согласованию   с  Федеральной   комиссией   и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ующий   орган   вправе   установить   особенности  ра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го  капитала  профессиональных  участников  рынка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лицензирование которых он осуществля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6.      Минимальный     размер     собственного     капита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 участника   должен  быть  не  менее  следующ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еличины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рокерская  деятельность  - 5  000 минимальных размеров опл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уда,   установленных   законодательством   Российской  Федер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далее -  МРОТ)  на  дату  расчета  размера  собственного капита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участни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илерская  деятельность  - 8  000 МРОТ на дату расчета разме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го капитала профессионального участни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еятельность  по  управлению ценными бумагами - 35 000 МРОТ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ту   расчета  размера  собственного  капитала 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еятельность  по  организации торговли на рынке ценных бумаг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50  000  МРОТ,  а после 1 января 2000 года - 200 000 МРОТ на дат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чета размера собственного капитала профессионального участни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епозитарная  деятельность  - 75  000  МРОТ  на  дату  ра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мера собственного капитала профессионального участника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лиринговая  деятельность  - 100  000  МРОТ  на  дату  рас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мера собственного капитала профессионального участник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7.   Лицо,  являющееся  единоличным  исполнительным  орга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   участника,      руководителем     отде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разделения    профессионального   участника,    осуществляю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ую  деятельность  (при  совмещении  различных  ви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деятельности),   контролером  или  руководител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жбы внутреннего контроля профессионального участника, должно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одпункта 2.7.1  вступают  в  силу  с  1 мая  199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да. - Пункт 4 Постановления ФКЦБ РФ от 23.11.1998 N 50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7.1.     Соответствовать     квалификационным    требовани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7.2.  Иметь не менее чем двухлетний стаж работы на долж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уководителя   или   специалиста  подразделения,   осуществляю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ующую   профессиональную  деятельность,   или  в органа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сударственной    власти,    деятельность   которых   связана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улированием   рынка   ценных   бумаг,   или  в саморегулируем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,   учредительные   документы  которой  предусматриваю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членство      профессиональных     участников,      осуществля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ующий  вид  профессиональной деятельности,  получивших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 порядке лицензию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8.   Не   могут   быть  единоличным  исполнительным  орга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   участника,      руководителем     отде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разделения,  осуществляющего профессиональную деятельность (п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мещении   различных   видов   профессиональной   деятельности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нтролером  профессионального  участника или руководителем служб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утреннего  контроля  профессионального  участника лица,  име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погашенную   или  неснятую  судимость  за  преступления  в сфер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кономик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ункта 2.9  вступают в силу с 1 мая  1999 года.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 4 Постановления ФКЦБ РФ от 23.11.1998 N 50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9. Кроме лиц, указанных в пункте 2.7 настоящего Положения,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штате  профессионального  участника  должно  быть  не менее од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ециалиста   по   каждому  виду  осуществляемой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, отвечающего квалификационным требованиям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0.   Профессиональные   участники  обязаны  иметь  штат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трудника   -  контролера,    в   компетенцию   которого   входи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е    контроля    за   соответствием 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 требованиям  законодательства Российской Федерации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ах,   нормативных  актов  Федеральной  комиссии,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здать службу внутреннего контро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1.  Профессиональные участники,  совмещающие различные вид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деятельности,  обязаны  разработать  и утверд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,  определяющие  систему  мер  снижения рисков совмещ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личных  видов  профессиональной деятельности,  в соответств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и     саморегулируемых     организаций,      получивш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ующую    лицензию    Федеральной   комиссии   (далее 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ая организация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2. За рассмотрение заявления на выдачу (продление)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зимается лицензионный сбор в следующем размер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2.1.  Брокерская  деятельность  - 150  МРОТ  на дату подач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2.2.  Дилерская  деятельность  - 200  МРОТ  на  дату подач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2.3. Деятельность по управлению ценными бумагами - 300 МР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дату подачи 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2.4.  Деятельность  по организации торговли на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- 1 000 МРОТ на дату подачи 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2.5.  Депозитарная  деятельность  - 300 МРОТ на дату подач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2.6.  Клиринговая  деятельность  - 300  МРОТ на дату подач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  совмещении  различных видов профессиональной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онный   сбор   взимается  за  каждый  вид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3.  Лицензионный сбор в случае выдачи (продления) лиценз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каза  в выдаче  (продлении)  лицензии,  а  также в случае отзы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 заявителем возврату не подлежи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4.  Профессиональные участники,  если иное не предусмотре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им  Положением,   обязаны  представлять  в саморегулируем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ю,   учредительные   документы  которой  предусматриваю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членство      профессиональных     участников,      осуществля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ующий вид профессиональной деятельности, регистрацио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у   в  бумажной   форме  и на  магнитном  носителе  в формат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  Федеральной  комиссией,  по состоянию на 1 июля и 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января  каждого года.  Регистрационная форма должна представлять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жегодно  по  состоянию  на  1 июля - не позднее 15 августа,  а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стоянию на 1 января - не позднее 15 апр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 согласованию  с Федеральной  комиссией  иной лицензирующ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 вправе установить иной порядок представления регистрацио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ы    профессиональными   участниками   рынка   ценных 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ование которых он осуществля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ционная   форма  на  бумажном  носителе  подписыва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уководителем   организации  и заверяется  печатью  организации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участник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3. Порядок выдачи (продления) лиценз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   Для   выдачи   (продления)  лицензии  на  осущест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  деятельности    заявитель    представляет  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ую  организацию  следующие  документы,  если иное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о  настоящим  Положением или иными нормативными акт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.    Заявление    на    выдачу    (продление)   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участника  рынка ценных бумаг,  составленное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е согласно приложению 1 к настоящему Положени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2.    Регистрационную    форму   на   бумажном   носител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ставленную   по   форме   согласно   приложению  2 к  настоящем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ю,   и  на  магнитном  носителе  в формате,  установлен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3.   Копию   документа,   подтверждающего  государстве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 организации, засвидетельствованную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4.  Копию  учредительных  документов с зарегистрирован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зменениями и дополнениями, засвидетельствованную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5.   Копию   письма   о присвоении  кодов  общероссийск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ассификатора   предприятий   и  организаций  и классификацио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знаков, засвидетельствованную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6.  Копию  карты  постановки  на  учет налогоплательщика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ложениями, засвидетельствованную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7. Копию документа об избрании или назначении единолич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го  органа  заявителя.   При  наличии  коллеги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ого  органа представляется копия документа об избр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назначении его руководителя. В случае, если по решению высш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а  управления  заявителя  полномочия  исполнительного  орга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ны   по   договору   коммерческой  организации  (управляющ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)  или  индивидуальному предпринимателю (управляющему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лжна быть представлена копия соответствующего реш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8.  Положения  об  отдельных  подразделениях  юридическ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, осуществляющих профессиональную деятельность, утвержденные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    заявителем    порядке.     Указанные    докумен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ляются  в соответствии с требованиями настоящего Полож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 иных  нормативных  актов  Федеральной  комиссии  по  совмещ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личных видов профессиональной деяте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9.  Выписку из трудовой книжки лиц, являющихся единолич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ым органом профессионального участника,  руководител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дельного    подразделения,    осуществляющего   профессиональ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 (при  совмещении  различных  видов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),  контролером  или  руководителем отдела внутренн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нтроля профессионального участника,  содержащую сведения о ста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боты  в соответствии  с требованием  подпункта  2.7.2 пункта 2.7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 Положения,   заверенную  в установленном  норматив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авовыми актами Российской Федерации поряд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0.  Справку  о структуре  уставного  капитала с указа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личества,  категорий (типов) акций (долей), а также формы опл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й   (долей),    составляющих   уставный   капитал   заявител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писанную должностным лицом и заверенную печатью заявит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 заявителя,  являющегося  некоммерческой  организацией,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правку  о составе  участников  (учредителей)  и величине  взнос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есенного  участниками  в имущество некоммерческой организаци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омент подачи 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справки составляются на момент подачи 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1.  Для заявителя,  являющегося акционерным обществом,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пии документов,  подтверждающих государственную регистрацию все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усков  акций общества,  и последнего зарегистрированного от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  итогах  выпуска  акций,   в  соответствии  с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, засвидетельствованные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2.  Копии  бухгалтерского  баланса  с отметкой  налогов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спекции  и отчета  о прибылях  и убытках,  заверенные подписью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чатью  аудитора  с приложением  заключения  аудитора,   имею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ю   на  осуществление  аудиторской  деятельности  в обла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удита  бирж,  внебюджетных  фондов  и инвестиционных  институт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свидетельствованные       нотариально,       с       приложе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свидетельствованной нотариально копии лицензии аудитора, а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чет размера собственного капитала на последнюю отчетную дат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3.  Для заявителей,  образованных после отчетной даты,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пии   бухгалтерского   баланса  и отчета  о прибылях  и убытка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веренные  подписью  и печатью  аудитора с приложением заключ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удитора,   имеющего   лицензию   на   осуществление   аудитор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  в  области  аудита  бирж,   внебюджетных  фондов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вестиционных  институтов,  засвидетельствованные нотариально,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ложением   засвидетельствованной   нотариально  копии 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удитора,  а также справку о расчете размера собственного капитал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 текущую дату.  При этом период времени между датой состав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аланса и датой подачи заявления не может превышать 30 дн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4.  Документы  (копии  платежных  поручений и (или) ак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ема  - передачи  имущества,  акт  оценки указанного имущества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лучае  оплаты  уставного капитала неденежными средствами или и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),  подтверждающие  оплату  уставного капитала заявит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ые  документы  представляются  только  юридическими лицам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зданными в срок менее года до даты подачи 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5. Аналитические ведомости по счетам бухгалтерского уче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06   "Долгосрочные   финансовые   вложения"   и 58  "Краткосроч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инансовые   вложения"  с указанием  наименования,   количества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алансовой стоимости финансового в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6.  Выписку  из штатного расписания,  содержащую данные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утренней   структуре  подразделений  заявителя,   осуществля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ую деятельность,  с указанием информации о фамилия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нах,    отчествах    сотрудников    организации    с  указани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разделений,  занимаемых ими должностей и информации о работе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местительству,  а  также  о наличии квалификационных аттеста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 комиссии,  подписанную должностным лицом и завере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чатью заявит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одпункта 3.1.17  вступают  в  силу  с  1 мая 199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да. - Пункт 4 Постановления ФКЦБ РФ от 23.11.1998 N 50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7.    Копии    квалификационных   аттестатов   работник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,  указанных  в пунктах  2.7  и 2.9 настоящего Полож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нных Федеральной комиссией, засвидетельствованные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8.   Положение  о внутреннем  контроле,   утвержденное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 заявителем поряд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19.  Копию  платежных  документов,  подтверждающих  уплат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ем  лицензионного  сбора,  подписанную  должностным  лиц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  и заверенную печатью заявителя и кредитной организ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ившей платеж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2.    По    согласованию   с  Федеральной   комиссией   и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ующий  орган  вправе установить иной порядок представ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,   указанных   в  пункте   3.1   настоящего  Полож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ми, лицензирование которых он осуществля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3.   Документы,   перечисленные   в  пункте  3.1 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,  представляются  в двух  экземплярах.  Документы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ть прошиты, пронумерованы и скреплены печатью организ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4.  Саморегулируемая  организация принимает решение о выдач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ходатайства   на  выдачу  (продление)  лицензии 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 рынка ценных бумаг (далее - ходатайство),  составл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  форме   согласно  приложению  3 настоящего  Положения,   либ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ведомления об отказе в выдаче ходатайства, составленного по форм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гласно приложению 4 настоящего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аморегулируемая  организация  обязана  уведомить  заявителя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ятом  решении  в срок,  не  превышающий 7 дней со дня принят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шения   о  выдаче  ходатайства  (уведомления  об  отказе  выдач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ходатайства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5.   Саморегулируемая   организация  передает  в Федераль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ю  или  иной  лицензирующий орган не позднее 27 дней с д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  документов  в саморегулируемой  организации докумен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  с приложением  ходатайства  или  уведомления  об отказ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чи ходатай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комиссия  или  иной лицензирующий орган в срок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олее  30  дней  со  дня регистрации полного комплекта документ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нного саморегулируемой организацией,  в Федеральной комисс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 ином  лицензирующем  органе  должна  принять решение о выдач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одлении) лицензии или об отказе в ее выдаче (продлении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6.  Профессиональный участник в случае, если он намерева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должать  осуществление  профессиональной  деятельности,  обяз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ать  заявление  о продлении  лицензии  не  позднее  60  дней д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течения срока действия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7.  Федеральная комиссия или иной лицензирующий орган впра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прашивать  дополнительную  информацию  по содержанию документ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ленных  профессиональным участником для выдачи (продления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,   а   также  информацию  о его  участниках  (акционера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членах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8.   Федеральная   комиссия  или  иной  лицензирующий  орг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сматривает  представленные документы на предмет соответствия 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   законодательства   Российской   Федерации   о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ах,   нормативных   правовых   актов   Российской  Федер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  Положения   и  иных   нормативных  актов 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9.  В  выдаче  (продлении)  лицензии  может быть отказано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ям,   предусмотренным   настоящим   Положением  или  и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актами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0.  Основаниями  для  отказа  в выдаче (продлении),  заме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являются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0.1.  Наличие в представленных документах недостоверной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полной информ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0.2.  Непредставление документов, предусмотренных настоя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ем,  а  также затребованных Федеральной комиссией или и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ующим  органом  в соответствии  с пунктом  3.7 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0.3.  Несоответствие  представленных документов требовани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а    Российской    Федерации   о  ценных   бумагах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х   правовых  актов  Российской  Федерации,  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 и иных нормативных актов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0.4.  Выявление  в процессе лицензирования фактов наруш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ем  требований  законодательства  Российской  Федерации 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ах,  нормативных правовых актов Российской Федерации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х актов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0.5.   Невступление   в  члены  одной  из  саморегулируем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й   профессиональных   участников  рынка  ценных 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учившей лицензию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0.6.  Непредставление  в срок,  предусмотренный пунктом 3.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Положения,  заявления о продлении лицензии и докумен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порядке, установленном настоящим Положение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1. До принятия Федеральной комиссией или иным лицензирую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ом  решения  о выдаче  (продлении)  лицензии  или об отказе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че  (продлении)  лицензии  заявитель  вправе отозвать пода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   либо  подать  заявление  с просьбой  о приостановл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смотрения  поданных  документов в Федеральную комиссию или и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ующий орган, или саморегулируемую организаци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аморегулируемая    организация    на    основании   заяв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  - заявителя  вправе принять решение о приостановл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смотрения  поданных  заявителем  документов  на срок не более 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есяце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комиссия  или  иной  лицензирующий  орган  впра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ять решение о приостановлении рассмотрения поданных заявителе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,  в  том  числе  по  его  заявлению  на срок не более 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есяцев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 комиссия  или  иной  лицензирующий  орган,  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ая организация вправе при возобновлении рассмотр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анных заявителем документов запросить документы по состоянию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ту возобновления рассмотр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2. В случае принятия решения об отказе в выдаче (продлен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 Федеральная комиссия или иной лицензирующий орган в сро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   позднее   7 дней  с даты  принятия  соответствующего  реш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правляет заявителю уведомление с указанием основания отк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3. Отказ в выдаче (продлении) лицензии может быть обжалов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ем  в судебном  порядке в соответствии с законодательств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4.   Отказ   в  выдаче  (продлении)  лицензии  не  я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ем  для отказа в выдаче (продлении) лицензии при повтор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аче  тем же лицом заявления о выдаче (продлении) лицензии посл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ранения причин, послуживших основанием для отк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5.  Данные  о заявителе,  получившем  лицензию,  вносятся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естр   выданных,   приостановленных   и аннулированных  лиценз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х   участников,   ведение  которого  осуществля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6.  В случае, если заявитель на момент принятия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ей или иным лицензирующим органом решения о выдаче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ет  иные  виды  профессиональной  деятельности,   выдач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   профессионального    участника    осуществляется   п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лении  в Федеральную комиссию или иной лицензирующий орг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сех  бланков действующих лицензий профессионального участника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ставления штампа "Лицензия утратила силу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7.  Лицензия является официальным документом установл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разца   на  бланке  лицензирующего  органа,   который  разреш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е   указанного  в нем  вида  (видов)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в течение установленного срок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ланки лицензий являются документами строгой отчетности, имею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етную серию и номер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8.  В случае, если заявитель на момент принятия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ей или иным лицензирующим органом решения о выдаче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ет  иные  виды  профессиональной  деятельности,   выдач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 осуществляется  на срок,  не превышающий трех лет с д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чи первой из действующих лицензи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4. Порядок замены лицензии и выдачи дублика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бланка лиценз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1. Порядок замены лиценз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1.1.  В  случаях преобразования,  изменения наименования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еста   нахождения  профессиональный  участник  обязан  в срок 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зднее  30  дней  с момента  внесения соответствующих изменений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редительные   документы  подать  в саморегулируемую  организац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ление  на  замену  лицензии,  составленное  по  форме соглас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ложению 5 к настоящему Положени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1.2. К заявлению о замене лицензии должны быть приложены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ционная  форма  на  бумажном  и магнитном  носителях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ате, установленном Федеральной комиссие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тариально засвидетельствованные копии документов,  в котор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ли внесены соответствующие измен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окументы,  указанные  в подпунктах  4.1.1,  4.1.2 пункта 4.1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ляются в двух экземпляр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1.3.  Саморегулируемая  организация  направляет  заявление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мене  ранее  выданной  лицензии  на  лицензию 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  и все  необходимые документы в Федеральную комиссию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ой   лицензирующий   орган  в течение  7 дней  с момента  подач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ого заявл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комиссия  или  иной лицензирующий орган в срок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олее  30  дней  со  дня регистрации полного комплекта документ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данного саморегулируемой организацией,  в Федеральной комисс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 ином лицензирующем органе принимает решение о замене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ли об отказе в замене лицензии с указанием оснований отк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 случае   принятия  решения  об  отказе  в замене 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ая  комиссия  или  иной  лицензирующий  орган  в срок 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зднее 7 дней с даты принятия соответствующего решения направля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ю уведомление с указанием основания отк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1.4.  Выдача  лицензии  осуществляется  при  представлении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ую  комиссию  или  иной  лицензирующий орган всех бланк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нее   выданных  действующих  лицензий  для  проставления  штамп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"Лицензия утратила силу".  В реестре выданных,  приостановленных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нулированных  лицензий  профессиональных участников рынка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делается запись "Замена" с указанием дат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рок  действия вновь выданной лицензии не может превышать сро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йствия ранее выданной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2.    В    случае    отказа   профессионального   участник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ющего    на    условиях    совмещения   различные   вид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деятельности,  от  осуществления одного из ви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деятельности  он  должен направить в Федераль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ю  или  иной  лицензирующий  орган уведомление об отказе о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я  одного  из  видов  профессиональной  деятельности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ление  на  замену  ранее  выданной  лицензии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  рынка  ценных  бумаг  по  форме согласно приложению 5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му Положени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3.   В   случае   утраты   (повреждения)   бланка  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й  участник  обязан  уведомить  об этом Федераль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ю  или  иной  лицензирующий  орган  и подать  заявление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учение  дубликата  лицензии  по  форме  согласно приложению 6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му   Положению,   в   котором  указываются  все  реквизи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траченного (поврежденного) бланка лицензии (номер и серия бланк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мер и дата выдачи лицензии,  виды деятельности) и причины утр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овреждения)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   вновь   выданном  бланке  лицензии  проставляется  запис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"Дубликат"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4.  При  замене  лицензии и выдаче дубликата бланка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онный сбор не взимаетс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5. Прекращение действия лиценз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1. Действие лицензии прекращается в случаях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1.1. Истечения срока действия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1.2. Аннулирования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1.3. Замены лиценз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1.4.    Прекращения   юридического   лица,   осуществляю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ую деятельность на рынке ценных бумаг,  в случае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квидации    или    реорганизации,    за    исключением   случае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образова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6. Особенности лицензирования брокерской деятельност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дилерской деятельности и деятельности по управл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ценными бумагам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1. Лицензия на осуществление брокерской деятельности и (ил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илерской деятельности, и (или) деятельности по управлению цен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ами  может быть выдана коммерческой организации,  созданной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рме   акционерного   общества   или   общества   с  ограниче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ветственностью,     зарегистрированной     в   соответствии 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2. В случае подачи документов на выдачу (продление)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  осуществление   брокерской   деятельности  и (или)  дилер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,  и (или) деятельности по управлению ценными бумаг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мимо документов,  указанных в пункте 3.1 настоящего Положения,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аморегулируемую  организацию  в двух  экземплярах  представляю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твержденные  уполномоченным  органом  заявителя  правила  вед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утреннего  учета,   составленные  в соответствии  с требовани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 комиссии  по  ведению учетных регистров и составл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утренней  отчетности,   прошитые,  пронумерованные,  подписа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уководителем заявителя и заверенные печатью заявит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3.  Организации,  осуществляющие  брокерскую  деятельность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или)  дилерскую деятельность,  и (или) деятельность по управл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ми    бумагами,    обязаны    иметь    штатного   сотрудник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ветственного  за  ведение системы внутреннего учета и внутренне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чет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  профессиональные   участники  должны  организов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утренний  учет,  составление внутренней отчетности и контроль 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х   соответствием   требованиям   нормативных  актов 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и   и требованиям  саморегулируемой  организации,   член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ой они являютс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4. Лицензия на осуществление брокерской деятельности и (ил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илерской деятельности, и (или) деятельности по управлению цен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ами выдается на срок до трех л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5.   Профессиональный  участник,  осуществляющий  брокерск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,  вправе  действовать  от имени и за счет физическ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  либо  от  своего  имени и за счет физического лица в случае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сли размер его собственного капитала превышает минимальный разме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бственного  капитала,  требования к которому установлены пункт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2.6 настоящего Положения, не менее чем в четыре р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6.  Требования  к профессиональным  участникам,  совершаю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рочные сделки на рынке ценных бумаг,  устанавливаются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е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7. Особенности лицензирования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по организации торговли 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.1.  Деятельность  по  организации  торговли  на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  осуществляется  на  основании  лицензии 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ника  рынка  ценных  бумаг  на  осуществление деятельности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  торговли на рынке ценных бумаг либо лицензии фондов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ирж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.2.  Лицензия  на  осуществление  деятельности по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орговли   на   рынке   ценных  бумаг  может  быть  выдана  тольк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мерческой организации, созданной в форме закрытого акционер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,  или  некоммерческому партнерству,  зарегистрированным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ответствии с 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Лицензия    фондовой    биржи   может   быть   выдана   тольк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коммерческому партнерству,  зарегистрированному в соответствии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.3.  Лицензия  на  осуществление  деятельности по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орговли  на рынке ценных бумаг и лицензия фондовой биржи выдаю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.4.   Организации  - заявители  подают  заявление  на  выдач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одление,  замену)  лицензии  на  осуществление  деятельности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   торговли   и  иные   документы   в  соответствии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и настоящего Положения в Федеральную комисси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 комиссия   в  срок  не  более  60  дней  со  дн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  указанных  документов должна принять решение о выдач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или об отказе в ее выдач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 позднее семи дней после принятия решения об отказе в выдач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одлении, замене) лицензии Федеральная комиссия должна направ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ю уведомление с указанием оснований отк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.5.  При  подаче  заявления на выдачу (продление) лицензи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е деятельности по организации торговли на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   или    лицензии   фондовой   биржи   помимо   документ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усмотренных  пунктом  3.1 настоящего Положения,  в Федераль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ю должны быть представлены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ии   правил   торговли   ценными   бумагами   и финансов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струментам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тодика расчета сводных индекс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авила  допуска  к обращению  и исключения из обращения через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тора торговли ценных бумаг и финансовых инструментов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ок хранения и защиты информ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рядок раскрытия информ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чень  мер,  направленных на предотвращение манипул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ам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чень  мер,  направленных  на предотвращение неправомер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ьзования служебной информац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декс  мер  дисциплинарного  воздействия на участников торг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  нарушениях ими правил организатора торговли,  требований и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ов  организатора  торговли,   законодательства 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и нормативных актов Федеральной комисси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ожение о дисциплинарной комиссии организатора торговл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ные   документы   организатора   торговли,    предусмотр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ормативными   актами   Федеральной   комиссии,   устанавливающ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 к организаторам торговл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документы представляются в трех экземплярах и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ть прошиты, подписаны руководителем заявителя и заверены печать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7.6.  Лицензия  на  осуществление  деятельности по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орговли  на рынке ценных бумаг и лицензия фондовой биржи выдаю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роком  до  10  лет.  При  совмещении  деятельности по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орговли  на  рынке  ценных  бумаг с иными видами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 на  рынке ценных бумаг лицензия выдается сроком до 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ет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8. Особенности лиценз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депозитарной деятельност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.  Депозитарную  деятельность  вправе  осуществлять  тольк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ие   лица   (далее   - депозитарий),   созданные  в форм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ционерного  общества,  общества с ограниченной ответственность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коммерческой  организации,  а  также федеральные государств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нитарные предприят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2.   Депозитарий   вправе   выполнять   функции   расчет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позитария,  то  есть  осуществлять  проведение  всех операций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четам  депо  участников рынка ценных бумаг при исполнении сделок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ершенных  через  организаторов  торговли на рынке ценных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ющих  соответствующую  лицензию  Федеральной  комиссии (далее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четный депозитарий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ункции   расчетного   депозитария   вправе  выполнять  тольк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коммерческая организац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3.  Число участников (учредителей) расчетного депозитария н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ожет быть менее пя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4.  При  совмещении депозитарной деятельности с иными вида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 деятельности  депозитарная  деятельность  долж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ться  отдельным  подразделением  юридического лица,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ого указанная деятельность является исключительно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5.  Расчетный  депозитарий обязан создать службу внутренн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нтроля   в  соответствии   с  требованиями   нормативных   акт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ункта 8.6  вступают в силу с 1 мая  1999 года.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 4 Постановления ФКЦБ РФ от 23.11.1998 N 50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6.  Кроме  лиц,  указанных  в пунктах  2.7  и 2.9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,  в  штате  расчетного  депозитария должно быть не мене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дного специалиста,  соответствующего квалификационным требования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7. Лица, занимающие должности в депозитарии согласно пункта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2.7,  2.9,  8.6,  не  должны занимать должности в иных юридическ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х, осуществляющих профессиональную деятель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8.  Профессиональный  участник  рынка ценных бумаг,  которы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вмещает   на  основании  соответствующей  лицензии  депозитар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  с брокерской  деятельностью  на рынке ценных бумаг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или)  дилерской  деятельностью  на рынке ценных бумаг,  и (или)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ю по управлению ценными бумагами,  не вправе выполня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ункции расчетного депозитар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9.  Юридические лица,  осуществляющие и (или) предполага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полнять  функции  расчетного депозитария,  обязаны разработать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твердить  документы,  определяющие  систему  мер  снижения риск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я    депозитарной   деятельности   в  соответствии 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ребованиями саморегулируемой организ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0.  Для выдачи (продления) лицензии заявитель дополнитель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 документам,  указанным в пункте 3.1 настоящего Положения, обяз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ь в саморегулируемую организацию следующие документы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0.1.  Условия  осуществления  депозитарной  деятельности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утренние документы,  разработанные и утвержденные в соответств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   требованиями    нормативных   актов   Федеральной   комисс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пределяющими порядок осуществления депозитарной деяте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документы представляются в трех экземплярах и должн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ть прошиты, подписаны руководителем заявителя и заверены печать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0.2.    Утвержденные   уполномоченным   органом   заявите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,  определяющие систему мер снижения рисков осуществ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позитарной деяте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документы представляются в двух экземпляр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одпункта 8.10.3  вступают  в  силу  с  1 мая 199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да. - Пункт 4 Постановления ФКЦБ РФ от 23.11.1998 N 50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0.3.    Копии   квалификационных   аттестатов   сотрудник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,  указанных в пункте 8.6 настоящего Положения,  выд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ей, засвидетельствованные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1.  Лицензия  на  осуществление  депозитарной 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ется на срок до 3 л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2.    Условия   осуществления   депозитарной  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четного   депозитария   подлежат   согласованию   с Федер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иссией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8.13.  При  внесении  изменений  и (или)  дополнений в Услов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я  депозитарной  деятельности  и внутренние  докумен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й участник представляет соответствующие изменени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или)  дополнения  в двух  экземплярах  в Федеральную комиссию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ой  лицензирующий  орган  не  позднее  чем за 20 дней до моме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ведения их в действ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зменения   и  (или)   дополнения   в  Условия   осуществ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позитарной  деятельности  расчетных  депозитариев,  утвержде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полномоченным органом,  представляются в Федеральную комиссию в 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экземплярах не позднее 40 дней до введения их в действи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комиссия согласовывает представленные изменени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или) дополнения или выносит мотивированное решение об отказе в 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гласовании  в срок  не  позднее  20 дней со дня их регистрации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торой   экземпляр   изменений  и (или)  дополнений  в Услов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я  депозитарной  деятельности расчетного депозитария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меткой  Федеральной  комиссии  о согласовании  или уведомление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ием  оснований отказа в согласовании направляется расчетном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позитарию  в течение  3 дней  со  дня  принятия соответствую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ше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9. Особенности лиценз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клиринговой деятельност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1.   Клиринговую  деятельность  вправе  осуществлять  тольк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ие   лица,   созданные   в форме  закрытого  акционер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щества, а также некоммерческого партнер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ункции    клирингового   центра   вправе   выполнять   тольк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я, созданная в форме некоммерческого партнер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2. Клиринговая организация, выполняющая функции клирингов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тра, обязана создать службу внутреннего контроля в соответств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требованиями нормативных актов Федеральной комисс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ункта 9.3  вступают в силу с 1 мая  1999 года. 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ункт 4 Постановления ФКЦБ РФ от 23.11.1998 N 50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3.  Кроме  лиц,  указанных  в пунктах  2.7  и 2.9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,  в  штате клиринговой организации,  выполняющей функ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ирингового  центра,  должно  быть  не  менее одного специалист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вечающего квалификационным требованиям 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4.  Лица,  занимающие  должности  в клиринговой 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гласно  пунктам 2.7,  2.9,  9.3,  не должны занимать должности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х    юридических    лицах,    осуществляющих   профессиональ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ь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5.  Клиринговая  организация обязана разработать и утверд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,  определяющие порядок и условия создания,  размещени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ьзования  гарантийного  фонда,  в соответствии с требовани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6.   Лицензия   на  осуществление  клиринговой 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ется Федеральной комиссией на срок до 3 лет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7. Для выдачи (продления) лицензии заявитель дополнительно 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ам,  указанным  в пункте 3.1 настоящего Положения,  обяза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ь в Федеральную комиссию следующие документы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одпункта 9.7.1  вступают в силу  с  1 января 2000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да. - Пункт 5 Постановления ФКЦБ РФ от 23.11.1998 N 50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7.1.    Утвержденные    уполномоченным   органом   заявите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,  определяющие порядок и условия создания,  размещени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ьзования гарантийного фон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7.2.    Утвержденные    уполномоченным   органом   заявите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,  определяющие систему мер снижения рисков осуществл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иринговой деяте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7.3.   Условия   осуществления   клиринговой   деятельност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работанные   и  утвержденные   в  соответствии   с требовани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, в двух экземпляр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7.4.    Внутренний    регламент   клиринговой   организ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зработанный   и  утвержденный   в  соответствии   с требования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и, в двух экземпляр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7.5.  Копии  договоров,  заключенных  заявителем с расчетны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позитарием,  расчетной  организацией  и организатором  торговл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свидетельствованные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 организация  не осуществляет клиринговую деятельность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омент   подачи   заявления  на  получение  (продление)  лиценз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ляются  договоры,  возникновение  прав  и обязанностей 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м  поставлено в зависимость от получения заявителем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  участника    на   осуществление   клирингов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нные    договоры   представляются   только   заявителям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ющими    или    предполагающими   осуществлять   функ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ирингового   центра,   и   должны  соответствовать  требованиям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ым нормативными актами Федеральной комиссии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ребования  подпункта 9.7.6  вступают  в  силу  с  1 мая  1999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ода. - Пункт 4 Постановления ФКЦБ РФ от 23.11.1998 N 50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7.6.    Копии    квалификационных   аттестатов   сотрудник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я,  указанных в пункте 9.3 настоящего Положения,  выда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льной комиссией, засвидетельствованные нотариально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8.   Организации  - заявители  подают  заявление  на  выдач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одление)  лицензии  на осуществление клиринговой деятельности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е  документы,  предусмотренные  пунктами  3.1,  9.7 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, в Федеральную комиссию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 комиссия   в  срок  не  более  60  дней  со  дн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  указанных документов в Федеральной комиссии приним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шение  о выдаче  (продлении)  лицензии или об отказе в ее выдач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продлении) с указанием оснований отк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срок не позднее семи дней после принятия решения об отказе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че  (продлении) лицензии Федеральная комиссия должна направи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явителю уведомление с указанием оснований отказ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9.9.  В  случаях  преобразования,  изменения  наименования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места   нахождения   профессиональный   участник,   осуществляющи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лиринговую  деятельность,   обязан  в 30-дневный  срок  с момен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есения   соответствующих   изменений  в учредительные  докумен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дать  в Федеральную  комиссию заявление на замену ранее выдан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 в одном экземпляре по форме согласно приложению 5 и и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кументы   согласно   требованиям   подпункта  4.1.2  пункта  4.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стоящего Положени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едеральная   комиссия   в  срок  не  более  60  дней  со  дн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и  представленного  профессиональным  участником пол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мплекта  документов  принимает  решение о замене лицензии или об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казе в замене лицензии и в срок, не превышающий семи дней со дн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ятия  решения  об  отказе, направляет  заявителю уведомление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ием оснований отказ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Приложение 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</w:t>
      </w:r>
      <w:r>
        <w:rPr>
          <w:sz w:val="24"/>
        </w:rPr>
        <w:t>к Полож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о порядке лиценз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различны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деятельности 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(На бланке организации - заявителя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 "__" __________ 199_ г. N 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ЗАЯ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НА ВЫДАЧУ (ПРОДЛЕНИЕ) &lt;*&gt;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ПРОФЕССИОНАЛЬНОГО УЧАСТНИКА РЫНКА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(ЛИЦЕНЗИИ ФОНДОВОЙ БИРЖИ) &lt;**&gt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&lt;*&gt; Указать нужно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&lt;**&gt; Указать нужно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му 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организации на русском и английском языках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полное 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окращенное 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: 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адрес 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ктический адрес 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телефона 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факса 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дрес электронной почты 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   Настоящим   уведомляю   о  намерении   пройти   процедур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ования   на   выдачу  (продление)  лицензии  (указать  вид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и  - профессионального  участника  рынка  ценных  бумаг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ндовой биржи) 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  На  основании  лицензии  профессионального участника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.  Осуществляются  следующие  виды  деятельности  на 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  (указываются  виды  деятельности  согласно перечню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новленному  в подпунктах  1.4.1 - 1.4.6 пункта 1.4 Положения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рядке    лицензирования    различных    видов 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на рынке ценных бумаг) 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  Предполагается  осуществлять следующие виды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 рынке  ценных  бумаг  (указываются  виды деятельности согласн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еречню,  установленному  в подпунктах  1.4.1  - 1.4.6  пункта 1.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     о    порядке    лицензирования    различных    ви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деятельности на рынке ценных бумаг) 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3.    Не    предполагается   осуществлять   следующие   вид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 на рынке ценных бумаг (указываются виды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гласно перечню, установленному в подпунктах 1.4.1 - 1.4.6 пунк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1.4    Положения   о  порядке   лицензирования   различных   вид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й деятельности на рынке ценных бумаг) 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  Прошу выдать лицензию на срок,  установленный нормативны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ктами Федеральной комиссии по рынку 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 Обязуюсь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дставлять  всю  информацию  и документы,   необходимые  дл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учения  лицензии,  в лицензирующий орган - Федеральную комисс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рынку ценных бумаг в установленные сроки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блюдать  требования  законодательства Российской Федерации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ах  и нормативных актов Федеральной комиссии по рынк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,  регулирующих соответствующие виды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на рынке ценных бумаг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е  препятствовать  проведению  Федеральной комиссией по рынк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 или иным лицензирующим органом проверок деятельност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яемой организацией на рынке 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    Подтверждаю    полноту    и  достоверность   информац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держащейся в настоящем заявлении и регистрационной форм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   имя,    отчество,   занимаемая   должность   лиц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полнившего настоящее заявление 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долж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уководителя организации _______________________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</w:t>
      </w:r>
      <w:r>
        <w:rPr>
          <w:sz w:val="24"/>
        </w:rPr>
        <w:t>(подпись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чать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Приложение 2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</w:t>
      </w:r>
      <w:r>
        <w:rPr>
          <w:sz w:val="24"/>
        </w:rPr>
        <w:t>к Полож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о порядке лиценз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различны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деятельности 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РЕГИСТРАЦИОННАЯ ФОРМ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1. Общие сведения об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1. Наименование организации на русском и английском языках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полное 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окращенное 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2. Место нахождения: 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адрес 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ктический адрес 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государственной регистрации 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егистрационный номер 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    органа,     осуществившего    государственну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ю ________________________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ды общероссийских классификаторов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КПО 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ОГУ (ОКОГУ) 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АТО (ОКАТО) 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КОНХ (ОКДП) 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ФС 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ПФ 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телефона 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факса 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дрес электронной почты 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3.   Сведения  о всех  счетах,  открытых  в банке  (банках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ключая за рубежом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 банка 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 банка 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рреспондентский счет 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тип счета (расчетный, текущий, валютный и т.п.) 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счета 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4.  Список филиалов и представительств организации,  включа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формацию об их адресах (местах нахождения) 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5.  а) &lt;*&gt; Список лиц - резидентов согласно законодательств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 Федерации,  владеющих  10  процентами  и более долей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вном (складочном) капитале организации (акций,  паев,  долей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т.п.).  Указать  долю каждого лица,  а также для юридических лиц 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и место нахождения,  наименования и адреса филиалов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тавительств,  а для физических лиц - фамилию,  имя, отчеств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гражданство,  паспортные  данные  (серия  и номер  паспорта,  дат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чи  паспорта  и орган,  выдавший  паспорт,  место жительства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ное место работы 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&lt;*&gt;  Подпункты  "а"  и "б"  пункта  1.5 заполняются только пр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личии среди совладельцев организации указанных в подпунктах лиц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)   Список   лиц   - нерезидентов  согласно  законодательств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оссийской Федерации,  владеющих акциями,  паями, долями и т.п.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ставном  (складочном) капитале организации.  Указать долю кажд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а,   а   также   для  юридических  лиц  - наименование  и мест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хождения,  наименования и адреса филиалов и представительств,  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ля  физических  лиц  - фамилию,   имя,   отчество,   гражданство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аспортные данные (серия и номер паспорта,  дата выдачи паспорта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, выдавший паспорт, место жительства) 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)   Список   лиц  - участников  (членов)  для  некоммерче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юридических лиц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 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адрес 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ктический адрес 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мущество, переданное некоммерческой организации 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филиалов и представительств 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 филиалов и представительств 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ля физических лиц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милия, имя, отчество 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гражданство 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6.   Список  лиц,  включая  лиц  - нерезидентов,  в  котор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  принадлежит  10  процентов  и более  долей в уставно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складочном) капитале (акций,  паев, долей и т.п.).  Список долже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ключать  долю  в уставном  (складочном)  капитале  другого  лица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инадлежащую  организации (акций,  паев,  долей и т.п.),  а такж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 и место  нахождения  указанных  лиц,  наименования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дреса филиалов и представительств _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7. На последнюю отчетную дату за квартал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) уставный капитал организации __________ тыс. рублей;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б) собственный капитал организации __________ тыс. рубле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>2. Виды лицензий, имеющиеся у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1.  Необходимо  указать все полученные организацией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  осуществление  профессиональной  деятельности  на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, а также осуществление иных лицензируемых видов деятель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включая  вид  деятельности,  на  который получена лицензия,  дат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учения и номер лицензии, срок, на который была выдана лиценз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лицензирующего органа) 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2.  Находятся  ли  на  рассмотрении  Федеральной комиссии п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у  ценных  бумаг,  иных  лицензирующих  органов  документы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учение  организацией лицензий на осуществление профессиональ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идов деятельности на рынке ценных бумаг, а также на осущест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ых   лицензируемых   видов  деятельности  (указать  наименова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ующего    органа,    виды    деятельности,    на   котор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полагается  получение  лицензий,  дату  подачи  документов 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лицензирование) 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3. В случае, если имелись факты приостановления действия и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нулирования таких лицензий,  необходимо указать, кем, когда и 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что была приостановлена или аннулирована лицензия 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3. Руководители и штатные сотрудники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1.  Члены  совета  директоров,  биржевого  совета  или и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налогичного   органа   управления   организации  с указанием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седателя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 каждому  из перечисленных лиц необходимо указать следующ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нны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T--------------------------------------------T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а) ¦Фамилия, имя, отчество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б) ¦Дата и место рождения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в) ¦Гражданство                       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г) ¦Паспортные данные (серия и номер паспорта,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та выдачи паспорта и орган, выдавший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аспорт, место жительства)        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д) ¦Образование, когда и какие учебные заведения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кончил, квалификация, специальность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е) ¦Места работы с указанием наименования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занимаемой должности за последние пять лет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(кроме сведений, указываемых ниже в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одпунктах "ж" и "з")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ж) ¦Должность, занимаемая в настоящее время в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нной организации, когда назначен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з) ¦Занимаемые в настоящее время должности в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х управления других лиц, включая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нерезидентов, с указанием наименования и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места нахождения     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и) ¦Наличие квалификационных аттестатов (серия,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срок действия, дата выдачи, наименование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, выдавшего квалификационный аттестат)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+--------------------------------------------+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2.  Члены исполнительного органа организации (в случае, есл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сполнительный    орган   организации   является   коллегиальным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единоличный  исполнительный  орган  (президент,   директор),  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заместител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каждому лицу необходимо указать следующую информацию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T--------------------------------------------T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а) ¦Фамилия, имя, отчество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б) ¦Дата и место рождения             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в) ¦Гражданство          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г) ¦Паспортные данные (серия и номер паспорта,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та выдачи паспорта и орган, выдавший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аспорт, место жительства)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д) ¦Образование, когда и какие учебные заведения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кончил, квалификация, специальность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е) ¦Места работы с указанием наименования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занимаемой должности за последние пять лет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(кроме сведений, указываемых ниже в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одпунктах "ж" и "з")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ж) ¦Должность, занимаемая в настоящее время в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нной организации, когда назначен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з) ¦Занимаемые в настоящее время должности в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х управления других лиц, включая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нерезидентов, с указанием наименования и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места нахождения                  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и) ¦Наличие квалификационных аттестатов (серия,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срок действия, дата выдачи, наименование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, выдавшего квалификационный аттестат)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+--------------------------------------------+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3.   Руководители   подразделений  и служб,   обеспечивающ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уществление  организацией профессиональной деятельности на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,  главный бухгалтер,  контролер (руководитель служб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нутреннего контроля),  лицо, ответственное за ведение внутренн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ета и составление внутренней отчетност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каждому лицу необходимо указать следующую информацию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T--------------------------------------------T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а) ¦Фамилия, имя, отчество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б) ¦Дата и место рождения             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в) ¦Гражданство          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г) ¦Паспортные данные (серия и номер паспорта,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та выдачи паспорта и орган, выдавший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аспорт, место жительства)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д) ¦Образование, когда и какие учебные заведения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кончил, квалификация, специальность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е) ¦Места работы с указанием наименования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занимаемой должности за последние пять лет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(кроме сведений, указываемых ниже в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одпунктах "ж" и "з")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ж) ¦Должность, занимаемая в настоящее время в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нной организации, когда назначен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з) ¦Занимаемые в настоящее время должности в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х управления других лиц, включая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нерезидентов, с указанием наименования и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места нахождения                  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и) ¦Наличие квалификационных аттестатов (серия,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срок действия, дата выдачи, наименование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, выдавшего квалификационный аттестат)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+--------------------------------------------+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3.4.  Общее количество сотрудников организации _______, из ни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личество сотрудников, имеющих квалификационные аттестаты ______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речислить сотрудников организации,  имеющих квалификацио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ттестаты и не перечисленных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пунктах 3.1,   3.2,  3.3  и 4.3 настоящей регистрационной формы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указанием их фамилии,  имени,  отчества,  серии, срока действ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аты  выдачи  и наименования  органа,  выдавшего  квалификационны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аттестаты 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4. Информация о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деятельности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1. Дата начала профессиональной деятельности на рынке цен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умаг _________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2.     Указать     членство    в   каком-либо    объедине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х  участников рынка ценных бумаг,  саморегулируем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3. Список лиц, уполномоченных совершать сделки и подписывать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оговоры  при осуществлении профессиональной деятельности на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 бумаг,  с указанием на то,  является ли данная организац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ля них основным местом работы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 каждому лицу необходимо указать следующую информацию: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T--------------------------------------------T--------------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а) ¦Фамилия, имя, отчество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б) ¦Дата и место рождения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в) ¦Гражданство          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г) ¦Паспортные данные (серия и номер паспорта,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та выдачи паспорта и орган, выдавший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аспорт, место жительства)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д) ¦Образование, когда и какие учебные заведения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кончил, квалификация, специальность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е) ¦Места работы с указанием наименования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занимаемой должности за последние пять лет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(кроме сведений, указываемых ниже в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подпунктах "ж" и "з")                       ¦               ¦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ж) ¦Должность, занимаемая в настоящее время в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данной организации, когда назначен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з) ¦Занимаемые в настоящее время должности в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х управления других лиц, включая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нерезидентов, с указанием наименования и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места нахождения                        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+---+--------------------------------------------+---------------+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и) ¦Наличие квалификационных аттестатов (серия,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срок действия, дата выдачи, наименование    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¦   ¦органа, выдавшего квалификационный аттестат)¦               ¦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L---+--------------------------------------------+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4.  Наименование и адрес аудиторской организации (аудитора)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  которой заключен договор на проведение аудиторских проверок 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 аудиторской организации (аудитора) 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адрес аудиторской организации (аудитора) 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ктический адрес аудиторской организации (аудитора) 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телефона (факса, телекса, адрес электронной почты) 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, дата выдачи и срок действия лицензии аудитор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ганизации (аудитора), орган, выдавший лицензию 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</w:t>
      </w:r>
      <w:r>
        <w:rPr>
          <w:sz w:val="24"/>
        </w:rPr>
        <w:t>Стр. Х/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"Х" - номер текущей страницы документа /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"У" - количество страниц в документе - всего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В  случае  отсутствия  аудиторской  организации (аудитора),  с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ой  заключен  договор,   указать  информацию  об  аудитор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 (аудиторе), проводившей последнюю проверку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Указать дату проведения последней аудиторской проверки 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5.  Список  организаторов  торговли  на  рынке ценных бумаг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ондовых,  товарных  и валютных  бирж,  где  организация принима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астие в торговле 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4.6.  Имеется ли у организации действующая система внутренн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чета  и внутренней  отчетности  для  профессиональных участников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едполагающих    осуществлять    (осуществляющих)   дилерскую   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рокерскую  деятельность,  удовлетворяющая  требованиям Врем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    об   учетных   регистрах   и  внутренней   отчет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ых  участников  рынка  ценных  бумаг,  утвержден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становлением ФКЦБ России от 26 ноября 1996 года N 21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5. Совладельцы (участники, акционеры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члены) организации (заполняется организациям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предполагающими осуществлять или осуществляющим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деятельность по организации торговли на рынк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ценных бумаг, включая деятельность в качест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</w:t>
      </w:r>
      <w:r>
        <w:rPr>
          <w:sz w:val="24"/>
        </w:rPr>
        <w:t>фондовой биржи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5.1.   Указывается  полное  наименование  каждого  совладельц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участника,  акционера,  члена)  профессионального участника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 на дату составления заявления, информация о наличии у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указанных  лиц  лицензии  на  право  осуществления деятельност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  ценных  бумаг,   вид  лицензии,   номер  и дата  лицензии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аименование лицензирующего органа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6. Иная информация о деятельности организации з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</w:t>
      </w:r>
      <w:r>
        <w:rPr>
          <w:sz w:val="24"/>
        </w:rPr>
        <w:t>последние 3 года &lt;*&gt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&lt;*&gt;    При   представлении    в  лицензирующий   орган   нов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егистрационной  формы  в соответствии  с пунктом  2.14 настояще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ложения указываются только те данные,  которые изменились с дат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составления предшествующей регистрационной формы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1. Участвовала ли организация в качестве истца или ответчи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 суд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да - пояснить,  где, когда, по какому делу, какое 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ло принято судо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2. Были ли случаи неисполнения организацией решений суд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3.   Подавались   ли   иски  в суд  о признании  организац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несостоятельной (банкротом) или о ее принудительной ликвид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4.  Отказывали  ли  организации в приеме в члены объедине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юридических лиц (ассоциаций, союзов), исключалась ли она из член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ъединения юридических лиц (ассоциаций, союзов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6.5.   Применялись   ли   по   отношению   к организации  мер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исциплинарного  воздействия  со стороны организаторов торговли н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ынке   ценных   бумаг,   саморегулируемых  организаций  или  иных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бъединений профессиональных участников рынка ценных бума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Если да - пояснить,  где, когда, по какому делу, какое реш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ыло принято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долж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уководителя организации _______________________ 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>(подпись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чать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Приложение 3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</w:t>
      </w:r>
      <w:r>
        <w:rPr>
          <w:sz w:val="24"/>
        </w:rPr>
        <w:t>к Положению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о лицензиров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различны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деятельности 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х.  N 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"__" _______ 199_ г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</w:t>
      </w:r>
      <w:r>
        <w:rPr>
          <w:sz w:val="24"/>
        </w:rPr>
        <w:t>Председателю Федеральной комисс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</w:t>
      </w:r>
      <w:r>
        <w:rPr>
          <w:sz w:val="24"/>
        </w:rPr>
        <w:t>по рынку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ХОДАТАЙСТВ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О ВЫДАЧЕ (ПРОДЛЕНИИ) ЛИЦЕНЗИИ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УЧАСТНИКА РЫНКА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организации на русском языке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кращенное 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 организации 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и фактический адрес организации 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НН 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Дата регистрации заявления "__" _______ 199_ 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мплектность согласно прилагаемой опис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  Документы  заявителя  прошли  экспертизу  саморегулируем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рганизации 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указать полное наименование саморегулируемой организац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  полностью соответствуют требованиям законодательства Российск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Федерации о ценных бумагах, нормативных актов Федеральной комисс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 рынку 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 Саморегулируемая организация 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указать полное наименование саморегулируемой организац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ходатайствует  перед Федеральной комиссией по рынку ценных бумаг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выдаче  (продлении)  лицензии  профессионального  участника 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долж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уководителя саморегулируем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ганизации                   __________________ 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подпись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ветственный за проверку     __________________ 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подпись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Приложение 4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</w:t>
      </w:r>
      <w:r>
        <w:rPr>
          <w:sz w:val="24"/>
        </w:rPr>
        <w:t>к Полож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о лицензирован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различны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деятельности 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х.  N 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"__" _______ 199_ 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УВЕДОМ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</w:t>
      </w:r>
      <w:r>
        <w:rPr>
          <w:sz w:val="24"/>
        </w:rPr>
        <w:t>ОБ ОТКАЗЕ В ВЫДАЧЕ ХОДАТАЙ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О ВЫДАЧЕ (ПРОДЛЕНИИ) ЛИЦЕНЗИИ ПРОФЕССИОНАЛЬНОГ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УЧАСТНИКА РЫНКА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. Саморегулируемая организация 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указать полное наименование саморегулируемой организац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ссмотрев заявление 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</w:t>
      </w:r>
      <w:r>
        <w:rPr>
          <w:sz w:val="24"/>
        </w:rPr>
        <w:t>(указать полное наименование заявителя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  выдаче  (продлении)  лицензии профессионального участника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ценных бумаг на осуществление ___________________________________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(указать виды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деятельност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меет следующие замечания __________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2. Саморегулируемая организация 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(указать полное наименование саморегулируемой организаци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тказывает  в выдаче  ходатайства  о выдаче  (продлении) 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 участника  рынка  ценных  бумаг  по  следующим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основаниям  (указать  в соответствии  с пунктом  3.10  Положения 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орядке    лицензирования    различных    видов  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деятельности на рынке ценных бумаг) 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долж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уководителя саморегулируем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рганизации                   __________________ 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подпись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ветственный за проверку     __________________ 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</w:t>
      </w:r>
      <w:r>
        <w:rPr>
          <w:sz w:val="24"/>
        </w:rPr>
        <w:t>подпись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Приложение 5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</w:t>
      </w:r>
      <w:r>
        <w:rPr>
          <w:sz w:val="24"/>
        </w:rPr>
        <w:t>к Полож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о порядке лиценз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различны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деятельности 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(На бланке организации - заявителя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 "__" __________199_ г. N 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ЗАЯ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</w:t>
      </w:r>
      <w:r>
        <w:rPr>
          <w:sz w:val="24"/>
        </w:rPr>
        <w:t>НА ЗАМЕНУ ЛИЦЕНЗИИ ПРОФЕССИОНАЛЬНОГО УЧАСТНИКА РЫН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ЦЕННЫХ БУМАГ (ЛИЦЕНЗИИ ФОНДОВОЙ БИРЖИ) &lt;*&gt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&lt;*&gt; Указать нужно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му 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организации на русском и английском языках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сокращенное 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есто нахождения: 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чтовый адрес 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Фактический адрес 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телефона 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омер факса 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Адрес электронной почты 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стоящим    уведомляю    о   намерении    заменить   лиценз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участника  рынка  ценных бумаг (фондовой бирж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(указать номер и дату выдачи лицензии) в связи 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>(указать конкретную причину замены лицензии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еобразование, изменение наименования, места нахождения,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</w:t>
      </w:r>
      <w:r>
        <w:rPr>
          <w:sz w:val="24"/>
        </w:rPr>
        <w:t>иную причину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риложение: 1. Регистрационная форм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</w:t>
      </w:r>
      <w:r>
        <w:rPr>
          <w:sz w:val="24"/>
        </w:rPr>
        <w:t>2. Учредительные  документы  и  иные документы,  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которые внесены изменени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долж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уководителя организации _______________________ 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(подпись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чать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</w:t>
      </w:r>
      <w:r>
        <w:rPr>
          <w:sz w:val="24"/>
        </w:rPr>
        <w:t>(конец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</w:t>
      </w:r>
      <w:r>
        <w:rPr>
          <w:sz w:val="24"/>
        </w:rPr>
        <w:t>(начало страницы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</w:t>
      </w:r>
      <w:r>
        <w:rPr>
          <w:sz w:val="24"/>
        </w:rPr>
        <w:t>Приложение 6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</w:t>
      </w:r>
      <w:r>
        <w:rPr>
          <w:sz w:val="24"/>
        </w:rPr>
        <w:t>к Положению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</w:t>
      </w:r>
      <w:r>
        <w:rPr>
          <w:sz w:val="24"/>
        </w:rPr>
        <w:t>о порядке лицензирован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различных видов профессиональн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>деятельности на рынке ценных бумаг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ИНН: --T-T-T-T-T-T-T-T-T-¬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L-+-+-+-+-+-+-+-+-+--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(На бланке организации - заявителя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Исх.  N 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от "__" _______ 199_ г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</w:t>
      </w:r>
      <w:r>
        <w:rPr>
          <w:sz w:val="24"/>
        </w:rPr>
        <w:t>ЗАЯВЛЕНИ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О ВЫДАЧЕ ДУБЛИКАТА БЛАНКА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>
          <w:sz w:val="24"/>
        </w:rPr>
        <w:t>ПРОФЕССИОНАЛЬНОГО УЧАСТНИКА РЫНКА ЦЕННЫХ БУМАГ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</w:t>
      </w:r>
      <w:r>
        <w:rPr>
          <w:sz w:val="24"/>
        </w:rPr>
        <w:t>(ЛИЦЕНЗИИ ФОНДОВОЙ БИРЖИ) &lt;*&gt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-------------------------------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&lt;*&gt; Указать нужное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Кому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олное наименование организации __________________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____________________________________________________________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стоящим   уведомляю   об   утрате   (повреждении)   лицензи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профессионального  участника рынка ценных бумаг (лицензии фондовой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иржи) (указать номер и дату выдачи лицензии) в связи ____________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__________________________________________________________________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(указать причину утраты (повреждения) бланка лицензии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Наименование должност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руководителя организации _______________________  И.О. Фамили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</w:t>
      </w:r>
      <w:r>
        <w:rPr>
          <w:sz w:val="24"/>
        </w:rPr>
        <w:t>(подпись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Печать организац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------------------------------------------------------------------</w:t>
      </w:r>
    </w:p>
    <w:sectPr>
      <w:type w:val="nextPage"/>
      <w:pgSz w:w="11906" w:h="16838"/>
      <w:pgMar w:left="115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6:49:00Z</dcterms:created>
  <dc:creator>Батрутдинов Рустам</dc:creator>
  <dc:description/>
  <dc:language>en-US</dc:language>
  <cp:lastModifiedBy>Батрутдинов Рустам</cp:lastModifiedBy>
  <dcterms:modified xsi:type="dcterms:W3CDTF">2000-02-15T06:49:00Z</dcterms:modified>
  <cp:revision>2</cp:revision>
  <dc:subject>Положение о лицензировании различных видов профессиональной деятельности на рынке ЦБ РФ (от 23.11.98)</dc:subject>
  <dc:title/>
</cp:coreProperties>
</file>